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1E4E70"/>
          <w:sz w:val="26"/>
          <w:szCs w:val="26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color w:val="000080"/>
          <w:sz w:val="20"/>
          <w:szCs w:val="20"/>
        </w:rPr>
        <w:t>МКОУ «Кунашакская  средняя   общеобразовательная школа 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8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0</wp:posOffset>
                </wp:positionH>
                <wp:positionV relativeFrom="paragraph">
                  <wp:posOffset>8890</wp:posOffset>
                </wp:positionV>
                <wp:extent cx="5791200" cy="5257800"/>
                <wp:effectExtent l="0" t="0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320" cy="525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«Экологический су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ад человеком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lime" stroked="f" o:allowincell="f" style="position:absolute;margin-left:-14.5pt;margin-top:0.7pt;width:455.95pt;height:413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«Экологический су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над человеком» </w:t>
                      </w:r>
                    </w:p>
                  </w:txbxContent>
                </v:textbox>
                <v:path textpathok="t"/>
                <v:textpath on="t" fitshape="t" string="«Экологический суд &#10;&#10;&#10;&#10;&#10;&#10;&#10;над человеком» " style="font-family:&quot;Impact&quot;;font-size:44pt"/>
                <v:fill o:detectmouseclick="t" color2="#ff66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80"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99565</wp:posOffset>
            </wp:positionH>
            <wp:positionV relativeFrom="paragraph">
              <wp:posOffset>414020</wp:posOffset>
            </wp:positionV>
            <wp:extent cx="2667000" cy="24701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8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0"/>
          <w:szCs w:val="20"/>
        </w:rPr>
        <w:t>Автор: учитель начальных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8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color w:val="000080"/>
          <w:sz w:val="20"/>
          <w:szCs w:val="20"/>
        </w:rPr>
        <w:t>классов    Машараева Н.А.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1E4E70"/>
          <w:sz w:val="20"/>
          <w:szCs w:val="20"/>
        </w:rPr>
      </w:pPr>
      <w:r>
        <w:rPr>
          <w:rFonts w:cs="Times New Roman"/>
          <w:b/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8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80"/>
          <w:sz w:val="20"/>
          <w:szCs w:val="20"/>
        </w:rPr>
        <w:t xml:space="preserve">                                              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color w:val="1E4E70"/>
          <w:sz w:val="20"/>
          <w:szCs w:val="20"/>
        </w:rPr>
      </w:pPr>
      <w:r>
        <w:rPr>
          <w:rFonts w:cs="Times New Roman"/>
          <w:b/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color w:val="1E4E70"/>
          <w:sz w:val="20"/>
          <w:szCs w:val="20"/>
        </w:rPr>
      </w:pPr>
      <w:r>
        <w:rPr>
          <w:color w:val="1E4E7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6"/>
          <w:szCs w:val="26"/>
        </w:rPr>
        <w:t xml:space="preserve">                          </w:t>
      </w:r>
      <w:r>
        <w:rPr>
          <w:color w:val="FF0000"/>
          <w:sz w:val="20"/>
          <w:szCs w:val="20"/>
        </w:rPr>
        <w:t>Театрализованное представление по охране окружающей среды</w:t>
      </w:r>
    </w:p>
    <w:p>
      <w:pPr>
        <w:pStyle w:val="Style1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Style1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тропогенное влияние коренным образом изменяет лик земли. Состояние окружающей природы, ее катастрофические изменения к худшему вызывают тревогу во всем мир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кологическое воспитание в современных условиях должно быть в центре внимания школы и общественности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и и задач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лубление понимания роли человека в природе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удить интерес учащихся к окружающему миру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рить экологические знания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ь активную позицию в жизн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вать умение учащихся обобщать и анализировать, а также уметь видеть и чувствовать красоту родной природы;</w:t>
      </w:r>
    </w:p>
    <w:p>
      <w:pPr>
        <w:pStyle w:val="Style1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формление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унки и плакаты на экологическую тему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корации к сценкам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зыкальное сопровождение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айды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и в костюмах  животны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Ход мероприятия</w:t>
      </w:r>
    </w:p>
    <w:p>
      <w:pPr>
        <w:pStyle w:val="Normal"/>
        <w:tabs>
          <w:tab w:val="clear" w:pos="708"/>
          <w:tab w:val="left" w:pos="3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:</w:t>
      </w:r>
    </w:p>
    <w:p>
      <w:pPr>
        <w:pStyle w:val="Normal"/>
        <w:tabs>
          <w:tab w:val="clear" w:pos="708"/>
          <w:tab w:val="left" w:pos="3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>Ребята, мы с вами поиграем в игру « День и ночь». Условие игры очень простое. Скажу слово « ночь» вы закрываете глаза, а если услышите « день» , то открываете глаза. Поиграем.</w:t>
      </w:r>
    </w:p>
    <w:p>
      <w:pPr>
        <w:pStyle w:val="Normal"/>
        <w:tabs>
          <w:tab w:val="clear" w:pos="708"/>
          <w:tab w:val="left" w:pos="3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</w:t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-«Ночь». (Дети закрывают глаза) В это время выбегают ученики с буквами:  </w:t>
      </w:r>
      <w:r>
        <w:rPr>
          <w:rFonts w:cs="Times New Roman" w:ascii="Times New Roman" w:hAnsi="Times New Roman"/>
          <w:color w:val="00B050"/>
          <w:sz w:val="20"/>
          <w:szCs w:val="20"/>
        </w:rPr>
        <w:t>К Л Э О Г О 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«День» , ребята , вам нужно расставить буквы так, чтобы получилось одно слов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составляют слово « Экология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: О чём сегодня мы будем говорить?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-Что  такое  </w:t>
      </w:r>
      <w:r>
        <w:rPr>
          <w:rFonts w:cs="Times New Roman" w:ascii="Times New Roman" w:hAnsi="Times New Roman"/>
          <w:color w:val="FF0000"/>
          <w:sz w:val="20"/>
          <w:szCs w:val="20"/>
        </w:rPr>
        <w:t>ЭКОЛОГИЯ</w:t>
      </w:r>
      <w:r>
        <w:rPr>
          <w:rFonts w:cs="Times New Roman" w:ascii="Times New Roman" w:hAnsi="Times New Roman"/>
          <w:sz w:val="20"/>
          <w:szCs w:val="20"/>
        </w:rPr>
        <w:t>?   ( 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ель: Слово ЭКОЛОГИЯ образовалось из двух греческих слов : « </w:t>
      </w:r>
      <w:r>
        <w:rPr>
          <w:rFonts w:cs="Times New Roman" w:ascii="Times New Roman" w:hAnsi="Times New Roman"/>
          <w:color w:val="FF0000"/>
          <w:sz w:val="20"/>
          <w:szCs w:val="20"/>
        </w:rPr>
        <w:t>ЭКОС</w:t>
      </w:r>
      <w:r>
        <w:rPr>
          <w:rFonts w:cs="Times New Roman" w:ascii="Times New Roman" w:hAnsi="Times New Roman"/>
          <w:sz w:val="20"/>
          <w:szCs w:val="20"/>
        </w:rPr>
        <w:t xml:space="preserve">»-дом и « </w:t>
      </w:r>
      <w:r>
        <w:rPr>
          <w:rFonts w:cs="Times New Roman" w:ascii="Times New Roman" w:hAnsi="Times New Roman"/>
          <w:color w:val="FF0000"/>
          <w:sz w:val="20"/>
          <w:szCs w:val="20"/>
        </w:rPr>
        <w:t>ЛОГОС»-</w:t>
      </w:r>
      <w:r>
        <w:rPr>
          <w:rFonts w:cs="Times New Roman" w:ascii="Times New Roman" w:hAnsi="Times New Roman"/>
          <w:sz w:val="20"/>
          <w:szCs w:val="20"/>
        </w:rPr>
        <w:t xml:space="preserve"> наук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ЭКОЛОГИЯ –</w:t>
      </w:r>
      <w:r>
        <w:rPr>
          <w:rFonts w:cs="Times New Roman" w:ascii="Times New Roman" w:hAnsi="Times New Roman"/>
          <w:sz w:val="20"/>
          <w:szCs w:val="20"/>
        </w:rPr>
        <w:t>это « наука о природном доме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ца читает стих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br/>
      </w:r>
      <w:r>
        <w:rPr>
          <w:sz w:val="20"/>
          <w:szCs w:val="20"/>
        </w:rPr>
        <w:t>Вот экология - модное слово,</w:t>
        <w:br/>
        <w:t>Раньше природа не знала такого,</w:t>
        <w:br/>
        <w:t>Банки, бутылки в кусты не бросали,</w:t>
        <w:br/>
        <w:t>В реку отходы и нефть не сливал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hanging="360"/>
        <w:rPr>
          <w:sz w:val="20"/>
          <w:szCs w:val="20"/>
        </w:rPr>
      </w:pPr>
      <w:r>
        <w:rPr>
          <w:sz w:val="20"/>
          <w:szCs w:val="20"/>
        </w:rPr>
        <w:t>Крысы и мыши теперь процветают,</w:t>
        <w:br/>
        <w:t>Ценные виды, увы, исчезают,</w:t>
        <w:br/>
        <w:t>Те, кто на свалках сжигают отходы,</w:t>
        <w:br/>
        <w:t>Все отравляют, и воздух, и воду!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hanging="360"/>
        <w:rPr>
          <w:sz w:val="20"/>
          <w:szCs w:val="20"/>
        </w:rPr>
      </w:pPr>
      <w:r>
        <w:rPr>
          <w:sz w:val="20"/>
          <w:szCs w:val="20"/>
        </w:rPr>
        <w:t>Наша планета пока-что жива,</w:t>
        <w:br/>
        <w:t>Но без защиты погибнет она!</w:t>
        <w:br/>
        <w:t>Если ты хочешь, чтоб мир стал зеленым,</w:t>
        <w:br/>
        <w:t>Не вырубайте березы и клены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Учитель : Да, действительно, раньше люди не так часто затрагивали эту проблему. А теперь, везде об этом говорят и пишут : по телевизору, в интернете, в газета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 скажите ,почему это слово стало модным.?  (Ответы дет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Если бы растения и животные умели говорить, то они о многом нам рассказали. В одном дремучем лесу  животные решили провести экологический суд над человеком. Кто будет участвовать на суде , вы узнаете , если отгадаете мои загад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Кто в лесу глухом живёт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,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Неуклюжий, косолапый?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Летом ест малину, мёд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А зимой сосёт он лапу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На овчарку он похож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Что ни зуб - то острый нож!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Он бежит, оскалив пасть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На овцу готов напас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Посмотрите-ка, какая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ся горит, как золотая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Ходит в шубке дорогой,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Хвост пушистый и большо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111111"/>
          <w:sz w:val="20"/>
          <w:szCs w:val="20"/>
          <w:shd w:fill="FFFFFF" w:val="clear"/>
        </w:rPr>
        <w:t xml:space="preserve">В море плавает, в реке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С плавниками в чешуе. 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Она ни с кем не говорит, 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>Пузырьки пускает и молчи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Он из леса вышел снова,</w:t>
      </w: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е олень и не корова.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Повстречаться нам пришлось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Познакомьтесь это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Под лужку он важно бродит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Из воды сухим выходит, 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Носит красные ботинки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Дарит мягкие перинки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0"/>
          <w:szCs w:val="20"/>
          <w:shd w:fill="FFFFFF" w:val="clear"/>
        </w:rPr>
        <w:t xml:space="preserve">Трудится с утра до ночи, 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>Строит дом высокий очень.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Муравейник – теплый дом, 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Миллионы комнат в нем. 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Строит кто? Скажи скорей! 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>Это крошка — … (Муравей)</w:t>
      </w:r>
      <w:r>
        <w:rPr>
          <w:rFonts w:cs="Times New Roman" w:ascii="Times New Roman" w:hAnsi="Times New Roman"/>
          <w:color w:val="111111"/>
          <w:sz w:val="20"/>
          <w:szCs w:val="20"/>
        </w:rPr>
        <w:br/>
        <w:br/>
      </w: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 xml:space="preserve">Итак, мы начинаем наш суд! 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>Секретарь: Встать , суд идёт!</w:t>
      </w:r>
    </w:p>
    <w:p>
      <w:pPr>
        <w:pStyle w:val="Normal"/>
        <w:rPr>
          <w:rFonts w:ascii="Times New Roman" w:hAnsi="Times New Roman" w:cs="Times New Roman"/>
          <w:color w:val="11111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11111"/>
          <w:sz w:val="20"/>
          <w:szCs w:val="20"/>
          <w:shd w:fill="FFFFFF" w:val="clear"/>
        </w:rPr>
        <w:t>Медведь ( судья) садится за стол. Стучит по столу молотком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двед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зья, мы собрались здесь снова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собрал сюда нас повод: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петь нам до какого века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еступленья человека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уд мы вызвали его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мотрим, скажет ли чего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оё он оправданье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сейчас я в назидание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м слово Волку – прокурору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что, все звери собрались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умаю, пора начат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том, что сделано людьми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у всю правду рассказать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одоемы они загрязнили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рыбам места больше не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са по – варварски срубили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то за все держал ответ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звери станут, без сомнень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детелями обвинения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юда я Рыбу вызываю. Прошу, свое займите место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нам расскажите честно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ЫБА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чала долго я, друзь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альше мне молчать нельзя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 своей скажу беде: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ву в отравленной воде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род сегодня угасает,</w:t>
      </w:r>
    </w:p>
    <w:p>
      <w:pPr>
        <w:pStyle w:val="Normal"/>
        <w:tabs>
          <w:tab w:val="clear" w:pos="708"/>
          <w:tab w:val="left" w:pos="3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едь молодь тихо вымирает.</w:t>
      </w:r>
    </w:p>
    <w:p>
      <w:pPr>
        <w:pStyle w:val="Style18"/>
        <w:shd w:fill="FFFFFF" w:val="clear"/>
        <w:spacing w:before="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ЛАЙД №1</w:t>
      </w:r>
    </w:p>
    <w:p>
      <w:pPr>
        <w:pStyle w:val="Style18"/>
        <w:shd w:fill="FFFFFF" w:val="clear"/>
        <w:spacing w:before="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hd w:fill="FFFFFF" w:val="clear"/>
        <w:spacing w:before="0" w:after="280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1400810" cy="7200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я беда понятна нам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пусть человек ответи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оле рекам и прудам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енными быть на свете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двед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авилам ему, друзь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редоставим адвоката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будет им, не знаю 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а вот опытом богата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СА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защищать его? Уж нет!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мне принес он столько бед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гнем в моей норе явилс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спаслась я, убежала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 детками моими стало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ех пор, друзья, скажу вам честно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дьба лисят мне неизвестна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ДВЕД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что ж, похоже, что ему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защищаться самому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ЛОВЕ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умал, что так обернетс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ишь расширил производство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целлюлозный комбина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 открытию был рад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реках как-то не подумал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у, не поднимайте шум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 о животных непро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верюшкам , не делайте гадост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дёргайте гуся за хвост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ь в жизни другие есть радости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сейчас, мои друзь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юда я лося вызываю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есу что происходит, я 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ать всю правду призываю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С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леса нет, срубили лес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есь животный мир исчез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олю зайцы разбежались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леса лишь пеньки остались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оги унести успел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остался не удел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скрыться трудно между пнями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выдаю себя рогам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ЙД №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40740" cy="720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двед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и моей уж нет берлоги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Едва унес, друзья, я ноги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ЛОВЕ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нужна мне древесина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уб, и ясень, и осина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может я переборщил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много лишнего спилил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тиц Гуся я вызываю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ю правду говорить прошу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УС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здесь один, один лишь жив осталс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летела вся моя семь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отник всех убил, не растерялс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дроби чудом увернулся 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ЙД №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38275" cy="7918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ЛОВЕ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лабиться охотнику хотелось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т голодной жизни он стрелял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хвастаться добычей не терпелось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ый шик: добыть к столу гуся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насекомых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равья зову 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он расскажет о своей беде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УРАВЕЙ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человека я, друзья, обижен тоже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муравейники частенько разрушае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 ним бессилен я, никто мне не поможе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езен я, неужто он не знает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ак вредят всем насекомым палы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раву прошлогоднюю сжигаю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ял человек, подумал бы сначала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столько насекомых погибает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ЙД№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130935" cy="7562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кажешь, человек, и что ответишь?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ее тебе даем мы слово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лове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у простить, я винова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сем вредил - не догадалс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умал я, что выйдет так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о лишь лучше жить пытался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ДВЕДЬ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что ж, закончим этот спор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уд выносит приговор: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иговор, а пожеланье-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ты без дома оказался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 срубленном лесу зверье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травленной воде купался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е мнение моё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ны, звери, или нет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мне на это даст ответ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ВЕР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хором)</w:t>
      </w:r>
      <w:r>
        <w:rPr>
          <w:rFonts w:cs="Times New Roman" w:ascii="Times New Roman" w:hAnsi="Times New Roman"/>
          <w:color w:val="000000"/>
          <w:sz w:val="20"/>
          <w:szCs w:val="20"/>
        </w:rPr>
        <w:t> Да! Соглас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Ваша честь! Я протестую! Сегодня Лиса отказалась защищать человека. Каждый обвиняемый имеет право на защиту. Поэтому я бы хотела предложить человеку свою услугу адвоката. Если, конечно, Вы разрешите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ведь: Разреш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Спасибо , Ваша честь. – Уважаемый суд!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То , что мы сегодня увидели и услышали это, конечно, ужасное преступление. Все мы знаем, что к живой природе относятся: животные, растения, грибы, бактерии и человек. То есть Человек тоже является частью природы  так , что же получается : что человек сам себе выносит приговор! Но , давайте, рассмотрим дело с другой стороны. Вспомним , кто создал Красную книгу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ЙД № 5  Что такое Красная книга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8340" cy="75628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 кто создаёт по всему миру Заповедники?   Что такое Заповедники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уникальный Заповедник есть в Челябинской области? ( Ильменск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ЙД №6 Баргузинский заповедни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58900" cy="75628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75055" cy="756285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Ильменский заповедник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продолжает- Более того , людьми созданы Национальные парки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ЙД № 7 Национальные парки СШ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212215" cy="791845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чит, Человек не только разрушает природу , но и оберегает, защищает и любит природу! К нашему счастью люди на Земле разные. И поэтому я считаю, что Человек заслуживает уважения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ша, честь! Только Человек может исправить  всё  то,   что мы увидели сегодня на экране. И,  пусть он скажет сегодня последнее слово. Если Вы, конечно, разрешите?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ведь( судья)-Разрешаю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нее слово человека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ЛОВЕК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нова посажу леса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бросы в реки прекращу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ите, звери, вы меня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мире с вами жить хочу!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ередам своим потомкам,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природу берегли.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 на планете будет долгой</w:t>
      </w:r>
    </w:p>
    <w:p>
      <w:pPr>
        <w:pStyle w:val="Style18"/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благо матушки – Земли!</w:t>
      </w:r>
    </w:p>
    <w:p>
      <w:pPr>
        <w:pStyle w:val="Normal"/>
        <w:tabs>
          <w:tab w:val="clear" w:pos="708"/>
          <w:tab w:val="left" w:pos="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Хочу добавить что, без воздуха, без воды, ароматов лугов , шелеста листьев, пения птиц невозможно представить нашу природу. Послушаем  звуки леса.( Звучит фонограмма « Звуки леса»(В конце под фонограмму голосов леса ученица читает стихи)</w:t>
      </w:r>
    </w:p>
    <w:p>
      <w:pPr>
        <w:pStyle w:val="Normal"/>
        <w:tabs>
          <w:tab w:val="clear" w:pos="708"/>
          <w:tab w:val="left" w:pos="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Люди мира, на минуту встаньте! /Фонограмма голосов леса./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Слушайте, слушайте лесные голоса!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Звери просят помощи – не троньте –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Родины леса! Стройные леса!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Вы их сберегите от порубки,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От пожаров с дымом до небес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Люди мира, будьте зорче втрое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0E6" w:val="clear"/>
        </w:rPr>
        <w:t>Берегите лес! Берегит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ель : Не только лес просит у людей помощи, но и весь земной шар. Каждый человек может стать экологом. И вы, ребята, тоже можете стать маленькими эколятами. Я уверена , что в этом зале сидят Друзья природы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Ваша честь , я хотела продемонстрировать   игру. Разрешите?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дья: Разрешаю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ра « Потопаем- похлопаем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зывает фразы .Если согласны , то хлопаете, если нет- топает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оряют птичьи гнёз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ажают деревь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ничтожают растение с корне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ывешивают на деревьях скворечники о кормуш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вут охапками цве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регают родни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тавят капка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Ломают ветки деревье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оряют муравейни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ысаживают цветы на клумба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13105" cy="7200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частвуют в очистке водоёмов от мусор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одцы , ребята, вы настоящие друзья природ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годня мы хотим завершить плакат «Берегите природу»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ждый ученик  приклеит картинку и  скажет своё пожелание, начиная со слов: « Я хочу, чтобы на Земле...»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Дети поочерёдно подходят к плакату и приклеивают свою картинку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чтобы был всегда чистый воздух и падал белый сне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бы на планете всегда были звер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..чтоб в чистых водоёмах плавали рыб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бы над цветами порхали бабочки , и люди не ловили бабоче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чтоб птицы по утрам будили нас весёлым пение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чтобы наши леса украшали цветы и деревь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чтобы на планете жили люди: взрослые и де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-Я хочу , чтобы человеческие руки всегда берегли нашу планету Земля! Потому что она у нас одн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обращается к судье. Ваша честь у меня всё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: Встать , суд идёт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дья :- Провозглашается приговор! Человек должен исправить всё, что можно исправить, иначе без чистого воздуха, чистой воды, без растений и животных он сам не сможет выжить. Человек приговаривается к исправительным работам на срок всей его жизни. Приговор окончательный и обжалованию не подлежи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шу садиться.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ель: На этом наше судебное разбирательство закончилось. Спасибо всем , кто принимал участие в нашем су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59:00Z</dcterms:created>
  <dc:creator>Наиля</dc:creator>
  <dc:description/>
  <dc:language>en-US</dc:language>
  <cp:lastModifiedBy>Наиля</cp:lastModifiedBy>
  <dcterms:modified xsi:type="dcterms:W3CDTF">2020-12-02T15:59:00Z</dcterms:modified>
  <cp:revision>2</cp:revision>
  <dc:subject/>
  <dc:title/>
</cp:coreProperties>
</file>