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>«А» — при изолированном произнесении рот широко раскрыт. Мягкое нёбо поднято и примыкает к задней стенке глотки. Голосовые складки сомкнуты. Кончик языка находится у нижних резцов, края языка касаются нижних боковых зубов. Средняя часть спинки слегка прогибается, а задняя незначительно приподн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129540</wp:posOffset>
            </wp:positionV>
            <wp:extent cx="2765425" cy="285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О»</w:t>
      </w:r>
    </w:p>
    <w:p>
      <w:pPr>
        <w:pStyle w:val="NormalWeb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pacing w:lineRule="atLeast" w:line="408"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» — губы выдвинуты вперед, зубы разомкнуты. Мягкое  нёбо поднято и прижато к задней стенке глотки. Голосовые складки сомкнуты. Язык боковыми краями прижат к нижним резцам, кончик слегка отодвинут от нижних резцов, средняя часть слегка приподнята к твердому нёб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182245</wp:posOffset>
            </wp:positionV>
            <wp:extent cx="2691130" cy="2859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У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У» — губы выдвинуты вперед (трубочкой), зубы разомкнуты. Мягкое нёбо поднято и примыкает к задней стенке глотки. Голосовые складки сомкнуты. Язык широко распластан, кончик языка оттянут вглубь ротовой полости. Средняя и  корневая часть языка резко подняты по отношению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4">
            <wp:simplePos x="0" y="0"/>
            <wp:positionH relativeFrom="column">
              <wp:posOffset>-54610</wp:posOffset>
            </wp:positionH>
            <wp:positionV relativeFrom="paragraph">
              <wp:posOffset>331470</wp:posOffset>
            </wp:positionV>
            <wp:extent cx="2824480" cy="2852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И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sz w:val="28"/>
        </w:rPr>
      </w:pPr>
      <w:r>
        <w:rPr>
          <w:sz w:val="28"/>
        </w:rPr>
        <w:drawing>
          <wp:anchor behindDoc="1" distT="0" distB="0" distL="114300" distR="114300" simplePos="0" locked="0" layoutInCell="0" allowOverlap="1" relativeHeight="5">
            <wp:simplePos x="0" y="0"/>
            <wp:positionH relativeFrom="column">
              <wp:posOffset>3328670</wp:posOffset>
            </wp:positionH>
            <wp:positionV relativeFrom="paragraph">
              <wp:posOffset>119380</wp:posOffset>
            </wp:positionV>
            <wp:extent cx="2556510" cy="2854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И» — губы и зубы разомкнуты. Мягкое нёбо поднято и прижато к задней стенке глотки. Голосовые складки разомкнуты. Язык широко распластан, кончик оттянут от нижних резцов. Задняя часть спинки языка примыкает к твердому нёбу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Ы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sz w:val="28"/>
          <w:szCs w:val="28"/>
        </w:rPr>
      </w:pPr>
      <w:r>
        <w:rPr>
          <w:rFonts w:cs="Arial" w:ascii="Arial" w:hAnsi="Arial"/>
          <w:color w:val="424242"/>
          <w:sz w:val="30"/>
          <w:szCs w:val="30"/>
        </w:rPr>
        <w:drawing>
          <wp:anchor behindDoc="1" distT="0" distB="0" distL="114300" distR="114300" simplePos="0" locked="0" layoutInCell="0" allowOverlap="1" relativeHeight="6">
            <wp:simplePos x="0" y="0"/>
            <wp:positionH relativeFrom="column">
              <wp:posOffset>3348990</wp:posOffset>
            </wp:positionH>
            <wp:positionV relativeFrom="paragraph">
              <wp:posOffset>119380</wp:posOffset>
            </wp:positionV>
            <wp:extent cx="2543175" cy="2852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424242"/>
          <w:sz w:val="30"/>
          <w:szCs w:val="30"/>
        </w:rPr>
        <w:br/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Ы» — губы и зубы разомкнуты. Мягкое нёбо поднято. Голосовые складки сомкнуты. Язык широко распластан, кончик языка отодвинут от нижних резцов, корень поднят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Э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«Э» — губы немного растянуты, зубы разомкнуты. Мягкое нёбо поднято и прижато к задней стенке глотки. Голосовые складки сомкнуты. Язык широко распластан. Кончик прижат к нижним резцам, спинка поднята по направлению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7">
            <wp:simplePos x="0" y="0"/>
            <wp:positionH relativeFrom="column">
              <wp:posOffset>245745</wp:posOffset>
            </wp:positionH>
            <wp:positionV relativeFrom="paragraph">
              <wp:posOffset>128905</wp:posOffset>
            </wp:positionV>
            <wp:extent cx="2560955" cy="28378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ЙА» и буква «Я»</w:t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Й» </w:t>
      </w:r>
      <w:r>
        <w:rPr>
          <w:rFonts w:cs="Times New Roman" w:ascii="Times New Roman" w:hAnsi="Times New Roman"/>
          <w:b w:val="false"/>
          <w:sz w:val="28"/>
          <w:szCs w:val="28"/>
        </w:rPr>
        <w:t>— губы растянуты в улыбке. Зубы видны. Кончик языка прижат к нижним зубам, спинка языка выгнута крутой горкой. Голосовые связки работают, горло дрожит (есть голо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» </w:t>
      </w:r>
      <w:r>
        <w:rPr>
          <w:rFonts w:cs="Times New Roman" w:ascii="Times New Roman" w:hAnsi="Times New Roman"/>
          <w:b w:val="false"/>
          <w:sz w:val="28"/>
          <w:szCs w:val="28"/>
        </w:rPr>
        <w:t>— рот широко открыт. Губы спокойны (не напряжены и не округлены). Кончик языка находится у нижних зубов, язык плоский. Выдыхаемый воздух не встречает во рту преград. Голосовые связки работают, горло дрожит (есть голос).</w:t>
      </w:r>
    </w:p>
    <w:p>
      <w:pPr>
        <w:sectPr>
          <w:type w:val="nextPage"/>
          <w:pgSz w:orient="landscape" w:w="11906" w:h="8391"/>
          <w:pgMar w:left="1135" w:right="1135" w:gutter="0" w:header="0" w:top="852" w:footer="0" w:bottom="1135"/>
          <w:pgBorders w:display="allPages" w:offsetFrom="text">
            <w:top w:val="single" w:sz="2" w:space="18" w:color="000000"/>
            <w:left w:val="single" w:sz="2" w:space="31" w:color="000000"/>
            <w:bottom w:val="single" w:sz="2" w:space="31" w:color="000000"/>
            <w:right w:val="single" w:sz="2" w:space="31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4294965042"/>
        </w:sectPr>
        <w:pStyle w:val="Normal"/>
        <w:numPr>
          <w:ilvl w:val="0"/>
          <w:numId w:val="0"/>
        </w:numP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8">
            <wp:simplePos x="0" y="0"/>
            <wp:positionH relativeFrom="column">
              <wp:posOffset>490220</wp:posOffset>
            </wp:positionH>
            <wp:positionV relativeFrom="paragraph">
              <wp:posOffset>2200275</wp:posOffset>
            </wp:positionV>
            <wp:extent cx="1911985" cy="1927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9">
            <wp:simplePos x="0" y="0"/>
            <wp:positionH relativeFrom="column">
              <wp:posOffset>490220</wp:posOffset>
            </wp:positionH>
            <wp:positionV relativeFrom="paragraph">
              <wp:posOffset>339725</wp:posOffset>
            </wp:positionV>
            <wp:extent cx="1909445" cy="17430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ЙО» и буква «Ё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Й» </w:t>
      </w:r>
      <w:r>
        <w:rPr>
          <w:rFonts w:cs="Times New Roman" w:ascii="Times New Roman" w:hAnsi="Times New Roman"/>
          <w:b w:val="false"/>
          <w:sz w:val="28"/>
          <w:szCs w:val="28"/>
        </w:rPr>
        <w:t>— губы растянуты в улыбке. Зубы видны. Кончик языка прижат к нижним зубам, спинка языка выгнута крутой горкой. Голосовые связки работают, горло дрожит (есть голос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» </w:t>
      </w:r>
      <w:r>
        <w:rPr>
          <w:rFonts w:cs="Times New Roman" w:ascii="Times New Roman" w:hAnsi="Times New Roman"/>
          <w:b w:val="false"/>
          <w:sz w:val="28"/>
          <w:szCs w:val="28"/>
        </w:rPr>
        <w:t>— губы округлены и выдвинуты вперед. Кончик языка немного отходит от нижних зубов, спинка языка приподнята. Выдыхаемый воздух не встречает во рту преград. Голосовые связки работают, горло дрожит (есть голос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10">
            <wp:simplePos x="0" y="0"/>
            <wp:positionH relativeFrom="column">
              <wp:posOffset>638810</wp:posOffset>
            </wp:positionH>
            <wp:positionV relativeFrom="paragraph">
              <wp:posOffset>339725</wp:posOffset>
            </wp:positionV>
            <wp:extent cx="1911985" cy="17386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1">
            <wp:simplePos x="0" y="0"/>
            <wp:positionH relativeFrom="column">
              <wp:posOffset>634365</wp:posOffset>
            </wp:positionH>
            <wp:positionV relativeFrom="paragraph">
              <wp:posOffset>84455</wp:posOffset>
            </wp:positionV>
            <wp:extent cx="1915795" cy="17430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F243E"/>
          <w:sz w:val="42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ЙУ» и буква «Ю»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Й» </w:t>
      </w:r>
      <w:r>
        <w:rPr>
          <w:rFonts w:cs="Times New Roman" w:ascii="Times New Roman" w:hAnsi="Times New Roman"/>
          <w:b w:val="false"/>
          <w:sz w:val="26"/>
          <w:szCs w:val="26"/>
        </w:rPr>
        <w:t>— губы растянуты в улыбке. Зубы видны. Кончик языка прижат к нижним зубам, спинка языка выгнута крутой горкой. Голосовые связки работают, горло дрожит (есть голос).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«У» — губы выдвинуты вперед (трубочкой), зубы разомкнуты. Мягкое нёбо поднято и примыкает к задней стенке глотки. Голосовые складки сомкнуты. Язык широко распластан, кончик языка оттянут вглубь ротовой полости. Средняя и  корневая часть языка резко подняты по отношению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2">
            <wp:simplePos x="0" y="0"/>
            <wp:positionH relativeFrom="column">
              <wp:posOffset>779780</wp:posOffset>
            </wp:positionH>
            <wp:positionV relativeFrom="paragraph">
              <wp:posOffset>340995</wp:posOffset>
            </wp:positionV>
            <wp:extent cx="1913890" cy="1742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3">
            <wp:simplePos x="0" y="0"/>
            <wp:positionH relativeFrom="column">
              <wp:posOffset>777240</wp:posOffset>
            </wp:positionH>
            <wp:positionV relativeFrom="paragraph">
              <wp:posOffset>59690</wp:posOffset>
            </wp:positionV>
            <wp:extent cx="1906270" cy="1738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ЙЭ» и буква «Е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«Й» </w:t>
      </w:r>
      <w:r>
        <w:rPr>
          <w:rFonts w:cs="Times New Roman" w:ascii="Times New Roman" w:hAnsi="Times New Roman"/>
          <w:b w:val="false"/>
          <w:sz w:val="26"/>
          <w:szCs w:val="26"/>
        </w:rPr>
        <w:t>— губы растянуты в улыбке. Зубы видны. Кончик языка прижат к нижним зубам, спинка языка выгнута крутой горкой. Голосовые связки работают, горло дрожит (есть голос).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«Э» — губы немного растянуты, зубы разомкнуты. Мягкое нёбо поднято и прижато к задней стенке глотки. Голосовые складки сомкнуты. Язык широко распластан. Кончик прижат к нижним резцам, спинка поднята по направлению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4">
            <wp:simplePos x="0" y="0"/>
            <wp:positionH relativeFrom="column">
              <wp:posOffset>596265</wp:posOffset>
            </wp:positionH>
            <wp:positionV relativeFrom="paragraph">
              <wp:posOffset>131445</wp:posOffset>
            </wp:positionV>
            <wp:extent cx="1918970" cy="1737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5">
            <wp:simplePos x="0" y="0"/>
            <wp:positionH relativeFrom="column">
              <wp:posOffset>596265</wp:posOffset>
            </wp:positionH>
            <wp:positionV relativeFrom="paragraph">
              <wp:posOffset>208280</wp:posOffset>
            </wp:positionV>
            <wp:extent cx="1920875" cy="17437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8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В-Ф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8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8"/>
          <w:szCs w:val="4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Ф» —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разомкнуты.</w:t>
        <w:br/>
        <w:t>«В» —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сомкнуты.</w:t>
        <w:br/>
        <w:t>«Ф*», «В*» — Язык передне-средней частью продвигается вперед и приподнимается к твердому нё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6">
            <wp:simplePos x="0" y="0"/>
            <wp:positionH relativeFrom="column">
              <wp:posOffset>62865</wp:posOffset>
            </wp:positionH>
            <wp:positionV relativeFrom="paragraph">
              <wp:posOffset>7620</wp:posOffset>
            </wp:positionV>
            <wp:extent cx="2787015" cy="28517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16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Г-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16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16"/>
          <w:szCs w:val="42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К» — губы и зубы разомкнуты. Мягкое нёбо поднято и прижато к задней стенке глотки. Голосовые складки разомкнуты. Язык широко распластан, кончик оттянут от нижних резцов. Задняя часть спинки языка примыкает к твердому нёбу.</w:t>
        <w:br/>
        <w:t>«Г» — губы и зубы разомкнуты. Мягкое нёбо поднято и прижато к задней стенке глотки. Голосовые складки сомкнуты. Язык широко распластан, кончик оттянут от нижних резцов. Задняя часть спинки языка примыкает к твердому нёбу.</w:t>
        <w:br/>
        <w:t>«К*» , «Г*» —  язык слегка продвигается вперед, смычка образуется задней частью спинки языка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drawing>
          <wp:anchor behindDoc="1" distT="0" distB="0" distL="114300" distR="114300" simplePos="0" locked="0" layoutInCell="0" allowOverlap="1" relativeHeight="17">
            <wp:simplePos x="0" y="0"/>
            <wp:positionH relativeFrom="column">
              <wp:posOffset>62865</wp:posOffset>
            </wp:positionH>
            <wp:positionV relativeFrom="paragraph">
              <wp:posOffset>59055</wp:posOffset>
            </wp:positionV>
            <wp:extent cx="2750185" cy="28479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П-Б»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П» —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разомкнуты. Язык пассивен, широко распластан, кончик отодвинут от передних нижних резцов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Б» — 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сомкнуты. Язык пассивен, широко распластан, кончик отодвинут от передних нижних резцов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Б*», «П*» — язык продвигается вперед, передняя и средняя часть спинки приподнимается к твердому нёбу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drawing>
          <wp:anchor behindDoc="1" distT="0" distB="0" distL="114300" distR="114300" simplePos="0" locked="0" layoutInCell="0" allowOverlap="1" relativeHeight="18">
            <wp:simplePos x="0" y="0"/>
            <wp:positionH relativeFrom="column">
              <wp:posOffset>20320</wp:posOffset>
            </wp:positionH>
            <wp:positionV relativeFrom="paragraph">
              <wp:posOffset>146050</wp:posOffset>
            </wp:positionV>
            <wp:extent cx="2714625" cy="28555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С-З»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С»  губы слегка растянуты в улыбку. Мягкое нёбо поднято, прижато к задней стенке глотки.  Голосовые складки раз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  <w:br/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З» губы слегка растянуты в улыбку. Мягкое нёбо поднято, прижато к задней стенке глотки.  Голосовые складки с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  <w:br/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С*», «З*» — при артикуляции кончик языка упирается в нижние резцы, а передняя и средняя часть спинки приподнимается к твердому нёб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19">
            <wp:simplePos x="0" y="0"/>
            <wp:positionH relativeFrom="column">
              <wp:posOffset>334645</wp:posOffset>
            </wp:positionH>
            <wp:positionV relativeFrom="paragraph">
              <wp:posOffset>198755</wp:posOffset>
            </wp:positionV>
            <wp:extent cx="2184400" cy="222186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F243E"/>
          <w:sz w:val="42"/>
          <w:szCs w:val="42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Т-Д»</w:t>
      </w:r>
    </w:p>
    <w:p>
      <w:pPr>
        <w:pStyle w:val="NormalWeb"/>
        <w:shd w:fill="FFFFFF" w:val="clear"/>
        <w:spacing w:lineRule="atLeast" w:line="40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Т» —  губы и зубы разомкнуты. Мягкое нёбо поднято и прижато к задней стенке глотки. Голосовые связки разомкнуты. Язык широко распластан, кончик поднимается и смыкается с верхними резцами.</w:t>
        <w:br/>
        <w:t>«Д» — губы и зубы разомкнуты. Мягкое нёбо поднято и прижато к задней стенке глотки. Голосовые связки сомкнуты. Язык широко распластан, кончик поднимается и смыкается с верхними резцами.</w:t>
        <w:br/>
        <w:t>«Д,», «Т,» —  язык продвигается  вперед и передняя часть спинки смыкается с твердым нёб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20">
            <wp:simplePos x="0" y="0"/>
            <wp:positionH relativeFrom="column">
              <wp:posOffset>-74930</wp:posOffset>
            </wp:positionH>
            <wp:positionV relativeFrom="paragraph">
              <wp:posOffset>158115</wp:posOffset>
            </wp:positionV>
            <wp:extent cx="2785110" cy="284861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color w:val="0F243E"/>
          <w:sz w:val="42"/>
          <w:szCs w:val="42"/>
        </w:rPr>
        <w:t>Звук «Ш-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Ш» — губы и зубы разомкнуты. Мягкое нёбо поднято, прижато к задней стенке глотки. Голосовые складки разомкнуты Звук двухфокусны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. В момент образования звука язык широко распластан, передняя часть языка, включая кончик,  приподнята вверх к альвеолам (или к передней части твердого нёба). При этом средняя часть спинки языка прогнута, а задняя приподнята к по направлению к мягкому нёбу. Воздух проходит через две щели: сначала через щель, образованную корневой частью языка (1-й фокус), а затем через щель, образованную кончиком языка (2-й фоку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  <w:br/>
        <w:t>«Ж» губы лабилизованы. Мягкое нёбо поднято, прижато к задней стенке глотки. Голосовые складки сомкнуты.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1" distT="0" distB="0" distL="114300" distR="114300" simplePos="0" locked="0" layoutInCell="0" allowOverlap="1" relativeHeight="21">
            <wp:simplePos x="0" y="0"/>
            <wp:positionH relativeFrom="column">
              <wp:posOffset>520065</wp:posOffset>
            </wp:positionH>
            <wp:positionV relativeFrom="paragraph">
              <wp:posOffset>153035</wp:posOffset>
            </wp:positionV>
            <wp:extent cx="1832610" cy="202946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Й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Й» — губы слегка растянуты в улыбку, зубы разомкнуты. Мягкое нёбо поднято  и прижато к задней стенке глотки. Голосовые складки сомкнуты. Язык широко распластан, продвинут вперед, имеет выпуклую форму. Средняя часть спинки языка высоко поднято к твердому нёб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300" distR="114300" simplePos="0" locked="0" layoutInCell="0" allowOverlap="1" relativeHeight="22">
            <wp:simplePos x="0" y="0"/>
            <wp:positionH relativeFrom="column">
              <wp:posOffset>94615</wp:posOffset>
            </wp:positionH>
            <wp:positionV relativeFrom="paragraph">
              <wp:posOffset>275590</wp:posOffset>
            </wp:positionV>
            <wp:extent cx="2607310" cy="28524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Л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sz w:val="23"/>
          <w:szCs w:val="23"/>
        </w:rPr>
        <w:t>Л — губы слегка растянуты, зубы разомкнуты. Мягкое нёбо поднято и прижато к задней стенке глотки. Голосовые складки сомкнуты. Передняя часть языка вместе с кончиком упирается в верхние резцы, создавая преграду воздушной струе. Поперек полости рта образуется щель, а струя воздуха выходит по бокам языка, края которого опускаются с одной или двух сторон, поэтому его называют боковым. Средняя часть языка оказывается прогнутой.</w:t>
        <w:br/>
        <w:t>«Л*» — еще более прогибается средня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  <w:drawing>
          <wp:anchor behindDoc="1" distT="0" distB="0" distL="114300" distR="114300" simplePos="0" locked="0" layoutInCell="0" allowOverlap="1" relativeHeight="23">
            <wp:simplePos x="0" y="0"/>
            <wp:positionH relativeFrom="column">
              <wp:posOffset>-22860</wp:posOffset>
            </wp:positionH>
            <wp:positionV relativeFrom="paragraph">
              <wp:posOffset>313055</wp:posOffset>
            </wp:positionV>
            <wp:extent cx="2741930" cy="28486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F243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М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«М» — губы сомкнуты, зубы разомкнуты. Мягкое нёбо опущено (не смыкается). Звук носовой. Голосовые складки сомкнуты. Воздушная струя озвучивается. Язык пассивен (плашмя).</w:t>
        <w:br/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М*» — язык продвигается вперед и приподнимается средняя часть язы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4">
            <wp:simplePos x="0" y="0"/>
            <wp:positionH relativeFrom="column">
              <wp:posOffset>-1270</wp:posOffset>
            </wp:positionH>
            <wp:positionV relativeFrom="paragraph">
              <wp:posOffset>321310</wp:posOffset>
            </wp:positionV>
            <wp:extent cx="2700020" cy="28524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16"/>
          <w:szCs w:val="28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«Н» — губы и зубы разомкнуты. Мягкое нёбо опущено. Звук носовой. Голосовые связки сомкнуты. Язык широкий, распластанный, передняя часть языка смыкается с верхними зубами или альвеолами.</w:t>
        <w:br/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Н*» — передняя часть языка смыкается с передней частью твердого нёба; спинка прогибается вни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5">
            <wp:simplePos x="0" y="0"/>
            <wp:positionH relativeFrom="column">
              <wp:posOffset>73660</wp:posOffset>
            </wp:positionH>
            <wp:positionV relativeFrom="paragraph">
              <wp:posOffset>257810</wp:posOffset>
            </wp:positionV>
            <wp:extent cx="2662555" cy="2847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Р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Р» — губы слегка растянуты, зубы разомкнуты. Мягкое нёбо прижато к задней стенке глотки. Голосовые складки сомкнуты.Язык широко распластан, кончик поднят вверх и вибрирует под напором проходящей воздушной струи. Средняя часть спинки языка вогнута (как при Ж, Ш), а задняя имеет выпуклую форму.</w:t>
        <w:br/>
        <w:t>«Р*» — спинка языка принимает выпуклую форму передне-средней ч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6">
            <wp:simplePos x="0" y="0"/>
            <wp:positionH relativeFrom="column">
              <wp:posOffset>-30480</wp:posOffset>
            </wp:positionH>
            <wp:positionV relativeFrom="paragraph">
              <wp:posOffset>130175</wp:posOffset>
            </wp:positionV>
            <wp:extent cx="2834640" cy="28524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Cs w:val="28"/>
        </w:rPr>
      </w:pPr>
      <w:r>
        <w:rPr>
          <w:rFonts w:cs="Times New Roman" w:ascii="Times New Roman" w:hAnsi="Times New Roman"/>
          <w:b/>
          <w:i/>
          <w:color w:val="0F243E"/>
          <w:szCs w:val="28"/>
        </w:rPr>
      </w:r>
    </w:p>
    <w:p>
      <w:pPr>
        <w:pStyle w:val="NormalWeb"/>
        <w:shd w:fill="FFFFFF" w:val="clear"/>
        <w:spacing w:lineRule="atLeast" w:line="40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Х» — губы и зубы разомкнуты, мягкое нёбо поднято и примыкает к задней стенке глотки. Голосовые связки разомкнуты. Язык широко распластан. Язык отодвинут назад и задняя часть языка приподнимается к мягкому нёбу.</w:t>
        <w:br/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Х*» —   при мягком варианте язык продвигается  вперед, щель образуется средней частью нёб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7">
            <wp:simplePos x="0" y="0"/>
            <wp:positionH relativeFrom="column">
              <wp:posOffset>-22860</wp:posOffset>
            </wp:positionH>
            <wp:positionV relativeFrom="paragraph">
              <wp:posOffset>127000</wp:posOffset>
            </wp:positionV>
            <wp:extent cx="2741930" cy="28524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Ч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8"/>
          <w:szCs w:val="28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Ч» — губы лабилизованы слегка, мягкое нёбо прижато к задней стенке глотки. Голосовые складки разомкнуты. Язык широко распластан. Передняя часть спинки вместе с кончиком соприкасается с альвеолами и передней частью твердого нёба. Это придает спинке языка несколько выпуклую форму в результате чего смычный элемент аффрикаты «Ч» является палатализованным тип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8">
            <wp:simplePos x="0" y="0"/>
            <wp:positionH relativeFrom="column">
              <wp:posOffset>65405</wp:posOffset>
            </wp:positionH>
            <wp:positionV relativeFrom="paragraph">
              <wp:posOffset>321310</wp:posOffset>
            </wp:positionV>
            <wp:extent cx="2661920" cy="284607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Arial" w:hAnsi="Arial" w:cs="Arial"/>
          <w:color w:val="424242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t>Звук «Щ»</w:t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Arial" w:hAnsi="Arial" w:cs="Arial"/>
          <w:color w:val="424242"/>
          <w:sz w:val="30"/>
          <w:szCs w:val="30"/>
        </w:rPr>
      </w:pPr>
      <w:r>
        <w:rPr>
          <w:rFonts w:cs="Arial" w:ascii="Arial" w:hAnsi="Arial"/>
          <w:color w:val="424242"/>
          <w:sz w:val="30"/>
          <w:szCs w:val="30"/>
        </w:rPr>
      </w:r>
    </w:p>
    <w:p>
      <w:pPr>
        <w:pStyle w:val="NormalWeb"/>
        <w:shd w:fill="FFFFFF" w:val="clear"/>
        <w:spacing w:lineRule="atLeast" w:line="408" w:before="0" w:after="360"/>
        <w:jc w:val="both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sz w:val="28"/>
          <w:szCs w:val="28"/>
        </w:rPr>
        <w:t>«Щ» — губы лабиализованы. Зубы разомкнуты. Мягкое нёбо поднято и образует смычку с задней стенкой глотки. Голосовые складки разомкнуты. Язык широко распластан. Вся масса языка продвинута вперед, кончик приподнят к альвеолам. Спинка поднята по отношению к твердому нёб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  <w:drawing>
          <wp:anchor behindDoc="1" distT="0" distB="0" distL="114300" distR="114300" simplePos="0" locked="0" layoutInCell="0" allowOverlap="1" relativeHeight="29">
            <wp:simplePos x="0" y="0"/>
            <wp:positionH relativeFrom="column">
              <wp:posOffset>62865</wp:posOffset>
            </wp:positionH>
            <wp:positionV relativeFrom="paragraph">
              <wp:posOffset>119380</wp:posOffset>
            </wp:positionV>
            <wp:extent cx="2691130" cy="285178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color w:val="0F243E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44"/>
          <w:szCs w:val="28"/>
        </w:rPr>
      </w:r>
    </w:p>
    <w:sectPr>
      <w:type w:val="nextPage"/>
      <w:pgSz w:orient="landscape" w:w="11906" w:h="8391"/>
      <w:pgMar w:left="1135" w:right="1135" w:gutter="0" w:header="0" w:top="852" w:footer="0" w:bottom="1135"/>
      <w:pgBorders w:display="allPages" w:offsetFrom="text">
        <w:top w:val="single" w:sz="2" w:space="18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7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6:16:00Z</dcterms:created>
  <dc:creator>Пользователь Windows</dc:creator>
  <dc:description/>
  <dc:language>en-US</dc:language>
  <cp:lastModifiedBy>Пользователь Windows</cp:lastModifiedBy>
  <dcterms:modified xsi:type="dcterms:W3CDTF">2020-12-06T09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