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217"/>
        <w:gridCol w:w="5123"/>
      </w:tblGrid>
      <w:tr>
        <w:trPr/>
        <w:tc>
          <w:tcPr>
            <w:tcW w:w="52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ЕКОМЕНДАЦИИ РОДИТЕЛ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начальном этапе упражнения выполняются в медленном темпе, перед зеркалом.</w:t>
            </w:r>
          </w:p>
          <w:p>
            <w:pPr>
              <w:pStyle w:val="Normal"/>
              <w:spacing w:lineRule="auto" w:line="240" w:before="0" w:after="0"/>
              <w:ind w:left="284" w:firstLine="14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Количество повторов каждого упражнения от 2 до 10-15 раз. </w:t>
            </w:r>
            <w:r>
              <w:rPr>
                <w:rFonts w:cs="Times New Roman" w:ascii="Times New Roman" w:hAnsi="Times New Roman"/>
                <w:b/>
                <w:szCs w:val="24"/>
              </w:rPr>
              <w:t>Главное, чтобы упражнение выполнялось правильно.</w:t>
            </w:r>
          </w:p>
          <w:p>
            <w:pPr>
              <w:pStyle w:val="Normal"/>
              <w:spacing w:lineRule="auto" w:line="240" w:before="0" w:after="0"/>
              <w:ind w:left="786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Зеркало можно убрать, когда ребенок научиться правильно, выполнять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Выполняется комплекс гимнастики несколько раз в день.</w:t>
            </w:r>
          </w:p>
          <w:p>
            <w:pPr>
              <w:pStyle w:val="Normal"/>
              <w:spacing w:lineRule="auto" w:line="240" w:before="0" w:after="0"/>
              <w:ind w:left="786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Если для ребенка утомительно выполнять все упражнения подряд, можно разбить гимнастику на блоки по 2-3 упражнения и выполнять их в течение дн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Можно использовать механическую помощь, если у ребенка не получается какое-либо движение.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firstLine="567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4" w:right="81" w:firstLine="425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4" w:right="81" w:firstLine="425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4" w:right="81" w:firstLine="425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4" w:right="81" w:firstLine="425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Гимнастика для рук, ног - дело нам привычное и знакомое. Понятно ведь, для чего мы тренируем мышцы, чтобы они стали ловкими, сильными, подвижными. А вот зачем язык тренировать, ведь он и так "без костей"? Оказывается, язык - главная мышца органов речи. И для него, как и для всякой мышцы, гимнастика просто необходима. Ведь язык должен быть достаточно хорошо развит, чтобы выполнять тонкие целенаправленные движения, именуемые звукопроизношением. Недостатки произношения отягощают эмоционально-психическое состояние ребенка, мешают ему развиваться и общаться со сверстниками. Чтобы эта проблема не возникла у ребенка в дальнейшем, стоит начать заниматься артикуляционной гимнастикой как можно раньше. Детям двух, трех, четырех лет артикуляционная гимнастика поможет быстрее "поставить" правильное звукопроизношение. Дети пяти, шести лет и далее смогут при помощи артикуляционной гимнастики во многом преодолеть уже сложившиеся нарушения звукопроизношения.</w:t>
            </w:r>
          </w:p>
          <w:p>
            <w:pPr>
              <w:pStyle w:val="Normal"/>
              <w:spacing w:lineRule="auto" w:line="240" w:before="0" w:after="0"/>
              <w:ind w:left="284" w:right="81" w:firstLine="425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началу артикуляционную гимнастику необходимо выполнять перед зеркалом. Ребенок должен видеть, что язык делает. Мы, взрослые, не задумываемся, где находится в данный момент язык (за верхними зубами или за нижними). У нас артикуляция - автоматизированный навык, а ребенку необходимо через зрительное восприятие, обрести этот автоматизм, постоянно упражняясь. Не огорчайтесь, если некоторые упражнения не будут получаться с первого раза даже у вас. Попробуйте повторить их вместе с ребенком, признаваясь ему: "Смотри, у меня тоже не получается, давай вместе попробуем". Будьте терпеливы, ласковы и спокойны, и все получится. Занимайтесь с ребенком ежедневно по 5-7 минут.</w:t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рганизация проведения артикуляционной гимна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37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1. Взрослый рассказывает о предстоящем упражнении, используя игровые приемы. </w:t>
            </w:r>
          </w:p>
          <w:p>
            <w:pPr>
              <w:pStyle w:val="Normal"/>
              <w:spacing w:lineRule="auto" w:line="240" w:before="0" w:after="0"/>
              <w:ind w:firstLine="837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. Взрослый показывает выполнение упражнения.</w:t>
            </w:r>
          </w:p>
          <w:p>
            <w:pPr>
              <w:pStyle w:val="Normal"/>
              <w:spacing w:lineRule="auto" w:line="240" w:before="0" w:after="0"/>
              <w:ind w:firstLine="837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. Упражнение делает ребенок, а взрослый контролирует выполнение.</w:t>
            </w:r>
          </w:p>
          <w:p>
            <w:pPr>
              <w:pStyle w:val="Normal"/>
              <w:spacing w:lineRule="auto" w:line="240" w:before="0" w:after="0"/>
              <w:ind w:firstLine="837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Взрослый, проводящий артикуляционную гимнастику, должен следить за качеством выполняемых ребенком движений: точность движения, плавность, темп выполнения, устойчивость, переход от одного движения к другому. Также важно следить, чтобы движения каждого органа артикуляции выполнялись симметрично по отношению к правой и левой стороне лица. В противном случае артикуляционная гимнастика не достигает своей цели. </w:t>
            </w:r>
          </w:p>
          <w:p>
            <w:pPr>
              <w:pStyle w:val="Normal"/>
              <w:spacing w:lineRule="auto" w:line="240" w:before="0" w:after="0"/>
              <w:ind w:firstLine="837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4. Если у ребенка не получается какое-то движение, помогать ему (шпателем, ручкой чайной ложки или просто чистым пальцем). </w:t>
            </w:r>
          </w:p>
          <w:p>
            <w:pPr>
              <w:pStyle w:val="Normal"/>
              <w:spacing w:lineRule="auto" w:line="240" w:before="0" w:after="0"/>
              <w:ind w:firstLine="837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5. Для того, чтобы ребенок нашел правильное положение языка, например, облизал верхнюю губу, намазать ее вареньем, шоколадом или чем-то еще, что любит ваш ребенок. Подходить к выполнению упражнений творчески. </w:t>
            </w:r>
          </w:p>
          <w:p>
            <w:pPr>
              <w:pStyle w:val="Normal"/>
              <w:spacing w:lineRule="auto" w:line="240" w:before="0" w:after="0"/>
              <w:ind w:firstLine="837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начала при выполнении детьми упражнений наблюдается напряженность движений органов артикуляционного аппарата. Постепенно напряжение исчезает, движения становятся непринужденными и вместе с тем координированными.</w:t>
            </w:r>
          </w:p>
          <w:p>
            <w:pPr>
              <w:pStyle w:val="Normal"/>
              <w:spacing w:lineRule="auto" w:line="240" w:before="0" w:after="0"/>
              <w:ind w:firstLine="837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Прежде, чем приступить к выполнению упражнений, обязательно прочтите рекомендации по проведению артикуляционной гимнастики!</w:t>
            </w:r>
          </w:p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Желаю успехов!</w:t>
            </w:r>
          </w:p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ЖНЕНИЯ ДЛЯ ЛИЦА, ЯЗЫКА</w:t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"Мячик". Набрать ртом воздух, сомкнуть губы, передвигать комок воздуха из правой щеки в левую, из-под верхней губы под нижнюю. В конце каждого движения делайте задержку на несколько секунд. Повторите 5-10 раз.</w:t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"Прятки". Спрячьте губы, втяните их в рот, зажмите. Удерживайте это положение несколько секунд. Повторите 3-5 раз. Можно языком несколько раз провести по губам, когда они спрятаны. Это упражнение поможет девочкам сохранить естественный цвет губ, а мамам - предотвратить появление морщин на верхней губе и второго подбородка.</w:t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"Хоботок". Сомкнутые губы вытяните вперед, удержите на 10-15 секунд, расслабьте. Повторите 5-10 раз.</w:t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"Улыбка". Сомкнутые губы растяните в улыбке, как можно сильнее. Удерживайте улыбку 5-10 секунд, расслабьтесь и повторите упражнение 5-10 раз.</w:t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следовательно вытяните верхнюю и нижнюю губы на зубной ряд. Удерживайте их в таком положении 5-10 секунд. Повторите несколько раз.</w:t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омкнутые губы переместите вправо, влево. В конце каждого движения делайте задержку на несколько секунд. Повторите несколько раз.</w:t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"Барабан". Плотно сомкните губы, надуйте щеки. Кулаками аккуратно ударяйте по надутым щекам, пока не выйдет весь воздух. Повторите несколько раз.</w:t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гримасничайте. Сделайте мимические упражнения перед зеркалом. Не забывайте, это полезно только для укрепления мышц лица.</w:t>
            </w:r>
          </w:p>
        </w:tc>
        <w:tc>
          <w:tcPr>
            <w:tcW w:w="51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5" w:right="25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БДОУ «Детский сад №2 «Сибирячок» г. Лесосибирска»</w:t>
            </w:r>
          </w:p>
          <w:p>
            <w:pPr>
              <w:pStyle w:val="Normal"/>
              <w:spacing w:lineRule="auto" w:line="240" w:before="0" w:after="0"/>
              <w:ind w:left="255" w:right="25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5" w:right="25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5" w:right="25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5" w:right="25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5" w:right="25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5" w:right="25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5" w:right="25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5" w:right="25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5" w:right="253" w:hanging="0"/>
              <w:jc w:val="center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  <w:t>АРТИКУЛЯЦИОННАЯ ГИМНАСТИКА В РАЗВИТИИ РЕЧИ ДОШКОЛЬНИКОВ</w:t>
            </w:r>
          </w:p>
          <w:p>
            <w:pPr>
              <w:pStyle w:val="Normal"/>
              <w:spacing w:lineRule="auto" w:line="240" w:before="0" w:after="0"/>
              <w:ind w:left="255" w:right="253" w:hanging="0"/>
              <w:jc w:val="center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255" w:right="253" w:hanging="0"/>
              <w:jc w:val="center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255" w:right="253" w:hanging="0"/>
              <w:jc w:val="center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8660" cy="20097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255" w:right="253" w:hanging="0"/>
              <w:jc w:val="center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255" w:right="253" w:hanging="0"/>
              <w:jc w:val="center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255" w:right="253" w:hanging="0"/>
              <w:jc w:val="center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255" w:right="253" w:hanging="0"/>
              <w:jc w:val="center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255" w:right="253" w:firstLine="2239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 помощь родителям</w:t>
            </w:r>
          </w:p>
          <w:p>
            <w:pPr>
              <w:pStyle w:val="Normal"/>
              <w:spacing w:lineRule="auto" w:line="240" w:before="0" w:after="0"/>
              <w:ind w:left="255" w:right="253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5" w:right="253" w:firstLine="2239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5" w:right="253" w:firstLine="2239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5" w:right="253" w:firstLine="113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оставила: воспитатель </w:t>
            </w:r>
          </w:p>
          <w:p>
            <w:pPr>
              <w:pStyle w:val="Normal"/>
              <w:spacing w:lineRule="auto" w:line="240" w:before="0" w:after="0"/>
              <w:ind w:left="255" w:right="253" w:firstLine="11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Гайдаренко Татьяна Владимировна</w:t>
            </w:r>
          </w:p>
          <w:p>
            <w:pPr>
              <w:pStyle w:val="Normal"/>
              <w:spacing w:lineRule="auto" w:line="240" w:before="0" w:after="0"/>
              <w:ind w:left="255" w:right="253" w:firstLine="11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253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right="253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right="25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right="25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огнутыми пальцами обеих рук похлопайте по лицу в направлении от подбородка вверх, от носа в стороны. Это упражнение делайте почаще после умывания. Оно хорошо укрепляет мышцы лица.</w:t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Возьмите пластмассовые бигуди с маленькими пупырышками (колючками). Прокатите ее по лицу. Может быть, в первый раз ощущения будут не очень приятными. Но затем вы наверняка станете проделывать эту процедуру с удовольствием. Такой массаж полезен для укрепления нервной системы, улучшения кровообращения.</w:t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"Отбойный молоток". Произносите звук "д. д, д, д" усиленно прижимая кончик языка к передним зубам. Выполняйте сначала в течение 30 секунд, постепенно доведите до 2 минут.</w:t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"Красим потолок". Представьте, что язык - это кисть, а верхнее небо - потолок, который вы "красите". Выполняйте упражнение тщательно, с усердием. Две-три минуты пролетят незаметно.</w:t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"Перекличка зубов". Кончиком языка коснитесь каждого зуба в верхнем ряду, затем - в нижнем.</w:t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Массаж десен. Кончиком языка массируйте десны верхней челюсти, затем нижней. Движения выполняйте в разных направлениях.</w:t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Массаж внутренней части губ. Кончиком языка проведите вдоль верхней губы, затем (в другом направлении) - вдоль нижней.</w:t>
            </w:r>
          </w:p>
          <w:p>
            <w:pPr>
              <w:pStyle w:val="Normal"/>
              <w:spacing w:lineRule="auto" w:line="240" w:before="0" w:after="0"/>
              <w:ind w:right="2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09:47:00Z</dcterms:created>
  <dc:creator>Анастасия</dc:creator>
  <dc:description/>
  <dc:language>en-US</dc:language>
  <cp:lastModifiedBy>User</cp:lastModifiedBy>
  <dcterms:modified xsi:type="dcterms:W3CDTF">2020-12-06T09:47:00Z</dcterms:modified>
  <cp:revision>2</cp:revision>
  <dc:subject/>
  <dc:title/>
</cp:coreProperties>
</file>