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18" w:type="dxa"/>
        <w:jc w:val="left"/>
        <w:tblInd w:w="-709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175"/>
      </w:tblGrid>
      <w:tr>
        <w:trPr>
          <w:trHeight w:val="10813" w:hRule="atLeast"/>
        </w:trPr>
        <w:tc>
          <w:tcPr>
            <w:tcW w:w="4929" w:type="dxa"/>
            <w:tcBorders/>
          </w:tcPr>
          <w:p>
            <w:pPr>
              <w:pStyle w:val="Normal1"/>
              <w:spacing w:lineRule="auto" w:line="273" w:before="0" w:after="18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 xml:space="preserve">Правило 3. </w:t>
            </w:r>
          </w:p>
          <w:p>
            <w:pPr>
              <w:pStyle w:val="Style11"/>
              <w:shd w:fill="FFFFFF" w:val="clear"/>
              <w:textAlignment w:val="baselin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Выберите удобную форму контроля пребывания вашего ребенка в Сети: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Установите на ваш компьютер необходимое программное обеспечение – решение родительского контроля и антивирус.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Если ваш ребенок остается часто дома один, ограничьте время пребывания вашего ребенка в Интернете.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Регулярно отслеживайте ресурсы, которые посещает ваш ребенок. Простые настройки компьютера позволят вам быть в курсе того, какую информацию просматривал Ваш ребенок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1"/>
              <w:shd w:fill="FFFFFF" w:val="clea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413635" cy="2054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2" w:type="dxa"/>
            <w:tcBorders/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1"/>
              <w:spacing w:lineRule="auto" w:line="273" w:before="0" w:after="18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 xml:space="preserve">Правило 2. 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Информируйте ребенка о возможностях и опасностях, которые несет в себе сет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ъясните ребенку, что в Интернете как в жизни встречаются и «хорошие», и «плохие» люди. Объясните, что если ребенок столкнулся с негативом или насилием от другого пользователя Интернет, ему нужно сообщить об этом близким людям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Научите ребенка искать нужную ему информацию и проверять ее, в том числе с вашей помощь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Сформируйте список полезных, интересных, безопасных ресурсов, которыми может пользоваться ваш ребенок, и посоветуйте их использовать.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Cambria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z w:val="24"/>
                <w:szCs w:val="28"/>
              </w:rPr>
              <w:t>МБОУ «Савинская школа»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Cambria" w:cs="Times New Roman"/>
                <w:color w:val="000000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z w:val="24"/>
                <w:szCs w:val="28"/>
              </w:rPr>
              <w:t>СП ДО «Солнышко»</w:t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АМЯТКА-БУКЛЕТ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ЛЯ РОДИТЕЛЕЙ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2981325" cy="2589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955" w:hRule="atLeast"/>
        </w:trPr>
        <w:tc>
          <w:tcPr>
            <w:tcW w:w="492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h.gjdgxs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ажаемые родители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Если ваши дети пользуются Интернетом, вы, без сомнения, беспокоитесь о том, как уберечь их от неприятностей, которые могут подстерегать в путешествии по этому океану информации. Значительное распространение материалов, предназначенных только для взрослых или неприемлемых для детей по какой – либо другой причине, может легко привести к неприятным последствиям. Кроме того, в Сети нередко встречаются люди, которые пытаются с помощью Интернета вступать в контакт с детьми, преследуя опасные для ребенка или противоправные цел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867535" cy="1958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18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22" w:type="dxa"/>
            <w:tcBorders/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Регулярно повышайте уровень компьютерной грамотности, чтобы знать, как обеспечить безопасность дете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Используйте удобные возможности повышения уровня компьютерной и Интернет грамотности, например, посещение курсов, чтение специальной литературы, консультации с экспертами.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2901950" cy="2795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279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1"/>
              <w:spacing w:lineRule="auto" w:line="273" w:before="0" w:after="18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 xml:space="preserve">Правило 1. </w:t>
            </w:r>
          </w:p>
          <w:p>
            <w:pPr>
              <w:pStyle w:val="Normal1"/>
              <w:spacing w:lineRule="auto" w:line="273" w:before="0" w:after="18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Внимательно относитесь к действиям ваших детей в «мировой паутине»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Не отправляйте детей в «свободное плавание» по Интернету. Старайтесь активно участвовать в общении ребенка с Интернет, особенно на этапе освоени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Беседуйте с ребенком о том, что нового для себя он узнает с помощью Интернет, чтобы вовремя предупредить угрозу. </w:t>
            </w:r>
          </w:p>
          <w:p>
            <w:pPr>
              <w:pStyle w:val="Normal1"/>
              <w:spacing w:lineRule="auto" w:line="273" w:before="0" w:after="18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1"/>
              <w:shd w:fill="FFFFFF" w:val="clear"/>
              <w:spacing w:before="28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0530" cy="25152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auto" w:line="273" w:before="0" w:after="180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6:26:00Z</dcterms:created>
  <dc:creator>рома</dc:creator>
  <dc:description/>
  <cp:keywords/>
  <dc:language>en-US</dc:language>
  <cp:lastModifiedBy>Хозяин</cp:lastModifiedBy>
  <cp:lastPrinted>2020-10-20T19:04:00Z</cp:lastPrinted>
  <dcterms:modified xsi:type="dcterms:W3CDTF">2020-10-20T16:07:00Z</dcterms:modified>
  <cp:revision>15</cp:revision>
  <dc:subject/>
  <dc:title>Буклет здоровый образ жизни для дошкольников.docx</dc:title>
</cp:coreProperties>
</file>