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 организации образовательного процесса в специальных (коррекционных) группах на отделении ПКР ВГППК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харкина Светлана Владимировна, преподаватель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едатель цикловой методической комиссии;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ВО «Воронежский государственный профессионально-педагогический колледж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олледжа по обучению в специальных (коррекционных) группах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офессии лицами с ограниченными возможностями здоровь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сихолого-педагогического сопровождения лиц с ОВЗ и их социально-профессиональной, медико-оздоровительной, социально-бытовой поддерж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ых технологий обучения лиц с ОВЗ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фессиональной и социокультурной среды, способствующей формированию готовности всех членов коллектива к общению и сотрудничеству, способности воспринимать социальные, личностные и культурные разли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ключает теоретическое обучение, учебную и производственную практики, воспита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в специальных (коррекционных) группах колледжа регламентируется учебными планами, программами, календарным учебным графиком и расписанием занятий. Разрабатываются эти документы колледжем самостоятельно с учётом требований к адаптации образовательных программ и учебно-методическому обеспечению образовательного процесса для обучающихся с ОВЗ и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наполняемость специальных (коррекционных) групп в колледже – 14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 5 дней в неделю, уроки по теоретическому и производственному обучению составляет 40 минут с перерывом 10 минут после каждого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тодов обучения, осуществляемый колледжем, исходит из их доступности для обучающихся инвалидов и обучающихся лиц с ОВ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 текущего контроля успеваемости, промежуточной и итоговой аттестации обучающихся колледжем созданы фонды оценочных средств, адаптированные для обучающихся инвалидов и лиц с ограниченными возможностями здоровья (ОВЗ), позволяющие оценить достижение ими результатов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текущей и итоговой аттестации для обучающихся с ОВЗ и инвалидов устанавливается с учетом индивидуальных психофизических особенностей (устно, письменно на бумаге, в форме тестирования и т.п.). При необходимости обучающимся предоставляется дополнительное время для подготовки ответа при прохождении аттес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обучающихся проводится в форме сдачи квалификационного экзамена с учётом практической работы, которая учитывает уровень получаемого разряда. Объем времени на подготовку, и сроки проведения квалификационного экзамена определяется в соответствии с учебным планом, календарным учебным граф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квалификационного экзамена разработана в соответствии с комплектом учебной документации (учебном планом, календарным учебным графиком, рабочими программами учебных дисциплин и практик), для профессиональной подготовки по профессиям рабочих из числа лиц с ОВЗ и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алификационный экзамен отводится 6 часов (с учетом особенностей психофизического развития экзаменуемых, по необходимости допускается переры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квалификационного экзамена создается экзаменационная комиссия в составе 5 человек. Комиссия формируется из преподавателей спецдисциплин, мастеров производственного обучения колледжа, имеющих опыт работы, представителей работодателя, преподавателя-ассистента. Председателем комиссии назначается из числа руководящих работников колледжа или представитель работо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е экзаменационной комиссии представляются следующие документы: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тоговой аттес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спеваемости обучающегос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ротокол квалификационных выпускных рабо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го обуч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-задание на выполнение выпускной квалификационной рабо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шибок выполнения рабо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-характеристика с места производственного обучения от работо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заменационной комиссии принимается на закрытом заседании простым большинством голосов членов комиссии, участвующих в засе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экзаменационной комиссии протоколируется. В протоколе выставляется общая оценка по итогам экзамена и решение о присвоении квал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заменационную комиссию возлагается: решения вопроса о присвоении выпускникам разряда по результатам квалификационного экзамена и выдачи свидетельства о профессии рабо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наний обучающихся определяется следующими оцен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лично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хорошо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довлетворительно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удовлетворитель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, получившие на экзамене оценку «неудовлетворительно», допускаются к повторной сдаче квалификационного экзамена через 2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щей оценки за выполненную работу комиссия учитывает теоретические знания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ывается всеми членами комиссии. При успешной сдаче экзаменов, обучающимся выдаётся свидетельство установленного образца, и присваивается 2-3 разряд по освоенной професс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я совершенствова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в форме итоговой аттестации являются следствием изменений, происходящих в обществе и в системе образования. В связи с этим возникает необходимость совершенствования процесса подготовки к итоговой аттестации с учетом новых треб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итоговая аттестация должна не только обеспечить каждому обучающемуся условия для освоения материала на необходимом уровне, не только дать определенный набор знаний, а главное – сформировать качества активной личности, умеющей работать с информацией, логически мыслить, устанавливать закономерности, делать выводы, работать в коллекти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уточняется цель подготовки к итоговой аттестации за курс обучения: не только обобщение и систематизация имеющихся у обучающихся знаний, ликвидация обнаруженных пробелов, но и создание условий для проявления и развития необходимых качеств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едметом учебной деятельности, т.е. тем, на что она направлена, является систематизация индивидуального опыта за счет его расширения, дополнения, внесения новой информации. Развитие самостоятельности, творческого подхода к решениям, умение принимать такие решения, анализировать существующие и критически конструктивно их осмысливать также составляет содержание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при подготовке к итоговой аттестации необходимо прежде всего создавать условия для развития самостоятельности обучающихся, обучения целеполаганию и поиску путей достижения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дготовка к итоговой аттестации за курс обучения на отделении ПКР – важный этап. Поэтому подготовку к итоговой аттестации необходимо рассматривать как систему, включающую различные аспекты: организационный, психологический и метод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является для молодого человека одним из первых серьезных испытаний на рубеже вступления во взрослую жизнь, от успешности которого во многом зависит его вера в свои силы при воплощении дальнейших жизненных планов. Поэтому наличие у выпускников психологической готовности к итоговой аттестации характеризует уровень их социально-личностной зрелости, стремление к самоопределению и самореализации в деятельности, которые обеспечивают человеку успешность не только в школьный период, но и на всем протяжении жизненного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исследователей, психологическая готовность выпускников представляет собой интегральное образование, которое формируется в процессе учебной деятельности и обеспечивает обучающемуся возможность успешно решать задачи, встающие перед ним в ходе итоговой аттес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успеха, реализуя учебные и воспитательные задачи, на мотивационном этапе является основой для формирования положительных эмоций к предстоящей деятельности, на организационном – обеспечивает условия успешного выполнения задания, делая этот процесс эмоционально и интеллектуально привлекательным для обучающегося, на результативном – усиливает активное отношение к учению, обращая его в мотив к н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подготовки к итоговой аттестации также напрямую зависит от уровня развития памяти, внимания, логического мышления обучающихся, поэтому необходимо регулярно предлагать соответствующие развивающ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компонент системы подготовки к итоговой аттестации должен включать в себя, помимо итогового повторения, обобщения и систематизации изученного материала на качественно новом уровне, также создание условий для активной деятельност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контексте современных направлений модернизации российского образования можно выделить следующие основные направления совершенствования системы подготовки обучающихся к итоговой аттестац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сихологически комфортных условий для осуществления самостоятельной деятельности обучаю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оли преподавателя: от прямого управления к косвенному через создание ситуаций сотрудниче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самостоятельной деятельности обучающихся во всех возможных форм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ндивидуальных потребностей обучающихс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ind w:left="1077" w:hanging="357"/>
        <w:rPr/>
      </w:pPr>
      <w:r>
        <w:rPr/>
        <w:t>Инклюзивное образование: методология, практика, технология: Материалы международной научно-практической конференции (20-22 июня 2011, Москва) /Моск.гор.психол.- пед.ун-т; Редкол.: С.В.Алехина и др. – М.: МГППУ, 2011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1077" w:hanging="357"/>
        <w:rPr/>
      </w:pPr>
      <w:r>
        <w:rPr/>
        <w:t xml:space="preserve">  </w:t>
      </w:r>
      <w:r>
        <w:rPr/>
        <w:t>Инклюзивное образование: практика, исследования, методология: Сборник материалов II Международной научно- практической конференции / Отв. ред. Алехина С.В. – М.: ООО «Буки Веди», 2013.</w:t>
      </w:r>
    </w:p>
    <w:p>
      <w:pPr>
        <w:pStyle w:val="Normal"/>
        <w:spacing w:before="0" w:after="200"/>
        <w:ind w:firstLine="709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59:00Z</dcterms:created>
  <dc:creator>1</dc:creator>
  <dc:description/>
  <dc:language>en-US</dc:language>
  <cp:lastModifiedBy>1</cp:lastModifiedBy>
  <dcterms:modified xsi:type="dcterms:W3CDTF">2018-03-22T11:22:00Z</dcterms:modified>
  <cp:revision>4</cp:revision>
  <dc:subject/>
  <dc:title/>
</cp:coreProperties>
</file>