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24"/>
          <w:lang w:eastAsia="ru-RU"/>
        </w:rPr>
        <w:t xml:space="preserve">Техническое оснащение логопедических </w:t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24"/>
          <w:lang w:eastAsia="ru-RU"/>
        </w:rPr>
        <w:t>дистанционных занятий</w:t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24"/>
          <w:lang w:eastAsia="ru-RU"/>
        </w:rPr>
        <w:t>доклад</w:t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итель:</w:t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ильская О.В.,</w:t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-логопед</w:t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ое оснащение дистанционных занятий.</w:t>
      </w:r>
    </w:p>
    <w:p>
      <w:pPr>
        <w:pStyle w:val="Normal"/>
        <w:pBdr>
          <w:bottom w:val="dotted" w:sz="12" w:space="1" w:color="D8D8D8"/>
        </w:pBdr>
        <w:spacing w:lineRule="atLeast" w:line="336" w:before="0" w:after="0"/>
        <w:ind w:right="19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станцион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ение предполагают наличие технических возможностей (оснащения рабочего места) для выхода в интернет, специального оборудования и программного обеспеч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 для дистанционного обуч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ее интернет соедин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крофон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б-каме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ля видеоконференц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орудование для дистанционного обучения:  Компьютер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ейчас преобладают два вида компьютеров: стационарный и ноутбуки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Если Вы предполагаете использовать стационарный то, скорее всего, Вам придется докупить</w:t>
      </w:r>
      <w:r>
        <w:rPr>
          <w:rStyle w:val="StrongEmphasis"/>
          <w:color w:val="000000"/>
        </w:rPr>
        <w:t> веб камеру</w:t>
      </w:r>
      <w:r>
        <w:rPr>
          <w:color w:val="000000"/>
        </w:rPr>
        <w:t>, </w:t>
      </w:r>
      <w:r>
        <w:rPr>
          <w:rStyle w:val="StrongEmphasis"/>
          <w:color w:val="000000"/>
        </w:rPr>
        <w:t>наушники</w:t>
      </w:r>
      <w:r>
        <w:rPr>
          <w:color w:val="000000"/>
        </w:rPr>
        <w:t> и </w:t>
      </w:r>
      <w:r>
        <w:rPr>
          <w:rStyle w:val="StrongEmphasis"/>
          <w:color w:val="000000"/>
        </w:rPr>
        <w:t>микрофон</w:t>
      </w:r>
      <w:r>
        <w:rPr>
          <w:color w:val="000000"/>
        </w:rPr>
        <w:t> (во многих наушниках для компьютера микрофон уже предусмотрен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>Если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BFBFB" w:val="clear"/>
        </w:rPr>
        <w:t>ноутбук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> - то он уже содержит все необходимые компоненты. Вам останется только проверить их работоспособ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, предпочтение отдается Windows, а не iOS. В данном случае, у вас будет более широкий выбор программного обеспечения для видеоконферен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Оборудование для дистанционного обучения: Хорошее интернет соедине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едующее, что необходимо - это хорошее интернет соединение. Видеосвязь, которая постоянно прерывается  не подходит для дистанционных обучения, при таких условиях обучения дети теряют  сосредоточенность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, лучшим выбором для дистанционного обучения будет интернет соединение через оптоволоконную сеть. У вас будет четкая и беспрерывная беседа с вашими учениками, таким образом облегчается процесс обучения. Рекомендуемая, минимальная скорость передачи данных от 10 Мб/с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узнать, достаточно ли у вас скорости интернет соединения вы можете провести онлайн-тестирование. В случае если скорости недостаточно для дистанционного обучения, вы можете позвонить своему интернет провайдеру и устранить проблемы, связанные с ограничением или сменить тариф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Оборудование для дистанционного обучения: Микрофо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беспрепятственно общаться с учениками  очень  важна при дистанционном обучении в онлайн.  Так как важен  диалог между учителем и учеником, который должен быть в состоянии выразить себя, задать вопросы и т.д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овательно, наличие микрофона является обязательным в списке оборудования для дистанционного обучения. Если микрофон на вашем ноутбуке не работает, используйте гарнитуру. Это вполне доступно и идеально подойдет для комфортной работы. Вам подойдет любой средне бюджетный микрофон, которого будет вполне достаточ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Оборудование для дистанционного обучения: Веб-камер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слышать учителя необходима, видеть его не обязательно, но настоятельно рекомендуется. Это позволяет лучше связать ученика и учителя и развить реальные человеческие отношения. Кроме того, они могут лучше понимать друг друга, показывать вещи физически, а не только в цифровой форме и т. д. По этим причинам важно видеть своего учен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, веб-камера является одним из необходимых устройств из оборудования для прохождения дистанционного обучения в онлайн . Перед началом ваших дистанционных уроков убедитесь, что вы правильно настроили камеру и микрофон в соответствии с заданными настройками. Это можно сделать из параметров Google Chrome. Иногда это причина, почему оборудование для дистанционного обучения может не работ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Оборудование для дистанционного обучения: Программное обеспечение для видеоконференций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латформы онлайн школ имеют свою собственную систему видеоконференций на своем веб-сайте. Такие платформы имеют виртуальный класс в распоряжении своих пользователей. Он содержит все необходимое оборудование для уроков в интернете: видео, чат, текстовый редактор, таблицы excel, цифровую доску, опцию общего экрана и другое, что вам может понадобиться для качественного обучения.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им 4 самых популярных  программы для проведения видеоконференций. 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Skype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Mind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Googl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Hangouts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Zoom</w:t>
        </w:r>
      </w:hyperlink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Skyp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амая популярная программа для видеоконференций в ми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Еще в 2013 году количество зарегистрированных пользователей составило 300 мл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имущества Skype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зволяет легко интегрировать новых сотрудников в экосистем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строенный мессенджер, хорошо справляющийся с задачей передачи файлов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ртировки и создания групповых чат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есплатная верс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          Недостатки Skyp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упповой видеосвязи много ограничений: максимальное количество участников — 50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более 100 часов групповой видеосвязи в месяц, не более 10 часов в ден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е более 4 часов на каждый групповой видеозвонок. После того как эти лимиты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т исчерпаны, функция видеосвязи будет отключен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хое качество передачи виде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хо развитый веб-интерфейс со скромным функционало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аниченный функционал по сравнению с конкурентами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Skype больше подходит для личного пользования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Min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Min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программа видеоконференций (доступно в браузере, скачивать ничего не нужно), которая изначально разрабатывалась для компаний и образования. Благодаря этому, вам доступны все возможные функции: демонстрация экрана в HD, доска с возможностью совместной работы, опросы и тестирование в режиме реального времени, премодерация чата, разные уровни доступа, несколько способов приглашения коллег в видеоконференцию (уникальные ссылки-билеты, гостевые ссылки или массовый ввод адресов электронной почты. Для участия в конференции аккаунт в системе заводить необязательно).</w:t>
        <w:br/>
        <w:t xml:space="preserve">Запустить видеоконференцию в программе можно буквально в один клик. Несмотря на такую простоту использования, в систему "вшито" поразительно большое количество функций для администраторов, благодаря которым каждый сможет создать видеоконференцию под себя, что называется, под ключ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реимуществ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>Профессиональный функциона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D-видеосвяз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и неограниченное количество участников (до 200 докладчиков с видео и до 1000 участников с включенным микрофон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ые шаблоны использования: программа для видеоконференций, удаленного офиса и дистанционно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пользоваться в браузере, скачивать ничего не требу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ковое пространство 4гб в бесплатной версии и 25, 50 и 100+ на премиум-тарифах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Недостат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 как таковой бесплатной версии, но есть расширенная пробная — 60 дн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дходит для использования в качестве мессенджера, т. к. общаться в чате можно только внутри видеоконференции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ревший интерфейс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Google Hangout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для видеоконференций от Google. Отличный и "легкий" инструмент для быстр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созвона с коллегами, чем-то похожий на Skype, но с существенными усовершенствован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реимуществ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Бесплатный тариф включает в себя возможность созваниваться с видео до 10 человек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сная интеграция с сервисами Google позволяет добавлять пользователей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идеоконференцию почти так же быстро, как это происходит в Mind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чивать ничего не нужно — все звонки проводятся внутри браузер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Недостат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Даже в платной версии доступно лишь до 25 участников в видеоконферен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 многих инструментов для удобной совместной работы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o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om — новый Skype, в марте название программы для видеоконференций стало именем нарицательным и количество пользователей увеличилось до 300 миллио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Бесплатная вер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со SnapCam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ая замена ф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ста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Недостатки</w:t>
      </w:r>
      <w:r>
        <w:rPr>
          <w:rFonts w:cs="Times New Roman" w:ascii="Times New Roman" w:hAnsi="Times New Roman"/>
          <w:sz w:val="24"/>
          <w:szCs w:val="24"/>
        </w:rPr>
        <w:t>:</w:t>
        <w:br/>
        <w:t>Отсутствие дискового пространства (за него нужно доплачив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качать приложение, чтобы пользоваться Z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небезопас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ые конференции доступны 40 минут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анс, за остальное нужно доплачиват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d.com/programmy-dlya-videokonferentsiy" TargetMode="External"/><Relationship Id="rId3" Type="http://schemas.openxmlformats.org/officeDocument/2006/relationships/hyperlink" Target="https://mind.com/programmy-dlya-videokonferentsiy" TargetMode="External"/><Relationship Id="rId4" Type="http://schemas.openxmlformats.org/officeDocument/2006/relationships/hyperlink" Target="https://mind.com/programmy-dlya-videokonferentsiy" TargetMode="External"/><Relationship Id="rId5" Type="http://schemas.openxmlformats.org/officeDocument/2006/relationships/hyperlink" Target="https://mind.com/programmy-dlya-videokonferentsi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05:00Z</dcterms:created>
  <dc:creator>User</dc:creator>
  <dc:description/>
  <cp:keywords/>
  <dc:language>en-US</dc:language>
  <cp:lastModifiedBy>User</cp:lastModifiedBy>
  <dcterms:modified xsi:type="dcterms:W3CDTF">2020-12-06T09:00:00Z</dcterms:modified>
  <cp:revision>6</cp:revision>
  <dc:subject/>
  <dc:title/>
</cp:coreProperties>
</file>