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«ЕЛ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в зал и встают вокруг ел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  </w:t>
      </w:r>
      <w:r>
        <w:rPr>
          <w:sz w:val="28"/>
          <w:szCs w:val="28"/>
        </w:rPr>
        <w:t>Снег в лесу закутал ел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рятал елку от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чью елка втихомол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бежала в детский с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у нас в саду весел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яшет шумный хоров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 молоденькою ел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стречаем Новый год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анец «Раз-два! Хлоп в ладоши»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-два, хлоп в ладоши,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оп в ладоши, малыши.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-два, веселее,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ее попляши.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жим поскорей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круг елочки своей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-два, топнем ножкой,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пнем ножкой, малыши.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-два, веселее,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ее попляш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-два, все в присядку,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 присядку, малыши.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-два, веселее,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ее попляш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-два, покружились,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ружились, малыши.</w:t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-два, веселее,</w:t>
      </w:r>
    </w:p>
    <w:p>
      <w:pPr>
        <w:pStyle w:val="Normal"/>
        <w:ind w:left="1485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еселее попляш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   </w:t>
      </w:r>
      <w:r>
        <w:rPr>
          <w:sz w:val="28"/>
          <w:szCs w:val="28"/>
        </w:rPr>
        <w:t>Елочка милая, на нас посмо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бятки расскажут тебе стих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.     </w:t>
      </w:r>
      <w:r>
        <w:rPr>
          <w:sz w:val="28"/>
          <w:szCs w:val="28"/>
        </w:rPr>
        <w:t>Елка наряж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здник прибли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вый год у во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ятишек елка жд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Хоровод «Чудо-елка»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и елка, чудо-елка,</w:t>
      </w:r>
    </w:p>
    <w:p>
      <w:pPr>
        <w:pStyle w:val="Normal"/>
        <w:ind w:left="12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игрушки хороши.</w:t>
      </w:r>
    </w:p>
    <w:p>
      <w:pPr>
        <w:pStyle w:val="Normal"/>
        <w:ind w:left="12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и елка, чудо-елка,</w:t>
      </w:r>
    </w:p>
    <w:p>
      <w:pPr>
        <w:pStyle w:val="Normal"/>
        <w:ind w:left="12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овольны малыш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.  Эх, как, хорош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есело кружи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Дружно встанем в хоровод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удем веселитьс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и елка, чудо-елка,</w:t>
      </w:r>
    </w:p>
    <w:p>
      <w:pPr>
        <w:pStyle w:val="Normal"/>
        <w:ind w:left="12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пустился в пляс.</w:t>
      </w:r>
    </w:p>
    <w:p>
      <w:pPr>
        <w:pStyle w:val="Normal"/>
        <w:ind w:left="12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и елка, чудо-елка,</w:t>
      </w:r>
    </w:p>
    <w:p>
      <w:pPr>
        <w:pStyle w:val="Normal"/>
        <w:ind w:left="12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как весело у на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Что-то, ребятки, на елочке огоньки не горят. Надо, наверное, сказать волшебные слова: «</w:t>
      </w:r>
      <w:r>
        <w:rPr>
          <w:b/>
          <w:sz w:val="28"/>
          <w:szCs w:val="28"/>
        </w:rPr>
        <w:t xml:space="preserve">Раз, два, три! Наша елочка, гори!» </w:t>
      </w:r>
      <w:r>
        <w:rPr>
          <w:i/>
          <w:sz w:val="28"/>
          <w:szCs w:val="28"/>
        </w:rPr>
        <w:t>Дети говорят слова несколько раз. На елке зажигаются огонь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Игра с огоньками.»</w:t>
      </w:r>
      <w:r>
        <w:rPr>
          <w:i/>
          <w:sz w:val="28"/>
          <w:szCs w:val="28"/>
        </w:rPr>
        <w:t xml:space="preserve"> Дети топают ногами- огоньки гаснут. Хлопают в ладоши - зажигаются опять. (2-3 раз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   </w:t>
      </w:r>
      <w:r>
        <w:rPr>
          <w:sz w:val="28"/>
          <w:szCs w:val="28"/>
        </w:rPr>
        <w:t>Мы встречаем Новый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поет наш хоровод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Хоровод «Елочка, здравствуй!»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, здравствуй, елка!</w:t>
      </w:r>
    </w:p>
    <w:p>
      <w:pPr>
        <w:pStyle w:val="Normal"/>
        <w:ind w:left="1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, Новый год!</w:t>
      </w:r>
    </w:p>
    <w:p>
      <w:pPr>
        <w:pStyle w:val="Normal"/>
        <w:ind w:left="1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рядной елки</w:t>
      </w:r>
    </w:p>
    <w:p>
      <w:pPr>
        <w:pStyle w:val="Normal"/>
        <w:ind w:left="1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им хоров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.     Снова к детям пришл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Новогодняя пора,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чень любит зимуш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Наша детвора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сы и хлопушки</w:t>
      </w:r>
    </w:p>
    <w:p>
      <w:pPr>
        <w:pStyle w:val="Normal"/>
        <w:ind w:left="1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етвях висят.</w:t>
      </w:r>
    </w:p>
    <w:p>
      <w:pPr>
        <w:pStyle w:val="Normal"/>
        <w:ind w:left="1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ки, петрушки</w:t>
      </w:r>
    </w:p>
    <w:p>
      <w:pPr>
        <w:pStyle w:val="Normal"/>
        <w:ind w:left="1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уют ребят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очке зеленой</w:t>
      </w:r>
    </w:p>
    <w:p>
      <w:pPr>
        <w:pStyle w:val="Normal"/>
        <w:ind w:left="1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енку споем,</w:t>
      </w:r>
    </w:p>
    <w:p>
      <w:pPr>
        <w:pStyle w:val="Normal"/>
        <w:ind w:left="1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х гостей поздравим </w:t>
      </w:r>
    </w:p>
    <w:p>
      <w:pPr>
        <w:pStyle w:val="Normal"/>
        <w:ind w:left="1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овогодним дне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места. Раздается звон колокольч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Слышу, слышу чудный зв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овет сюда Снегурочку о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ит Снегурочка, здоров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.  </w:t>
      </w:r>
      <w:r>
        <w:rPr>
          <w:sz w:val="28"/>
          <w:szCs w:val="28"/>
        </w:rPr>
        <w:t>Я Снегурочка, ребя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играю с вами в прят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не поите 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горячего растаю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Игра «Прятки». Дети прячутся от Снегурочки под тюлем. Она подходит к ним, дети из под тюля то лают, то мяукают, то кукарекают. Снегурочка удивляется, что находит только щенят, котят, петушков, потом сдергивает тюль. Дети убегают от не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. </w:t>
      </w:r>
      <w:r>
        <w:rPr>
          <w:sz w:val="28"/>
          <w:szCs w:val="28"/>
        </w:rPr>
        <w:t>Как вы весело игра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стихи, ребята, знае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Дети рассказывают Снегурочки стих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рал папа елочку-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ую пушистую,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ую пушистую,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ую душистую…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очка так пахнет-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сразу ахнет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Вот мороз - так мороз!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яц к облаку примерз!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м примерз к печной трубе,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ьи-то санки - к речке,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же валенки в избе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еются у печки. 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 Зимуш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i/>
          <w:sz w:val="28"/>
          <w:szCs w:val="28"/>
        </w:rPr>
        <w:t>1. Падал беленький снеж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На дорожку прям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Мы теперь гулять пойде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 дорожке с мам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.     Зимушка, зимушк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Зимушка- зим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Хорошо, хорошо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Что ты к нам пришла!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бабу мы лепить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ную, большую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построим во дворе 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ку ледяную.</w:t>
      </w:r>
    </w:p>
    <w:p>
      <w:pPr>
        <w:pStyle w:val="Normal"/>
        <w:ind w:left="99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. </w:t>
      </w:r>
      <w:r>
        <w:rPr>
          <w:sz w:val="28"/>
          <w:szCs w:val="28"/>
        </w:rPr>
        <w:t>Я, Снегурка, проп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ромко песенку св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услышав голос 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етит снежинок р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жинка.</w:t>
      </w:r>
      <w:r>
        <w:rPr>
          <w:sz w:val="28"/>
          <w:szCs w:val="28"/>
        </w:rPr>
        <w:t xml:space="preserve"> Снегуркины подружки 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селые и друж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легкие, пушист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звездочки, искрист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етаем мы и кружи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 елочкой подружим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Снегопад»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инки танцуют, танцуют,</w:t>
      </w:r>
    </w:p>
    <w:p>
      <w:pPr>
        <w:pStyle w:val="Normal"/>
        <w:ind w:left="10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инки порхают, летят</w:t>
      </w:r>
    </w:p>
    <w:p>
      <w:pPr>
        <w:pStyle w:val="Normal"/>
        <w:ind w:left="10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воздухе плавно кружатся-</w:t>
      </w:r>
    </w:p>
    <w:p>
      <w:pPr>
        <w:pStyle w:val="Normal"/>
        <w:ind w:left="10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негопа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. Снегопад, снегопад, Снегопад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Каждой встрече с тобою я ра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Ты дорожки- пути замет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меня, снегопад, покруж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2. Снежинки танцуют, танцую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Летят на ладошки ребя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И землю они укрывают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Это снегопа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. </w:t>
      </w:r>
      <w:r>
        <w:rPr>
          <w:sz w:val="28"/>
          <w:szCs w:val="28"/>
        </w:rPr>
        <w:t>Ребятки, полетим, как сне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беремся все в сугро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Белый снег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елый снег, белый сне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ьется и кружи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ляшет в воздухе снежо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землю не ложи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кольчик динь-динь-дон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ыпает нежный зво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зимушка-зим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 в сугробы собр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. </w:t>
      </w:r>
      <w:r>
        <w:rPr>
          <w:sz w:val="28"/>
          <w:szCs w:val="28"/>
        </w:rPr>
        <w:t>Посмотрите, какая красивая елочка выросла в нашем лес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ыгрывается стих «Елочк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 лесной полянк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негом занесенна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ыросла пушиста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Елочка зелена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елочке пушист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и прибегали –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разднику зелену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но наряжа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тряхнул от снег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Елочку волчон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ледом за волчонко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искакал зайчон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дители подносят игрушки к елочке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арили елочк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кие обновки –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инька повеси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дкую морковку. (вешают на елку соответствующие игрушки. Затем игрушечных зверей усаживают под елку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 колючий елоч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рашал гриб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лисичка – вкусны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медом пирог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Зайчики и лисичка»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-зайчики, мы-белые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елочкой сидим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шками мы слушаем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лазками глядим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слышно ли лисички,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идно ли плутовки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спрятаться зайчатам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угробе очень ловк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      Коль не видать лисичк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йдем мы погулят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 белому снежоч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 друзьями поскак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ы лапки согревае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И хлопаем вот та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ы ножки согревае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 топаем вот та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  Послушайте, зайчишк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Лиса спешит сю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 сугроб скорей, братишк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е то придет бед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дет лиса-красавиц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Хвостом метет снеж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скать зайчат ей нравитс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Найду я вас, прыг, ско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е видать нигде зайча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Только хвостики торча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елочка проворна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Следом за зайчишк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ешала орех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большие шиш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Снегири повесил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еточки ряби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едвежонок – сладк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Ягоды мали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.  </w:t>
      </w:r>
      <w:r>
        <w:rPr>
          <w:sz w:val="28"/>
          <w:szCs w:val="28"/>
        </w:rPr>
        <w:t>Елочку украс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нструменты взя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нарядной ел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лечку сыгра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грают на погремушках и бубнах «Польку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.</w:t>
      </w:r>
      <w:r>
        <w:rPr>
          <w:sz w:val="28"/>
          <w:szCs w:val="28"/>
        </w:rPr>
        <w:t xml:space="preserve">  Сразу стала ел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здничной и яр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д Мороз под елоч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м раздаст подар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 «Новогодний хоровод»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, хоровод, пляшет маленький народ.</w:t>
      </w:r>
    </w:p>
    <w:p>
      <w:pPr>
        <w:pStyle w:val="Normal"/>
        <w:ind w:left="13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цевать у нашей елки мы готовы целый год!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ота, красота, наша елочка густа,</w:t>
      </w:r>
    </w:p>
    <w:p>
      <w:pPr>
        <w:pStyle w:val="Normal"/>
        <w:ind w:left="13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останешь до макушки, вот какя высота!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кустом, под кустом, кто-то с рыженьким хвостом.</w:t>
      </w:r>
    </w:p>
    <w:p>
      <w:pPr>
        <w:pStyle w:val="Normal"/>
        <w:ind w:left="13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хитрая лисичка, под кусточком лисий дом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 идет, снег идет, здравствуй, здравствуй,</w:t>
      </w:r>
    </w:p>
    <w:p>
      <w:pPr>
        <w:pStyle w:val="Normal"/>
        <w:ind w:left="13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ый год!</w:t>
      </w:r>
    </w:p>
    <w:p>
      <w:pPr>
        <w:pStyle w:val="Normal"/>
        <w:ind w:left="13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чего у нас веселый возле елки хоровод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.  </w:t>
      </w:r>
      <w:r>
        <w:rPr>
          <w:sz w:val="28"/>
          <w:szCs w:val="28"/>
        </w:rPr>
        <w:t>Ребята, что-то дед Мороз к нам не идет. Давайте его позов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ит дед Мороз, здоров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. Мороз  </w:t>
      </w:r>
      <w:r>
        <w:rPr>
          <w:sz w:val="28"/>
          <w:szCs w:val="28"/>
        </w:rPr>
        <w:t>Здравствуйте, малы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рошие дети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вам пришел на праздник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ды видеть вы мен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       </w:t>
      </w:r>
      <w:r>
        <w:rPr>
          <w:sz w:val="28"/>
          <w:szCs w:val="28"/>
        </w:rPr>
        <w:t>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.   </w:t>
      </w:r>
      <w:r>
        <w:rPr>
          <w:sz w:val="28"/>
          <w:szCs w:val="28"/>
        </w:rPr>
        <w:t>Я принес для вас, игр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вонкие погрем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гремушки разбир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ними пляску начинайте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исполняют «Танец петрушек с погремушками»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, веселые игрушки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если вам погремушки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гремушки позвеним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ебят повесел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грыш - звенят погремушками сначала у одного уха, потом у другого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ружились с погремушкой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ружились с веселушкой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ружились побыстрей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стало веселе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, устала погремушка!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 милая игрушка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ладошке крепко сп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адо, надо отдыхат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охнули погремушки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еселые петрушки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и прыгать и скакать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и весело пляса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А еще для в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снежков припа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i/>
          <w:sz w:val="28"/>
          <w:szCs w:val="28"/>
        </w:rPr>
        <w:t>Игра в снежк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негур. </w:t>
      </w:r>
      <w:r>
        <w:rPr>
          <w:sz w:val="28"/>
          <w:szCs w:val="28"/>
        </w:rPr>
        <w:t>Дедушка Моро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подарки ты принес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Конечно, принес. Вы со снежками игр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снежки- то волшебные. Вы их в короб полож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а мне дайте. А я слова волшебные скажу и их в подар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вращ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>«Шари- вари, шись- шись! Подарок детям, появись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негурочка раскрывает короб и удивляется, что подарок только оди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Это здесь один подарок, а в группе под елкой много подар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 ждут ребятишек, всем хватит. А теперь пора прощ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Новым годом поздравля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здоровья всем жел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год, дети подраст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з меня же не скуч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ведь в будуще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нова, детки, к вам приду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40"/>
          <w:szCs w:val="40"/>
        </w:rPr>
        <w:t>До свидания!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ind w:left="1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41:00Z</dcterms:created>
  <dc:creator>Home</dc:creator>
  <dc:description/>
  <cp:keywords/>
  <dc:language>en-US</dc:language>
  <cp:lastModifiedBy>Home</cp:lastModifiedBy>
  <cp:lastPrinted>2008-12-09T11:20:00Z</cp:lastPrinted>
  <dcterms:modified xsi:type="dcterms:W3CDTF">2008-12-09T05:21:00Z</dcterms:modified>
  <cp:revision>8</cp:revision>
  <dc:subject/>
  <dc:title>                                                      «ЕЛОЧКА»</dc:title>
</cp:coreProperties>
</file>