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се воспитателя «Я – педагог!»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Гансицкая И.С. –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МАДОУ детский сад «Малышок»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. Кто это???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В первую очередь, я хотела бы обратиться к педагогическому энциклопедическому словарю.</w:t>
      </w:r>
    </w:p>
    <w:p>
      <w:pPr>
        <w:pStyle w:val="Style15"/>
        <w:shd w:fill="FFFFFF" w:val="clear"/>
        <w:spacing w:before="0" w:after="240"/>
        <w:rPr>
          <w:sz w:val="28"/>
          <w:szCs w:val="28"/>
        </w:rPr>
      </w:pPr>
      <w:r>
        <w:rPr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лицо, осуществляющее воспитание, принимающее на себя ответственность за условия жизни и развитие личности другого человека. В понятии воспитатель объединяются профессиональная роль и гражданская личностная позиция, принятая на себя одним человеком и реализуемая по отношению к другому человеку или коллективу.</w:t>
      </w:r>
    </w:p>
    <w:p>
      <w:pPr>
        <w:pStyle w:val="Style15"/>
        <w:shd w:fill="FFFFFF" w:val="clear"/>
        <w:spacing w:before="0" w:after="240"/>
        <w:rPr/>
      </w:pPr>
      <w:r>
        <w:rPr>
          <w:sz w:val="28"/>
          <w:szCs w:val="28"/>
        </w:rPr>
        <w:t>Сухо, не правда ли?.. По моему мнению, так может подумать каждый, кто причастен к работе с детьми, особенно с детьми дошкольного возраста.</w:t>
      </w:r>
    </w:p>
    <w:p>
      <w:pPr>
        <w:pStyle w:val="Style15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А теперь, давайте вспомним, что об этом думали великие люди.</w:t>
      </w:r>
    </w:p>
    <w:p>
      <w:pPr>
        <w:pStyle w:val="Style15"/>
        <w:shd w:fill="FFFFFF" w:val="clear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спитатель — это волшебник, который открывает детям дверь в мир взрослых. И от того, что знает и умеет воспитатель, зависит и то, чему и как он научит своих воспитанников».</w:t>
      </w:r>
    </w:p>
    <w:p>
      <w:pPr>
        <w:pStyle w:val="Style15"/>
        <w:shd w:fill="FFFFFF" w:val="clear"/>
        <w:spacing w:before="0" w:after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.Гельвеций)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«Воспитатель должен себя так вести, что6ы каждое движение его воспитывало, и всегда должен знать чего он хочет в данный момент и чего он не хочет. Если воспитатель не знает этого, кого он может воспитывать?» 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А.С. Макаренко)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же интереснее, согласны?!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, а сейчас можно и мне высказаться.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спитатель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это (моё субъективное мнение)  незаменимый, в наше время, трудолюбивый и терпеливый человек, который умеет видеть, слышать и любить детей. Это человек,  чья профессия, действительно, обязывает быть и волшебником, и примером.  Но самое главное – воспитатель должен быть той </w:t>
      </w:r>
      <w:r>
        <w:rPr>
          <w:bCs/>
          <w:i/>
          <w:iCs/>
          <w:sz w:val="28"/>
          <w:szCs w:val="28"/>
        </w:rPr>
        <w:t>лесной тропинкой</w:t>
      </w:r>
      <w:r>
        <w:rPr>
          <w:bCs/>
          <w:iCs/>
          <w:sz w:val="28"/>
          <w:szCs w:val="28"/>
        </w:rPr>
        <w:t>, пройдя  по которой, малыши, насобирав «нужного» вдоль нее, выходят в более самостоятельную жизнь; на которой всегда остаются следы детских ножек в виде опыта и гордости за проделанную работу, благодарности и уважения от детей и их родителей.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В мире есть две сложные вещи – воспитывать и управлять»,</w:t>
      </w:r>
      <w:r>
        <w:rPr>
          <w:bCs/>
          <w:iCs/>
          <w:sz w:val="28"/>
          <w:szCs w:val="28"/>
        </w:rPr>
        <w:t xml:space="preserve"> так говорил Иммануил Кант. Я считаю, что сложность профессии воспитатель в том, что она объединяет эти два действия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Воспитателем я работаю уже 17 лет, но, честно скажу, в детстве я не видела себя в этой профессии. По стечению обстоятельств, я поступила в педагогический колледж, на школьное отделение. Отучившись, я вернулась в родной поселок, где на тот момент, не так просто было найти работу, и поэтому в школу я не попала. Но судьба и добрые люди указали мне на детский сад. Вначале было трудно, но меня спасло то, что я очень люблю детей, ведь как говорил великий педагог </w:t>
      </w:r>
      <w:r>
        <w:rPr>
          <w:bCs/>
          <w:i/>
          <w:iCs/>
          <w:sz w:val="28"/>
          <w:szCs w:val="28"/>
        </w:rPr>
        <w:t xml:space="preserve">Сухомлинский В.А.: «Педагог без любви к ребенку – все равно, что певец без голоса, музыкант без слуха, живописец без чувства цвета». </w:t>
      </w:r>
      <w:r>
        <w:rPr>
          <w:bCs/>
          <w:iCs/>
          <w:sz w:val="28"/>
          <w:szCs w:val="28"/>
        </w:rPr>
        <w:t xml:space="preserve">А также мне помогали опытные педагоги, у которых я многому научилась. Со временем, я поняла, что я там, где должна быть.  Становясь увереннее с годами, я почувствовала свою значимость. Но самое важное для меня то, что я почувствовала взаимность от детей и увидела уважение в глазах родителей. </w:t>
      </w:r>
      <w:r>
        <w:rPr>
          <w:sz w:val="28"/>
          <w:szCs w:val="28"/>
        </w:rPr>
        <w:t>Это и есть награда, подтверждение в правильности выбора профессии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ще я поняла, что детский сад – это такое место, где не бывает скучно. Работая с малышами, чувствуешь, как они начинают доверять тебе, видишь, как они делают первые шаги в жизнь, и на это, без улыбки, счастья и радости, невозможно смотреть. Ну, а старшие дошколята – это, вообще,  бескрайнее поле  возможностей, идей и эмоций. И с ними я уже стараюсь придерживаться партнерской позиции, что развивает в детях активность, самостоятельность и умение принимать решение. И именно для всего этого и необходимы знания педагогики, детской психологии и возрастных особенностей.</w:t>
      </w:r>
      <w:r>
        <w:rPr>
          <w:rStyle w:val="C2"/>
          <w:sz w:val="28"/>
          <w:szCs w:val="28"/>
        </w:rPr>
        <w:t xml:space="preserve"> Мы, воспитатели, должны не только учить детей видеть мир, но и сами должны продолжать все время учиться. </w:t>
      </w:r>
    </w:p>
    <w:p>
      <w:pPr>
        <w:pStyle w:val="Style15"/>
        <w:shd w:fill="FFFFFF" w:val="clear"/>
        <w:spacing w:lineRule="atLeast" w:line="300" w:before="0" w:after="0"/>
        <w:ind w:left="142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3"/>
          <w:bCs/>
          <w:i/>
          <w:sz w:val="28"/>
          <w:szCs w:val="28"/>
        </w:rPr>
        <w:t>«Учитесь так, словно вы постоянно ощущаете нехватку своих знаний, и так, словно вы постоянно боитесь растерять свои знания».</w:t>
      </w:r>
    </w:p>
    <w:p>
      <w:pPr>
        <w:pStyle w:val="C0"/>
        <w:shd w:fill="FFFFFF" w:val="clear"/>
        <w:spacing w:before="0" w:after="0"/>
        <w:jc w:val="right"/>
        <w:rPr>
          <w:rStyle w:val="C2"/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(Конфуций)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Закончить свое эссе я хотела бы стихотворением неизвестного для меня автора, которое мне очень близко по смыслу, и  поэтому я его, слегка, подкорректировав, дополнила своими чувствами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я гореть не буду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гаснет огонек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, наверное, не буду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ать такой урок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ка все чередой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ой мир сейчас такой:</w:t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>Мир детства сладостен и тонок,</w:t>
        <w:br/>
        <w:t>Как флейты плавающей звук.</w:t>
        <w:br/>
        <w:t>Пока смеется мне ребенок,</w:t>
        <w:br/>
        <w:t>Я знаю, что не зря живу.</w:t>
        <w:br/>
        <w:t>Твердят друзья:</w:t>
        <w:br/>
        <w:t>“Есть нивы тише”,</w:t>
        <w:br/>
        <w:t>Но я им, все же, говорю:</w:t>
        <w:br/>
        <w:t>«Я этих милых ребятишек,</w:t>
        <w:br/>
        <w:t>Как собственных детей люблю!»</w:t>
        <w:br/>
        <w:t>И каждый день,</w:t>
        <w:br/>
        <w:t>Как на премьеру.</w:t>
        <w:br/>
        <w:t>Вхожу в притихший детский сад:</w:t>
        <w:br/>
        <w:t>Иду сюда не для карьеры –</w:t>
        <w:br/>
        <w:t>Здесь каждый мне ребенок рад.</w:t>
        <w:br/>
        <w:t>Быть в гуще детских восприятий,</w:t>
        <w:br/>
        <w:t>И, так на протяженье лет –</w:t>
        <w:br/>
        <w:t>Моя работа -  воспитатель!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не гаснет в душе свет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вот и сказаны слова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не, наверное, пора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да где дети, где игра…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30:00Z</dcterms:created>
  <dc:creator>1</dc:creator>
  <dc:description/>
  <cp:keywords/>
  <dc:language>en-US</dc:language>
  <cp:lastModifiedBy>1</cp:lastModifiedBy>
  <dcterms:modified xsi:type="dcterms:W3CDTF">2020-12-05T21:47:00Z</dcterms:modified>
  <cp:revision>5</cp:revision>
  <dc:subject/>
  <dc:title/>
</cp:coreProperties>
</file>