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Синонимы!»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Наш девиз ««Я люблю русский язык!»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важаемые родители! Добро пожаловать в гостиную-самообразование!  Тема нашей встречи «Синонимы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синонимы в своей речи, вы повышаете ее выразительность, избегая однообразия и бедноты своей реч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ьте себя, насколько вы знаете и употребляете эти слова в своей речи. Предлагаю заменить часто употребляемые слова на их синони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ложный</w:t>
      </w:r>
      <w:r>
        <w:rPr>
          <w:sz w:val="28"/>
          <w:szCs w:val="28"/>
        </w:rPr>
        <w:t xml:space="preserve"> – затейливый, каверзный, замысловатый, мудреный, глубокомысленный, витиеватый, многообразный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Красивый</w:t>
      </w:r>
      <w:r>
        <w:rPr>
          <w:sz w:val="28"/>
          <w:szCs w:val="28"/>
        </w:rPr>
        <w:t xml:space="preserve"> – восхитительный,  пленительный,  великолепный, видный, обворожительный, бесподобный, дивный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Добрый</w:t>
      </w:r>
      <w:r>
        <w:rPr>
          <w:sz w:val="28"/>
          <w:szCs w:val="28"/>
        </w:rPr>
        <w:t xml:space="preserve"> – добродетельный, приветливый, гуманный, милосердный, участливый, добросердечный, благодушный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вероятный</w:t>
      </w:r>
      <w:r>
        <w:rPr>
          <w:sz w:val="28"/>
          <w:szCs w:val="28"/>
        </w:rPr>
        <w:t xml:space="preserve"> – небывалый, невообразимый, несказанный, уму непостижимый, беспрецедентный, немыслимый, несусветный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транный</w:t>
      </w:r>
      <w:r>
        <w:rPr>
          <w:sz w:val="28"/>
          <w:szCs w:val="28"/>
        </w:rPr>
        <w:t xml:space="preserve"> – чудный, диковинный, самобытный, оригинальный, экзотический, своеобразный,  эксцентрич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схищение</w:t>
      </w:r>
      <w:r>
        <w:rPr>
          <w:sz w:val="28"/>
          <w:szCs w:val="28"/>
        </w:rPr>
        <w:t xml:space="preserve"> – восторг, ликование, преклонение, экзальтация, упоение, очарование, завараженность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Бесить</w:t>
      </w:r>
      <w:r>
        <w:rPr>
          <w:sz w:val="28"/>
          <w:szCs w:val="28"/>
        </w:rPr>
        <w:t xml:space="preserve"> – раздражать, сердить, злить, выводить из себя, действовать на нервы, досаждать, возмущ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заменить ваш сленг на следующие сло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кольно</w:t>
      </w:r>
      <w:r>
        <w:rPr>
          <w:sz w:val="28"/>
          <w:szCs w:val="28"/>
        </w:rPr>
        <w:t xml:space="preserve"> – интересно, занимательно, здорово, изумительно, забавно, оригинально,  порази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Круто</w:t>
      </w:r>
      <w:r>
        <w:rPr>
          <w:sz w:val="28"/>
          <w:szCs w:val="28"/>
        </w:rPr>
        <w:t xml:space="preserve"> – отлично, потрясающе, здорово, отменно, прекрасно, знатно, замечательно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 Серкунова К.Р. Декабрь 2020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6:54:00Z</dcterms:created>
  <dc:creator>Admin</dc:creator>
  <dc:description/>
  <cp:keywords/>
  <dc:language>en-US</dc:language>
  <cp:lastModifiedBy>Пользователь</cp:lastModifiedBy>
  <dcterms:modified xsi:type="dcterms:W3CDTF">2020-12-06T16:24:00Z</dcterms:modified>
  <cp:revision>22</cp:revision>
  <dc:subject/>
  <dc:title/>
</cp:coreProperties>
</file>