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Грибное царство" Конспект занятия по экологии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ршая групп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познакомить детей с грибами и научить различать по картинкам и тем признакам, которые приводятся в загадках и объяснениях воспитателя(как выглядят, где растут, каковы их свойства, чем отличаются ядовитые от съедобных). Уточнить условия, необходимые для роста и развития грибов. Обогатить словарный запас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кукла-марионетка ,,Старик-Лесовик’’, искусственные деревья (ель, береза, осина), пеньки, муляжи грибов или картинки (боровика, подосиновика, подберезовика, опят, мухомора, бледной поганки, белой поганки, ложного опен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недавно мы сказали Лету: ,,До свидания’’, а Осени ,,Здравствуй’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ался ветер на лесной поля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 осинку в красном сараф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к с березы золотистой пчел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ется и кружится над колючей ел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тели листья клена, клен от холода дро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жке балкона золотой ковер л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какие приметы осени вы знаете? (дни становятся короче, а ночи длиннее, листья желтеют и опадают, трава сохнет, Животные готовятся к зиме, перелетные птицы улетают в теплые края, насекомые прячутся и засыпают, постепенно прекращается сокодвижение в деревья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ень называют богатой, щедрой, хлебосольной. А почему? (потому что собирают урожай овощей, фруктов, на полях убирают хле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риглашаю вас в осенний лес за грибами. Давайте отправимся туда на красивом автомоби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в игрушечный автомобиль, звучит веселая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лес, дремучий л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 попали в настоящее царство грибов. А грибы-любители поиграть в игру под названием ,,Угадай, кто я’’. Ведь грибы очень разнообразные, но среди них есть похожие друг на друга. И частенько  трудно бывает определить, какой же гриб ты нашел. Но перед тем как собирать грибы, мы должны вспомнить правила сбора гриб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рывать, не топтать ядовитые грибы—они нужны  многим жителям л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зать грибы аккуратно ножом, а не срывать их—можно повредить грибниц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капывать палкой грибницу—она может высохнуть, не покрытая лист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бирать грибы у проезжей ча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только известные гри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рывать старые и очень маленькие гри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в гриб в городе, растопчите его или покажите взрос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маленьких братьев и сестер этим несложным прави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и первый гриб. Он хочет загадать загадку о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идит на крепкой нож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рых листьях у дорож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а шапка из тра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од шапкой головы… (боров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это боровик, Его Величество Боровик. Он очень важный, сидит на крепкой ножке, похожий на бочонок. У него мясистая шапочка. А еще называют белым грибом. Почему? (предположения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ому что после сушки он не меняет своего цвета, как остальные грибы. Когда я была маленькой, мне тоже было интересно все знать, почему боровик называют белым. А моя бабушка подвела меня к шкафу и показала две коробочки: в одной были светлые грибы, а в другой совсем черные. Она сказала: ,,Вот это белые грибы и подберезовики. Белые не боятся ни варки, ни жарки, ни сушки. Они так и остаются белыми. А подберезовики почернели, поэтому в народе их еще называют чернушками. И все грибы темнеют, кроме белых, поэтому гриб еще называют гриб-полковник’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следующему грибу-подосинов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и другой гри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красной шапочке ра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орней осинов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узнаешь за верс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сь я …  (подосинов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его так называют? (потому что чаще всего он растет под осино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, что вы знаете, об этом грибе. (Это съедобный гриб. У него прямая ножка и ровная круглая шляп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следующему гри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крою: не белый, я, братцы, попро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 я обычно в березовой роще.  (подберезов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Иногда подберезовик путают с подосиновиком, потому что между собой они очень похожи и растут рядом. Как же все-таки их различить? (предположения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изломе подосиновик синеет, а подберезовик остается свет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пеньку семейства Оп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сразу несколько грибов, целая сем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ет грибов дружней, чем э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нают взрослые и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 пеньках растем в ле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ак веснушки на н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пят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ята бывают летние и осенние. И растут они обычно на пнях, сваленных деревьях. Иногда забираются высоко на дерево, что и рукой не достан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как много мы собрали грибов. Давайте с ними споем и станцуем, ведь мы на волшебной поля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, дети водят хоровод. Воспитатель приглашает детей сесть на пеньки отдохну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вы знаете, что многие грибы дружат с деревьями: с березой--…    (подберезовик), с осиной-… (подосиновик); эта дружба помогает им расти. Без грибов лес может забол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носит куклу-марионетку ,,Старик-Лесовик’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посмотрите кого мы встретили в лесу. Это старик-Лесовик. Он все лесные тайны зн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к: -Ребята, о каких грибах вы сейчас говорили? (о съедобны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е есть еще грибы в моем лесу? (несъедобные или ядовиты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 вот кто-то важный на беленькой но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н в красной шляпке, на шляпке горош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ухомо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хомора боятся мухи и падают замертво, но им лечатся лоси, проглатывая его цел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лесу есть грибы, что не надо иск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ного растет их на каждой полян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о эти грибы нельзя трогать и брать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Яд в них опасный. Это… (поган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 него невзрачный ви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ланчик на ножке его не укра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ы не трогай этот гри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чти, он очень ядов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мотри, не бери его с поля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Его называют.. (бледной поганко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Страшнее всего те ядовитые грибы, которые похожи на съедобные. Научу я вас, ребята, как определить, какие вы грибы нарвали. Во время варки грибов бросьте в кастрюлю луковицу: если есть хоть один ядовитый—луковица посинеет. А что можно приготовить из грибов и как их можно готовить? (варить, жарить, сушить, мариновать, солит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теперь я хочу вас проверить, сможете ли вы навредить лесу. Поиграем в игру ,,Собери грибы в корзину’’. (на полу расставлены фишки: красные--несъедобные, разноцветные—съедобные грибы. Съедобные грибы дети собирают в корзину, следят, чтобы ни один несъедобный гриб не попал туда и не упа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Приготовил я вам угощение. Кушайте на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овик угощает детей печеньем ,,Грибы’’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4:20:00Z</dcterms:created>
  <dc:creator>Иришка</dc:creator>
  <dc:description/>
  <dc:language>en-US</dc:language>
  <cp:lastModifiedBy>Ирина</cp:lastModifiedBy>
  <dcterms:modified xsi:type="dcterms:W3CDTF">2020-12-06T14:20:00Z</dcterms:modified>
  <cp:revision>2</cp:revision>
  <dc:subject/>
  <dc:title/>
</cp:coreProperties>
</file>