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6"/>
          <w:szCs w:val="36"/>
        </w:rPr>
      </w:pPr>
      <w:r>
        <w:rPr>
          <w:caps/>
          <w:sz w:val="36"/>
          <w:szCs w:val="36"/>
        </w:rPr>
        <w:t>развивающие Игры никитина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>Борис Павлович Никитин и Елена Алексеевна Никитина известны у нас в стране и за рубежом как авторы нетрадиционной системы воспитания детей. Эта система, органично сочетая в себе эстетическое и интеллектуальное развитие, трудовое воспитание и физическую культуру, позволяет достичь разностороннего, гармоничного развития ребенка.</w:t>
      </w:r>
    </w:p>
    <w:p>
      <w:pPr>
        <w:pStyle w:val="Normal"/>
        <w:ind w:firstLine="708"/>
        <w:jc w:val="both"/>
        <w:rPr/>
      </w:pPr>
      <w:r>
        <w:rPr/>
        <w:t>Частью системы Никитиных являются развивающие игры, способствующие развитию сообразительности, логики, пространственного воображения, математических, конструкторских и прочих способностей и приемов мышления. Главное при этом - творчество: ребенок сам, выполняя различные задания, делает множество открытий и приучается к самостоятельному, творческому мышлению.</w:t>
      </w:r>
    </w:p>
    <w:p>
      <w:pPr>
        <w:pStyle w:val="Normal"/>
        <w:ind w:firstLine="708"/>
        <w:jc w:val="both"/>
        <w:rPr/>
      </w:pPr>
      <w:r>
        <w:rPr/>
        <w:t xml:space="preserve">По мнению Никитиных, родителям необходимо позаботится об интеллектуальном развитии ребенка с самого раннего возраста, так как формировать новые приемы мышления в старшем возрасте значительно труднее. С помощью развивающих игр еще дошкольники учатся чтению, счету, операциям с дробями, элементам черчения, конструкторским приемам и т.п. </w:t>
      </w:r>
    </w:p>
    <w:p>
      <w:pPr>
        <w:pStyle w:val="Normal"/>
        <w:ind w:firstLine="708"/>
        <w:jc w:val="both"/>
        <w:rPr/>
      </w:pPr>
      <w:r>
        <w:rPr/>
        <w:t xml:space="preserve">Методика Никитиных такова, что малыши легко усваивают тот материал, который обычно трудно дается в школе. Поначалу может показаться, что занятия с детьми по системе Никитиных требуют слишком много времени. Это не так. Трудный момент - начало новой игры. Он требует от родителей особых педагогических приемов, и по этому поводу дается ряд методических советов. Позже, когда ребенок освоит новую игру, он будет заниматься самостоятельно. </w:t>
      </w:r>
    </w:p>
    <w:p>
      <w:pPr>
        <w:pStyle w:val="Normal"/>
        <w:ind w:firstLine="708"/>
        <w:jc w:val="both"/>
        <w:rPr/>
      </w:pPr>
      <w:r>
        <w:rPr/>
        <w:t>Играя в развивающие игры, дети все время заняты увлекательными делами, объединены общими интересами, старшие помогают младшим, так что и у родителей высвобождается время на свои дела. Развивающие игры интересны детям разного возраста и даже взрослым.</w:t>
      </w:r>
    </w:p>
    <w:p>
      <w:pPr>
        <w:pStyle w:val="Normal"/>
        <w:ind w:firstLine="708"/>
        <w:jc w:val="both"/>
        <w:rPr/>
      </w:pPr>
      <w:r>
        <w:rPr/>
        <w:t xml:space="preserve">Главное отличие — это многофункциональность игр и безграничный простор для творчества. Они могут заинтересовать и увлечь всех членов семьи Игры учат детей, переходя от простых от более трудным заданиям, получать радость и удовлетворение от умственной деятельности, думать, порой мучиться, но обязательно добиваться цели. Каждая игра — это набор задач, которые ребенок решает с помощью кубиков, кирпичиков, квадратов, деталей конструктора-механика. Задачи предлагаются малышу в различной форме: в виде модели, плоского рисунка, рисунка в изометрии, чертежа, письменной или устной инструкции, и таким образом, знакомят его с разными способами передачи информации. Задания расположены от простого к сложному. Уровней сложности несколько: от доступных двух-трехлетнему до непосильных для среднего взрослого, поэтому игры могут возбуждать интерес в течение многих лет. А постепенное возрастание трудности задач позволяет ребенку совершенствоваться самостоятельно, то есть развивать свои творческие способности. Используя в занятиях с ребенком никитинские развивающие игры, следует придерживаться определенных принципов: </w:t>
      </w:r>
    </w:p>
    <w:p>
      <w:pPr>
        <w:pStyle w:val="Normal"/>
        <w:jc w:val="both"/>
        <w:rPr/>
      </w:pPr>
      <w:r>
        <w:rPr/>
        <w:t xml:space="preserve">Нельзя объяснять ребенку способ и порядок решения задач и нельзя подсказывать ни словом, ни жестом, ни взглядом. Осуществляя решение практически, малыш учится брать всё необходимое из окружающей действительности самостоятельно. </w:t>
      </w:r>
    </w:p>
    <w:p>
      <w:pPr>
        <w:pStyle w:val="Normal"/>
        <w:ind w:firstLine="708"/>
        <w:jc w:val="both"/>
        <w:rPr/>
      </w:pPr>
      <w:r>
        <w:rPr/>
        <w:t xml:space="preserve">Нельзя требовать и добиваться того, чтобы ребенок решил задачу с первой попытки. Он, возможно, еще не дорос, и надо подождать день, неделю, месяц или даже больше. </w:t>
      </w:r>
    </w:p>
    <w:p>
      <w:pPr>
        <w:pStyle w:val="Normal"/>
        <w:ind w:firstLine="708"/>
        <w:jc w:val="both"/>
        <w:rPr/>
      </w:pPr>
      <w:r>
        <w:rPr/>
        <w:t xml:space="preserve">Решение задачи предстает перед малышом в виде рисунка, узора или сооружения из кубиков, кирпичиков, деталей конструктора, то есть видимых и осязаемых вещей. Это позволяет ребенку самому проверять точность выполнения задачи. </w:t>
      </w:r>
    </w:p>
    <w:p>
      <w:pPr>
        <w:pStyle w:val="Normal"/>
        <w:ind w:firstLine="708"/>
        <w:jc w:val="both"/>
        <w:rPr/>
      </w:pPr>
      <w:r>
        <w:rPr/>
        <w:t>Большинство развивающих игр не исчерпывается предлагаемыми заданиями, а позволяет детям и родителям составлять новые варианты и даже придумывать новые игры, то есть, заниматься творческой деятельностью.</w:t>
      </w:r>
    </w:p>
    <w:p>
      <w:pPr>
        <w:pStyle w:val="Normal"/>
        <w:ind w:firstLine="708"/>
        <w:jc w:val="both"/>
        <w:rPr/>
      </w:pPr>
      <w:r>
        <w:rPr/>
        <w:t xml:space="preserve">Итак, главная особенность развивающих игр Никитиных – то, что в них удалось объединить один из основных принципов обучения – от простого к сложному – с очень важным условием творческой деятельности – делать всё самостоятельно. Разработанные Борисом Никитиным развивающие игры описаны им в книге, которая так и называется – «Интеллектуальные игры». Вот лишь несколько примеров самых популярных из них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"Точечки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1190625" cy="119062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Это 48 квадратов: синие - точки от 0 до 11, расположенные линейно; розовые - точки от 0 до 11, расположенные по окружности и в центре; желтые - точки от 0 до 11, расположенные по треугольнику; белые - цифры от 0 до 11.</w:t>
      </w:r>
    </w:p>
    <w:p>
      <w:pPr>
        <w:pStyle w:val="Normal"/>
        <w:jc w:val="both"/>
        <w:rPr/>
      </w:pPr>
      <w:r>
        <w:rPr/>
        <w:t>Игра развивает математическое мышление, обучает навыкам классификации, счета и нумерации. "Точечки" можно показывать ребенку уже с года, он с удовольствием будет пытаться собрать их в стопочки, или засунуть в коробку, или выговорить названия цифр, которые ему постоянно повторяет мама. Единственное о чем надо позаботится родителям - это укрепить пособие: желательно наклеить точечки на очень толстый картон или ламиниро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ния к игре:</w:t>
      </w:r>
    </w:p>
    <w:p>
      <w:pPr>
        <w:pStyle w:val="Normal"/>
        <w:jc w:val="both"/>
        <w:rPr/>
      </w:pPr>
      <w:r>
        <w:rPr/>
        <w:t>Разложить квадраты по цвету. Высыпать квадраты на стол, а малышу сказать: "Давай наведем порядок в квадратах!" (лучше на фоне какой-нибудь сказочной ситуации). Для этого надо:</w:t>
      </w:r>
    </w:p>
    <w:p>
      <w:pPr>
        <w:pStyle w:val="Normal"/>
        <w:jc w:val="both"/>
        <w:rPr/>
      </w:pPr>
      <w:r>
        <w:rPr/>
        <w:t>перевернуть все квадраты лицевой стороной кверху, чтобы видны были точки;</w:t>
      </w:r>
    </w:p>
    <w:p>
      <w:pPr>
        <w:pStyle w:val="Normal"/>
        <w:jc w:val="both"/>
        <w:rPr/>
      </w:pPr>
      <w:r>
        <w:rPr/>
        <w:t>собрать вместе квадраты одного цвета, чтобы вышло четыре стопки;</w:t>
      </w:r>
    </w:p>
    <w:p>
      <w:pPr>
        <w:pStyle w:val="Normal"/>
        <w:jc w:val="both"/>
        <w:rPr/>
      </w:pPr>
      <w:r>
        <w:rPr/>
        <w:t>разложить квадраты в 4 ряда, чтобы каждый ряд был одного цвета.</w:t>
      </w:r>
    </w:p>
    <w:p>
      <w:pPr>
        <w:pStyle w:val="Normal"/>
        <w:jc w:val="both"/>
        <w:rPr/>
      </w:pPr>
      <w:r>
        <w:rPr/>
        <w:t>Разложить квадраты по порядку:</w:t>
      </w:r>
    </w:p>
    <w:p>
      <w:pPr>
        <w:pStyle w:val="Normal"/>
        <w:jc w:val="both"/>
        <w:rPr/>
      </w:pPr>
      <w:r>
        <w:rPr/>
        <w:t>по цвету (рядами);</w:t>
      </w:r>
    </w:p>
    <w:p>
      <w:pPr>
        <w:pStyle w:val="Normal"/>
        <w:jc w:val="both"/>
        <w:rPr/>
      </w:pPr>
      <w:r>
        <w:rPr/>
        <w:t>вынуть из каждого ряда квадрат без точки;</w:t>
      </w:r>
    </w:p>
    <w:p>
      <w:pPr>
        <w:pStyle w:val="Normal"/>
        <w:jc w:val="both"/>
        <w:rPr/>
      </w:pPr>
      <w:r>
        <w:rPr/>
        <w:t>рядом с квадратами без точек положить квадраты с одной точкой (того же цвета).</w:t>
      </w:r>
    </w:p>
    <w:p>
      <w:pPr>
        <w:pStyle w:val="Normal"/>
        <w:jc w:val="both"/>
        <w:rPr/>
      </w:pPr>
      <w:r>
        <w:rPr/>
        <w:t>Разложить розовые квадраты по порядку (сколько сможет ребенок).</w:t>
      </w:r>
    </w:p>
    <w:p>
      <w:pPr>
        <w:pStyle w:val="Normal"/>
        <w:jc w:val="both"/>
        <w:rPr/>
      </w:pPr>
      <w:r>
        <w:rPr/>
        <w:t>Разложить все квадраты по порядку. Если ребенок умеет считать до 10, ему можно предложить разложить сначала один ряд с точками (синий или розовый), а затем перейти к раскладыванию двух и трех рядов одновременно. Для того чтобы ребенку было легче выполнить это задание, можно помочь ему вопросами:</w:t>
      </w:r>
    </w:p>
    <w:p>
      <w:pPr>
        <w:pStyle w:val="Normal"/>
        <w:jc w:val="both"/>
        <w:rPr/>
      </w:pPr>
      <w:r>
        <w:rPr/>
        <w:t>где лежит квадрат с пятью (шестью, семью, восемью и т.д.) точками?</w:t>
      </w:r>
    </w:p>
    <w:p>
      <w:pPr>
        <w:pStyle w:val="Normal"/>
        <w:jc w:val="both"/>
        <w:rPr/>
      </w:pPr>
      <w:r>
        <w:rPr/>
        <w:t>кто сумеет положить рядом квадраты с цифрами и квадраты с точками по порядку?</w:t>
      </w:r>
    </w:p>
    <w:p>
      <w:pPr>
        <w:pStyle w:val="Normal"/>
        <w:jc w:val="both"/>
        <w:rPr/>
      </w:pPr>
      <w:r>
        <w:rPr/>
        <w:t>кто быстрее разложит все квадраты по порядку?</w:t>
      </w:r>
    </w:p>
    <w:p>
      <w:pPr>
        <w:pStyle w:val="Normal"/>
        <w:jc w:val="both"/>
        <w:rPr/>
      </w:pPr>
      <w:r>
        <w:rPr/>
        <w:t>Время раскладывания всех сорока четырех квадратов в этом случае - решающий критерий. Здесь не только происходит самосовершенствование, но, главное, начинает формироваться навык быстрой систематизации беспорядочно перемешанных предметов. (Подобную работу приходится ежедневно делать почтальонам, библиотекарям, бухгалтерам и многим другим работникам, связанным с систематизацией и каталогами.)</w:t>
      </w:r>
    </w:p>
    <w:p>
      <w:pPr>
        <w:pStyle w:val="Normal"/>
        <w:jc w:val="both"/>
        <w:rPr/>
      </w:pPr>
      <w:r>
        <w:rPr/>
        <w:t>Сколько синих (розовых, желтых, белых) квадратов в одном ряду? Из коробки нужно убрать желтый квадрат без точки и два синих (без точки и с одной точкой). В каком ряду их больше?</w:t>
      </w:r>
    </w:p>
    <w:p>
      <w:pPr>
        <w:pStyle w:val="Normal"/>
        <w:jc w:val="both"/>
        <w:rPr/>
      </w:pPr>
      <w:r>
        <w:rPr/>
        <w:t>Сколько точек на пяти первых синих квадратах (на пяти желтых, розовых)? Сколько точек на шести, семи, восьми, девяти квадратах?</w:t>
      </w:r>
    </w:p>
    <w:p>
      <w:pPr>
        <w:pStyle w:val="Normal"/>
        <w:jc w:val="both"/>
        <w:rPr/>
      </w:pPr>
      <w:r>
        <w:rPr/>
        <w:t>Сколько всего квадратов в игре?</w:t>
      </w:r>
    </w:p>
    <w:p>
      <w:pPr>
        <w:pStyle w:val="Normal"/>
        <w:jc w:val="both"/>
        <w:rPr/>
      </w:pPr>
      <w:r>
        <w:rPr/>
        <w:t>Чему равна сумма чисел на квадратах с числами?</w:t>
      </w:r>
    </w:p>
    <w:p>
      <w:pPr>
        <w:pStyle w:val="Normal"/>
        <w:jc w:val="both"/>
        <w:rPr/>
      </w:pPr>
      <w:r>
        <w:rPr/>
        <w:t>Сколько точек в 3 рядах квадратов?</w:t>
      </w:r>
    </w:p>
    <w:p>
      <w:pPr>
        <w:pStyle w:val="Normal"/>
        <w:jc w:val="both"/>
        <w:rPr/>
      </w:pPr>
      <w:r>
        <w:rPr/>
        <w:t>Что одинакового в квадратах одного ряда?</w:t>
      </w:r>
    </w:p>
    <w:p>
      <w:pPr>
        <w:pStyle w:val="Normal"/>
        <w:jc w:val="both"/>
        <w:rPr/>
      </w:pPr>
      <w:r>
        <w:rPr/>
        <w:t>Придумать новые за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веты: Когда ребенок осваивает эту игру, следует использовать все возможности для обучения счету: "Принеси еще три чайные ложки", "А сколько у тебя белых пуговичек на курточке?", "Давай сосчитаем сколько у нас ступенек на крылечке", "Достань, пожалуйста, из корзинки еще четыре картофелины" и т.д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427605" cy="155130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«Сложи узор" или кубики Никит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1333500" cy="180022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гра состоит из 16 одинаковых кубиков. Все 6 граней каждого кубика окрашены различно, в 4 цвета: красный, желтый, белый, синий, бело-красный, сине-желтый. Это позволяет составлять из них 1, 2, 3- и даже 4-цветные узоры в громадном количестве вариантов. Эти узоры напоминают контуры различных предметов, картин, которым дети любят давать названия. </w:t>
      </w:r>
    </w:p>
    <w:p>
      <w:pPr>
        <w:pStyle w:val="Normal"/>
        <w:jc w:val="both"/>
        <w:rPr/>
      </w:pPr>
      <w:r>
        <w:rPr/>
        <w:t>В игре с кубиками дети выполняют три разных вида заданий:</w:t>
      </w:r>
    </w:p>
    <w:p>
      <w:pPr>
        <w:pStyle w:val="Normal"/>
        <w:jc w:val="both"/>
        <w:rPr/>
      </w:pPr>
      <w:r>
        <w:rPr/>
        <w:t>Сначала учатся по узорам-заданиям складывать точно такой же узор из кубиков;</w:t>
      </w:r>
    </w:p>
    <w:p>
      <w:pPr>
        <w:pStyle w:val="Normal"/>
        <w:jc w:val="both"/>
        <w:rPr/>
      </w:pPr>
      <w:r>
        <w:rPr/>
        <w:t>Затем ставят обратную задачу: глядя на кубики, сделать рисунок узора, который они образуют;</w:t>
      </w:r>
    </w:p>
    <w:p>
      <w:pPr>
        <w:pStyle w:val="Normal"/>
        <w:jc w:val="both"/>
        <w:rPr/>
      </w:pPr>
      <w:r>
        <w:rPr/>
        <w:t>И наконец, третье - придумывать новые узоры из 9 или 16 кубиков, каких еще нет в книге, т.е. выполнить уже творческую работу.</w:t>
      </w:r>
    </w:p>
    <w:p>
      <w:pPr>
        <w:pStyle w:val="Normal"/>
        <w:jc w:val="both"/>
        <w:rPr/>
      </w:pPr>
      <w:r>
        <w:rPr/>
        <w:t xml:space="preserve">Способ игры зависит от возраста ребенка и уровня его развития. У детей 1,5 - 2 лет развита способность копировать, они любят делать так, как старшие. Вот эту особенность малыша - схватывать большое, главное, самое заметное - и надо использовать. Кроме того, надо помнить о первых впечатлениях от игры. Совсем не безразлично, как вы высыпали первый раз кубики на стол. Если вы на глазах малыша открыли крышку и - бух! - с грохотом выбросили на стол все кубики сразу так, что они разлетелись в стороны, а малыш даже вздрогнул от неожиданности, то не удивляйтесь потом, когда самым любимым занятием станет точно такое же "бух!" кубиков из коробки, а не складывание "поездов" или "башен" из ни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 если малышу уже 2 - 4 года, он знает цвета и может найти нужную грань и оценить красоту узора, то прежде, чем дать ему игру, выберите самый привлекательный, на ваш взгляд, узор-задание и сложите заранее по этому узору кубики в коробку. Открывая впервые коробку с кубиками, малыш вместе с вами полюбуется узором:</w:t>
      </w:r>
    </w:p>
    <w:p>
      <w:pPr>
        <w:pStyle w:val="Normal"/>
        <w:jc w:val="both"/>
        <w:rPr>
          <w:i/>
          <w:i/>
        </w:rPr>
      </w:pPr>
      <w:r>
        <w:rPr>
          <w:i/>
        </w:rPr>
        <w:t>- Как ты думаешь: мы научимся складывать такие же красивые узоры из кубиков?</w:t>
      </w:r>
    </w:p>
    <w:p>
      <w:pPr>
        <w:pStyle w:val="Normal"/>
        <w:jc w:val="both"/>
        <w:rPr>
          <w:i/>
          <w:i/>
        </w:rPr>
      </w:pPr>
      <w:r>
        <w:rPr>
          <w:i/>
        </w:rPr>
        <w:t>- Конечно, научимся!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Так подбадривая малыша, переходите от узора к узору, внимательно замечая и быстроту работы, и точность укладки кубиков, и другие достоинства его действий. Зерна аккуратности и точности в работе, сосредоточенности и внимания могут дать ростки именно здесь, в игре. Сколько узоров можно сложить за одну игру, сказать трудно. Может быть, 5, а может быть и 10 - все зависит от настроения ребенка и его возможностей. Если работа идет споро, доволен и малыш, довольны и вы, значит, все в порядк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гда игра для ребенка станет интересной, он сам просит: "Давай поиграем в кубики! Давай складывать узоры!", тогда можно подумать о том, чтобы не просто изредка давать кубики для самостоятельной игры, но и поощрять эту самостоятельность всеми средствами. Тут дело не только в том, что высвободится время взрослых, а в том, что, играя самостоятельно, ребенок учится контролировать себя, сравнивать свои результаты, оценивать свои силы и возможности - в этом начало самостоятельности мышления, очень важной стороны творческих способностей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588895" cy="187706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"Внимание"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"Внимание" - это 60 квадратов</w:t>
      </w: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1447800" cy="1409700"/>
            <wp:effectExtent l="0" t="0" r="0" b="0"/>
            <wp:wrapSquare wrapText="righ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с разнообразными фигурами различной сложности . Цвет квадрата определяет серии, т.е сложности.</w:t>
      </w:r>
    </w:p>
    <w:p>
      <w:pPr>
        <w:pStyle w:val="Normal"/>
        <w:widowControl w:val="false"/>
        <w:jc w:val="both"/>
        <w:rPr>
          <w:b/>
          <w:b/>
        </w:rPr>
      </w:pPr>
      <w:r>
        <w:rPr/>
        <w:t>Игра развивает внимание, зрительную память, точность, аккуратность, навыки счета, графические способности.</w:t>
      </w:r>
    </w:p>
    <w:p>
      <w:pPr>
        <w:pStyle w:val="Normal"/>
        <w:jc w:val="both"/>
        <w:rPr/>
      </w:pPr>
      <w:r>
        <w:rPr/>
        <w:t>В этой игре детям на несколько секунд показывают фигуру, а потом ее прячут. Малыши должны нарисовать фигуру, как можно точнее. Им нужно "схватить" и форму знака, и соотношение частей, и разницу в толщине линий, и число разных элементов, и длину линий, а иногда и угол между ними. Для того чтобы безошибочно нарисовать увиденное, надо сначала его воспроизвести мысленно, а потом уже переносить на бумаг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игры детям нужны мягкие карандаши, заточенные под углом 25-30 градусов (они не так быстро ломаются), и бумагу в клетку. Обязательно должно быть два-три запасных карандаша. Дети садятся так, чтобы им был хорошо виден рисунок и было удобно рисовать. Им нужно объяснить, что фигуры надо изображать размером в две-три клетки, располагая вдоль одной линии по горизонтали или вертикали. </w:t>
      </w:r>
    </w:p>
    <w:p>
      <w:pPr>
        <w:pStyle w:val="Normal"/>
        <w:jc w:val="both"/>
        <w:rPr/>
      </w:pPr>
      <w:r>
        <w:rPr/>
        <w:t>Затем со словами:</w:t>
      </w:r>
    </w:p>
    <w:p>
      <w:pPr>
        <w:pStyle w:val="Normal"/>
        <w:jc w:val="both"/>
        <w:rPr/>
      </w:pPr>
      <w:r>
        <w:rPr>
          <w:i/>
        </w:rPr>
        <w:t>"Внимание" показать на несколько секунд фигуру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ивать рисунок можно учитывая: пропуск линий или излишнее их число; четкость линий; правильность окружностей и т.п</w:t>
      </w:r>
    </w:p>
    <w:p>
      <w:pPr>
        <w:pStyle w:val="Normal"/>
        <w:jc w:val="both"/>
        <w:rPr/>
      </w:pPr>
      <w:r>
        <w:rPr/>
        <w:t>Все это должны решать вместе со взрослыми и дети. Проверяя рисунки, дети учатся сами находить ошибки и оценивать их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76550" cy="216090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"Внимание –угадай-ка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этой серии всего 4 картинки, но в них заложена какая-то закономерность изменения фигур. Эту закономерность и должен уловить ребенок. С этой целью ему показывают по очереди только 3 первых фигуры -задания, а 4-ю он должен нарисовать сам, не видя рису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994660" cy="227647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"Кубики для всех"</w:t>
        <w:tab/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paragraph">
              <wp:posOffset>170180</wp:posOffset>
            </wp:positionV>
            <wp:extent cx="1236345" cy="1635125"/>
            <wp:effectExtent l="0" t="0" r="0" b="0"/>
            <wp:wrapSquare wrapText="right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Это игра головоломка. Она состоит из семи деревянных частей, из которых можно собирать объемные фигуры-задания. Игра увлекает не только малышей, но даже взрослых, причем как правило, дети справляются с заданиями гораздо быстрее их родителей!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гра учит мыслить пространственными образами (объемными фигурами), умению их комбинировать и является значительно более сложной, чем игры с обычными кубиками.</w:t>
      </w:r>
    </w:p>
    <w:p>
      <w:pPr>
        <w:pStyle w:val="Normal"/>
        <w:jc w:val="both"/>
        <w:rPr/>
      </w:pPr>
      <w:r>
        <w:rPr/>
        <w:t xml:space="preserve">Правила игры похожи на правила игры "Уникуб". Положив перед собою рисунок-задание, малыш строит из фигурок точно такую же модель, как нарисованная. Построив одну, он переходит к следующей, более сложной, и т. д. По сути, малышу тут приходится решать две задачи одновременно: во-первых, выбирать из 7 фигурок только 2 - 3 (или более, если модель сложна), которые необходимы для построения модели; во-вторых, придать этим фигуркам то положение, какое они занимают в модели, т. е. соединить их и уложить в модель. Первая часть представляет собою, таким образом, мысленный анализ рисунка-задания - на какие фигурки его можно расчленить, а вторая - синтез, сначала мысленный, а потом предметный. </w:t>
      </w:r>
    </w:p>
    <w:p>
      <w:pPr>
        <w:pStyle w:val="Normal"/>
        <w:jc w:val="both"/>
        <w:rPr/>
      </w:pPr>
      <w:r>
        <w:rPr/>
        <w:t xml:space="preserve">Вынуждая ребенка непрерывно заниматься такой аналитико-синтетической деятельностью, да еще и на "потолке" своих возможностей, т. е. напрягаться до предела, игра быстро развивает в нем то, что обычно называют сообразительностью и что в действительности является, пожалуй, самой главной особенностью каждого творческого ума. </w:t>
      </w:r>
    </w:p>
    <w:p>
      <w:pPr>
        <w:pStyle w:val="Normal"/>
        <w:jc w:val="both"/>
        <w:rPr/>
      </w:pPr>
      <w:r>
        <w:rPr/>
        <w:t xml:space="preserve">Но построение моделей по рисункам-заданиям является сравнительно простой, подготовительной частью, закладкой фундамента для основной - творческой работы. Она начинается с того момента, когда ребенок начинает придумывать и складывать новые модели, каких нет в книге. Вот этим действительно можно и нужно восторгаться родителям, это нужно всячески поддерживать и поощрять. </w:t>
      </w:r>
    </w:p>
    <w:p>
      <w:pPr>
        <w:pStyle w:val="Normal"/>
        <w:jc w:val="both"/>
        <w:rPr/>
      </w:pPr>
      <w:r>
        <w:rPr/>
        <w:t>Фигурки для игры обладают почти неисчерпаемыми возможностями разнообразных сочетаний и позволяют составлять громадное количество различных моделей или разных вариантов одной и той же модели. Например, уложить все 7 фигурок в куб по заданию 61 можно несколькими десятками способов.</w:t>
      </w:r>
    </w:p>
    <w:p>
      <w:pPr>
        <w:pStyle w:val="Normal"/>
        <w:jc w:val="both"/>
        <w:rPr/>
      </w:pPr>
      <w:r>
        <w:rPr/>
        <w:t xml:space="preserve">Чтобы развить у ребенка интерес к игре, надо стараться выполнять правила игры и придумывать новые. Например, в этой игре, сложной для взрослых, ребенок может увлечься придумыванием новых моделей, а потом "составлением заданий для взрослых". Пусть малыш зарисует свою новую модель, а потом сделает только ее контур. Взрослым не надо смущаться, пусть они так же серьезно, как малыш, возьмут коробку с игрой, положат перед собой "новое задание" и попробуют сложить модель. А ребенок пусть выполняет роль старшего, обучающего и контролирующего. Ничего, если он поставит перед собой часы или секундомер и будет измерять, кто быстрее, папа или мама, справился с его собственным заданием. </w:t>
      </w:r>
    </w:p>
    <w:p>
      <w:pPr>
        <w:pStyle w:val="Normal"/>
        <w:jc w:val="both"/>
        <w:rPr/>
      </w:pPr>
      <w:r>
        <w:rPr/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-1270</wp:posOffset>
            </wp:positionV>
            <wp:extent cx="2501265" cy="1511935"/>
            <wp:effectExtent l="0" t="0" r="0" b="0"/>
            <wp:wrapSquare wrapText="right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96340" cy="16090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Дроби</w:t>
      </w:r>
    </w:p>
    <w:p>
      <w:pPr>
        <w:pStyle w:val="Normal"/>
        <w:jc w:val="both"/>
        <w:rPr/>
      </w:pPr>
      <w:r>
        <w:rPr/>
        <w:t>Представление о дроби, как части целого, может сформироваться у малыша рано.  Ведь в жизни он видит и половину яблока или даже четвертушку, отламывает половину конфеты или печенья...</w:t>
      </w:r>
    </w:p>
    <w:p>
      <w:pPr>
        <w:pStyle w:val="Normal"/>
        <w:jc w:val="both"/>
        <w:rPr/>
      </w:pPr>
      <w:r>
        <w:rPr/>
        <w:t xml:space="preserve">Разделить целый круг на равные части оказалось удобным для игры. А пользуясь в игре целым кругом и его частями, малыши приобретают и многие представления о дробях, об их отношения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это ?</w:t>
      </w:r>
    </w:p>
    <w:p>
      <w:pPr>
        <w:pStyle w:val="Normal"/>
        <w:jc w:val="both"/>
        <w:rPr/>
      </w:pPr>
      <w:r>
        <w:rPr/>
        <w:t xml:space="preserve">Игра состоит из 12 одинаковых кругов разного цвета, диаметром примерно 200 мм, толщиною 1-2 мм. Каждый круг разделен на равные части - 1-й - целый; 2-й - на 2 части; 3-й - на 3 части и т.д до 12 частей. На обратной стороне целого кружка напишите крупно цифру 1, а на частях соответственно 1/2. 1/3, 1/4 и т.д. до 1/1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с этим делать ?</w:t>
      </w:r>
    </w:p>
    <w:p>
      <w:pPr>
        <w:pStyle w:val="Normal"/>
        <w:jc w:val="both"/>
        <w:rPr/>
      </w:pPr>
      <w:r>
        <w:rPr/>
        <w:t>Несколько заданий к игре:</w:t>
      </w:r>
    </w:p>
    <w:p>
      <w:pPr>
        <w:pStyle w:val="Normal"/>
        <w:jc w:val="both"/>
        <w:rPr/>
      </w:pPr>
      <w:r>
        <w:rPr/>
        <w:t>1. Разложить в кучки кусочки одного цвета.</w:t>
      </w:r>
    </w:p>
    <w:p>
      <w:pPr>
        <w:pStyle w:val="Normal"/>
        <w:jc w:val="both"/>
        <w:rPr/>
      </w:pPr>
      <w:r>
        <w:rPr/>
        <w:t>2.сложить из каждой кучки кружок одного цвета.</w:t>
      </w:r>
    </w:p>
    <w:p>
      <w:pPr>
        <w:pStyle w:val="Normal"/>
        <w:jc w:val="both"/>
        <w:rPr/>
      </w:pPr>
      <w:r>
        <w:rPr/>
        <w:t>3.Как называются части кружков. ( Для маленьких эта задача может растянуться на дни, недели и даже месяцы. И не надо ее форсировать- просто во время игры называйте названия частей и обрадуйтесь, если какие-то ребенок назовет )</w:t>
      </w:r>
    </w:p>
    <w:p>
      <w:pPr>
        <w:pStyle w:val="Normal"/>
        <w:jc w:val="both"/>
        <w:rPr/>
      </w:pPr>
      <w:r>
        <w:rPr/>
        <w:t>4.Уложить в ряд по одной части всех цветов: а. по порядку - первой самую большую часть, затем поменьше и т.д. б. уложите рядом такие же части, но стопкой.</w:t>
      </w:r>
    </w:p>
    <w:p>
      <w:pPr>
        <w:pStyle w:val="Normal"/>
        <w:jc w:val="both"/>
        <w:rPr/>
      </w:pPr>
      <w:r>
        <w:rPr/>
        <w:t>5. Какая часть больше 1/5 или 1/4 ? Как это проверить?</w:t>
      </w:r>
    </w:p>
    <w:p>
      <w:pPr>
        <w:pStyle w:val="Normal"/>
        <w:jc w:val="both"/>
        <w:rPr/>
      </w:pPr>
      <w:r>
        <w:rPr/>
        <w:t xml:space="preserve">6.Сколько четвертых ( шестых, восьмых , Десятых...) частей помещается на одной половине? </w:t>
      </w:r>
    </w:p>
    <w:p>
      <w:pPr>
        <w:pStyle w:val="Normal"/>
        <w:jc w:val="both"/>
        <w:rPr/>
      </w:pPr>
      <w:r>
        <w:rPr/>
        <w:t>7.Какие части и сколько точно поместятся на 1/3 ( 1/4, 1/2...)?</w:t>
      </w:r>
    </w:p>
    <w:p>
      <w:pPr>
        <w:pStyle w:val="Normal"/>
        <w:jc w:val="both"/>
        <w:rPr/>
      </w:pPr>
      <w:r>
        <w:rPr/>
        <w:t>8.Можно ли из частей разного цвета сложить целый круг ( двухцветный, трехцветный, четырехцветный)?</w:t>
      </w:r>
    </w:p>
    <w:p>
      <w:pPr>
        <w:pStyle w:val="Normal"/>
        <w:jc w:val="both"/>
        <w:rPr/>
      </w:pPr>
      <w:r>
        <w:rPr/>
        <w:t>9.Сколько целых разноцветных кругов можно сложить?</w:t>
      </w:r>
    </w:p>
    <w:p>
      <w:pPr>
        <w:pStyle w:val="Normal"/>
        <w:jc w:val="both"/>
        <w:rPr/>
      </w:pPr>
      <w:r>
        <w:rPr/>
        <w:t>Придумайте свои задачи из игры.</w:t>
      </w:r>
    </w:p>
    <w:p>
      <w:pPr>
        <w:pStyle w:val="Normal"/>
        <w:jc w:val="both"/>
        <w:rPr/>
      </w:pPr>
      <w:r>
        <w:rPr/>
        <w:t>Представление о дроби, как части целого, может сформироваться у малыша рано. Ведь в жизни он видит, например, половину яблока или его четверть. На равные части можно разрезать пирог или круглый торт. Разделить или раздробить целый круг оказалось удобным и для игры. А пользуясь в игре целым кругом и его частями, малыши приобретают и многие представления о дробях, об их соотнош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023235" cy="22853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аблица сотни.</w:t>
        <w:tab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81530" cy="1631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jc w:val="both"/>
        <w:rPr/>
      </w:pPr>
      <w:r>
        <w:rPr/>
        <w:t>Для чего это ?</w:t>
      </w:r>
    </w:p>
    <w:p>
      <w:pPr>
        <w:pStyle w:val="Normal"/>
        <w:jc w:val="both"/>
        <w:rPr/>
      </w:pPr>
      <w:r>
        <w:rPr/>
        <w:t xml:space="preserve">Эта таблица служит для знакомства детей с первой сотней и очень похожа на одну из таблиц Зайцева из комплекта  "Математика для всех". Служит она для обучению счету , сложению и вычитанию  в пределах сотн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это ?</w:t>
      </w:r>
    </w:p>
    <w:p>
      <w:pPr>
        <w:pStyle w:val="Normal"/>
        <w:jc w:val="both"/>
        <w:rPr/>
      </w:pPr>
      <w:r>
        <w:rPr/>
        <w:t xml:space="preserve">Таблица размером примерно 750х900 мм ( см. рис в "Сундучке") выполняется на плотном листе ватмана или картона  и располагается на стене на видном месте. Для начала очень важно - часто ли она попадает на глаза ребенка и привлекательно ли выглядит. Высота подвески должна учитывать рост малыш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с этим делать ?</w:t>
      </w:r>
    </w:p>
    <w:p>
      <w:pPr>
        <w:pStyle w:val="Normal"/>
        <w:jc w:val="both"/>
        <w:rPr/>
      </w:pPr>
      <w:r>
        <w:rPr/>
        <w:t xml:space="preserve">Вот несколько заданий к таблице: </w:t>
      </w:r>
    </w:p>
    <w:p>
      <w:pPr>
        <w:pStyle w:val="Normal"/>
        <w:jc w:val="both"/>
        <w:rPr/>
      </w:pPr>
      <w:r>
        <w:rPr/>
        <w:t>Где нарисовано 1 черная точка? 2 точки? И т.д.</w:t>
      </w:r>
    </w:p>
    <w:p>
      <w:pPr>
        <w:pStyle w:val="Normal"/>
        <w:jc w:val="both"/>
        <w:rPr/>
      </w:pPr>
      <w:r>
        <w:rPr/>
        <w:t>Сколько тут нарисовано точек?</w:t>
      </w:r>
    </w:p>
    <w:p>
      <w:pPr>
        <w:pStyle w:val="Normal"/>
        <w:jc w:val="both"/>
        <w:rPr/>
      </w:pPr>
      <w:r>
        <w:rPr/>
        <w:t>Где написана цифра 1? 2? 0? ( на узнавание цифр)</w:t>
      </w:r>
    </w:p>
    <w:p>
      <w:pPr>
        <w:pStyle w:val="Normal"/>
        <w:jc w:val="both"/>
        <w:rPr/>
      </w:pPr>
      <w:r>
        <w:rPr/>
        <w:t>Если нарисованы 2 точки то какую цифру пишут рядом?</w:t>
      </w:r>
    </w:p>
    <w:p>
      <w:pPr>
        <w:pStyle w:val="Normal"/>
        <w:jc w:val="both"/>
        <w:rPr/>
      </w:pPr>
      <w:r>
        <w:rPr/>
        <w:t>сосчитай от 1 до 5. До 10 и т.д.</w:t>
      </w:r>
    </w:p>
    <w:p>
      <w:pPr>
        <w:pStyle w:val="Normal"/>
        <w:jc w:val="both"/>
        <w:rPr/>
      </w:pPr>
      <w:r>
        <w:rPr/>
        <w:t>Сосчитай как можно дальше ( до первой ошибки, где говорят " Стоп - ошибка, это неверно")</w:t>
      </w:r>
    </w:p>
    <w:p>
      <w:pPr>
        <w:pStyle w:val="Normal"/>
        <w:jc w:val="both"/>
        <w:rPr/>
      </w:pPr>
      <w:r>
        <w:rPr/>
        <w:t>Считать в обратном порядке как при пуске ракеты.</w:t>
      </w:r>
    </w:p>
    <w:p>
      <w:pPr>
        <w:pStyle w:val="Normal"/>
        <w:jc w:val="both"/>
        <w:rPr/>
      </w:pPr>
      <w:r>
        <w:rPr/>
        <w:t>Покажи и назови все цифры которые ты знаешь.</w:t>
      </w:r>
    </w:p>
    <w:p>
      <w:pPr>
        <w:pStyle w:val="Normal"/>
        <w:jc w:val="both"/>
        <w:rPr/>
      </w:pPr>
      <w:r>
        <w:rPr/>
        <w:t>найди в таблице заданное число.</w:t>
      </w:r>
    </w:p>
    <w:p>
      <w:pPr>
        <w:pStyle w:val="Normal"/>
        <w:jc w:val="both"/>
        <w:rPr/>
      </w:pPr>
      <w:r>
        <w:rPr/>
        <w:t>не глядя в таблицу назвать какое число написано выше (ниже, левее , правее) числа 3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«Сложи квадрат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каждом уровне - 12 вариантов квадратов, на двух планшетах формата А4. Получая части квадрата и задание "Сложи квадрат!", малыш выполняет несколько видов работ, но одинаковых по содержанию и по степени сложности.</w:t>
      </w:r>
    </w:p>
    <w:p>
      <w:pPr>
        <w:pStyle w:val="Normal"/>
        <w:jc w:val="both"/>
        <w:rPr/>
      </w:pPr>
      <w:r>
        <w:rPr/>
        <w:t>Самые младшие начинают понимать, что из частей, иногда даже очень странной формы, можно сложить квадрат. Они понимают, что необходимо переворачивать все кусочки на лицевую сторону и отбирать части по цвету или по оттенкам цветов.</w:t>
      </w:r>
    </w:p>
    <w:p>
      <w:pPr>
        <w:pStyle w:val="Normal"/>
        <w:jc w:val="both"/>
        <w:rPr/>
      </w:pPr>
      <w:r>
        <w:rPr/>
        <w:t>Эта игра возникла из головоломки, в которой требовалось из нескольких кусочков различной формы сложить квадрат. Головоломка была трудна даже для взрослых, но за нее брались и дети, и безуспешность их попыток натолкнула на мысль сделать ряд более простых заданий, которые постепенно подведут к решению сложного.</w:t>
      </w:r>
    </w:p>
    <w:p>
      <w:pPr>
        <w:pStyle w:val="Normal"/>
        <w:jc w:val="both"/>
        <w:rPr/>
      </w:pPr>
      <w:r>
        <w:rPr/>
        <w:t>Складывая квадраты из разноцветных кусочков различной формы, ребенок выполняет несколько видов работ, неодинаковых по содержанию и степени сложности. Все детали необходимо перевернуть на лицевую сторону и сообразить, как из кусочков одного цвета сложить квадрат. Таким образом, в процессе игры ребенок знакомится с сенсорными эталонами цвета и формы, соотношением целого и части, учится разбивать сложное задание на несколько простых, создавая алгоритм игры. Выполнение игровых заданий способствует развитию сообразительности, пространственного воображения, логического мышления, математических и творческих способностей детей дошкольного возраста.</w:t>
      </w:r>
    </w:p>
    <w:p>
      <w:pPr>
        <w:pStyle w:val="Normal"/>
        <w:jc w:val="both"/>
        <w:rPr/>
      </w:pPr>
      <w:r>
        <w:rPr/>
        <w:t>Таким образом, происходит тренировка в развитии цветоощущения и сообразительности при решении проблемы частей, целого, их возможных взаимоотношений и взаиморасположения. Постепенное усложнение заданий позволяет малышу продвигаться самостоятельно, а методы "ледокола" надо применять каждый раз со знакомых и более простых заданий, как в других играх. Это делает излишними подсказку и объяснение.</w:t>
      </w:r>
    </w:p>
    <w:p>
      <w:pPr>
        <w:pStyle w:val="Normal"/>
        <w:jc w:val="both"/>
        <w:rPr/>
      </w:pPr>
      <w:r>
        <w:rPr/>
        <w:t>В игре "Сложи квадрат" нет строго ограниченных и законченных заданий, как в других играх. Главная задача взрослых - исходить из уровня развития ребенка. Начинать надо обязательно с заведомо легких и посильных задач, чтобы малыша можно было похвалить и одобрить. Начало новой игры обязательно должно быть связано с приятными переживаниями для ребенка, если мы хотим, чтобы игры его увлекали.</w:t>
      </w:r>
    </w:p>
    <w:p>
      <w:pPr>
        <w:pStyle w:val="Normal"/>
        <w:jc w:val="both"/>
        <w:rPr/>
      </w:pPr>
      <w:r>
        <w:rPr/>
        <w:t>Б.П.Никитин</w:t>
      </w:r>
    </w:p>
    <w:p>
      <w:pPr>
        <w:pStyle w:val="Normal"/>
        <w:jc w:val="both"/>
        <w:rPr/>
      </w:pPr>
      <w:r>
        <w:rPr/>
        <w:t xml:space="preserve">Игра "Сложи квадрат" представлена тремя вариантами различной степени сложности. Они различаются количеством составных частей квадрата. Квадрат-образец присутствует только в первом варианте. Игровые задания составлены таким образом, что по ним можно работать со всеми вариантами игры. Они расположены в порядке усложнения. </w:t>
      </w:r>
    </w:p>
    <w:p>
      <w:pPr>
        <w:pStyle w:val="Normal"/>
        <w:jc w:val="both"/>
        <w:rPr/>
      </w:pPr>
      <w:r>
        <w:rPr/>
        <w:t>Уровни сложности                                       1          2          3</w:t>
      </w:r>
    </w:p>
    <w:p>
      <w:pPr>
        <w:pStyle w:val="Normal"/>
        <w:jc w:val="both"/>
        <w:rPr/>
      </w:pPr>
      <w:r>
        <w:rPr/>
        <w:t>Количество составных частей квадрата   2-3      3-5       4-7</w:t>
      </w:r>
    </w:p>
    <w:p>
      <w:pPr>
        <w:pStyle w:val="Normal"/>
        <w:jc w:val="both"/>
        <w:rPr/>
      </w:pPr>
      <w:r>
        <w:rPr/>
        <w:t>Рекомендуемый возраст                        3-4 года 4-5 лет   6-7 лет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51710" cy="25641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256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6:50:00Z</dcterms:created>
  <dc:creator>Admin</dc:creator>
  <dc:description/>
  <cp:keywords/>
  <dc:language>en-US</dc:language>
  <cp:lastModifiedBy>Таня</cp:lastModifiedBy>
  <cp:lastPrinted>2019-02-11T20:00:00Z</cp:lastPrinted>
  <dcterms:modified xsi:type="dcterms:W3CDTF">2019-03-24T14:08:00Z</dcterms:modified>
  <cp:revision>10</cp:revision>
  <dc:subject/>
  <dc:title>Борис Павлович Никитин и Елена Алексеевна Никитина известны у нас в стране и за рубежом как авторы нетрадиционной системы воспитания детей</dc:title>
</cp:coreProperties>
</file>