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ИМОЙ НА ПРОГУЛ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ЛАДШИЕ ДОШК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инки и ве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бираются в кружок и берутся за руки. По сигналу воспитателя: «Ветер задул сильный, сильный. Разлетайтесь, снежинки!» - разбегаются в разных направлениях по площадке, расправляют руки в стороны, покачиваются, кружатся. Воспитатель говорит: «Ветер стих! Возвращайтесь, снежинки, в кружок! Дети  сбегаются в кружок и берутся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гись, заморож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ающие собираются на одной стороне площадки, воспитатель с ними. «Убегайте, берегитесь, догоню и заморожу», - говорит он. Дети бегут к противоположной стороне площадки, чтобы спрятаться в «до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айп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хний край снежной стенки или вала кладут яркий кубик, кеглю и другой предмет. Дети стараются сбить его снежком. Можно поставить для сбивания несколько одинаковых или разных предметов. В этом случае в игре одновременно будет участвовать больше детей – по числу предметов-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леньи упря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нее воспитатель изготовляет рога из картона или из веточек, прикрепляет их к шапкам детей-оленей. К санкам должны быть привязаны две веревочки: за одну ребенок, сидящий на санках, держится и управляет оленем, в другую впрягается олень (ребенок закрепляет ее за поя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в руках снежки. Выбирается Мороз, дети подбегают к Морозу и приговаривают: «Вот снежок мой, посмотри! Вот снежок мой, посмотри! Если хочешь его взять, ты попробуй нас догнать!» Дети убегают, а Мороз их ло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наберет больше снежков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граниченном пространстве педагог рассыпает снежки. У каждого ребенка есть емкость для сбора снежков. По сигналу дети начинают собирать их. Тот, кто за установленное время больше всех набрал снежков, считается побе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гай ши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двумя линиями 3-4 м. Необходимо быстрее дойти до противоположной черты, делая широкие шаги. Вместо широких шагов можно передвигаться пры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иночки-пушин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движутся гурьбой вокруг снеговика, повертываясь одновременно и вокруг себя. Через некоторое время направление движения меняется, хоровод кружится в другую сторону. Воспитатель говорит: «Снежиночки-пушиночки устали на лету, кружиться перестали, присели отдохнуть». Играющие останавливаются, приседают. Отдохнув немного, возобновляют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ШК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чина-калечина»</w:t>
      </w:r>
    </w:p>
    <w:p>
      <w:pPr>
        <w:pStyle w:val="Normal"/>
        <w:rPr/>
      </w:pPr>
      <w:r>
        <w:rPr>
          <w:sz w:val="28"/>
          <w:szCs w:val="28"/>
        </w:rPr>
        <w:t>Играющие выбирают ведущего. Каждый игрок берет в руки небольшую палочку (длиной 20-30 см). Все произносят такие сло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чина-калечи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лось до вечер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зимнег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лов до «зимнего» дети ставят палочку на ладонь или на любой палец правой (левой) руки. Как только дети поставят палочки, ведущий считает: «Раз, два, три, …. десять». Выигрывает тот, кто дольше продержал предмет. Ведущий может давать разные задания: играющие, удерживая палку, должны ходить, приседать, поворачиваться вправо, влево, вокруг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Дети должны разойтись по всей площадке и встать как можно дальше друг от друга, чтобы удобнее было держать равновесие и па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ва Мо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ивоположных сторонах площадки отмечают линиями два дома. Расстояние между домами – 20-30 шагов. Играющие – на одной стороне площадки. Выбираются 2 водящих, которые становятся посередине площадки между домами, лицом к детям, - это Мороз Красный нос и Мороз Синий нос. По сигналу воспитателя: «Начинайте!» - оба Мороза говоря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два брата молоды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Мороза удал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Мороз Красный нос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– Мороз Синий  нос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, кто из вас реши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уть – дороженьку пуст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хором отвечают Мороз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боимся мы угроз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страшен нам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ающие перебегают в дом на противоположной стороне площадки, а Морозы стараются их заморозить. Замороженный остается там, где его захватил Мороз. Их подсчитывают, затем они присоединяются ко всем игр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бежки повторяются 3-4 раза с новыми Морозами. В конце игры подытоживают, какая пара Морозов заморозила играющих боль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д Мороз»</w:t>
      </w:r>
    </w:p>
    <w:p>
      <w:pPr>
        <w:pStyle w:val="Normal"/>
        <w:rPr/>
      </w:pPr>
      <w:r>
        <w:rPr>
          <w:sz w:val="28"/>
          <w:szCs w:val="28"/>
        </w:rPr>
        <w:t>Выбирают Деда Мороза, ставят его в центр круга, а все участники игры водят хоровод, приговаривая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д Мороз, Дед Мор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дуб  перерос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з дуб перерос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тил подарков во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ы трескуч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а сыпуч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ры завьюженны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ели друж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, стужу напусти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ке мост намостил.</w:t>
      </w:r>
    </w:p>
    <w:p>
      <w:pPr>
        <w:pStyle w:val="Normal"/>
        <w:rPr/>
      </w:pPr>
      <w:r>
        <w:rPr>
          <w:sz w:val="28"/>
          <w:szCs w:val="28"/>
        </w:rPr>
        <w:t>После этих слов все разбегаются, а Дед Мороз их ловит. До кого дотронется, тот считается «замороженным» - идет в круг и стоит неподвижно. Другие играющие могут его разморозить, если, бросят ему снежок, которым он попадет в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пив большой снежный ком, соревнуются парами. Двое ребят встают напротив друг друга так, чтобы ком оказался между ними. Взявшись за руки, тянут друг друга к себе, стараясь повалить на снежный ком. Кто первым коснется его грудью, тот из пары выбывает, а его место занимает следу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пади в лу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делает в снегу несколько лунок, каждому ребенку дает мешочек с шишками (шариками). За установленное время дети забрасывают в лунку как можно больше шишек (шариков), затем подсчитывают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ази мишень»</w:t>
      </w:r>
    </w:p>
    <w:p>
      <w:pPr>
        <w:pStyle w:val="Normal"/>
        <w:rPr/>
      </w:pPr>
      <w:r>
        <w:rPr>
          <w:sz w:val="28"/>
          <w:szCs w:val="28"/>
        </w:rPr>
        <w:t xml:space="preserve">На заборе или на стене дома нужно начертить 2 мишени для каждой команды. Можно вылепить круги, используя снежки. Соперники начинают забрасывать мишени снежками. Баллы начисляются по количеству попавших в цель снеж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вариант: побеждает тот, кто первым залепит мишень сне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яни-толк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анках садятся два игрока одной команды. Но садятся они спиной  друг к другу. Задача: как можно быстрее добраться до финиша, отталкиваясь только ногами (один игрок едет лицом к финишу, второй – спиной). </w:t>
      </w:r>
    </w:p>
    <w:p>
      <w:pPr>
        <w:pStyle w:val="Normal"/>
        <w:rPr/>
      </w:pPr>
      <w:r>
        <w:rPr>
          <w:sz w:val="28"/>
          <w:szCs w:val="28"/>
        </w:rPr>
        <w:t>Другой вариант: Теперь на одни сани садятся игроки разных команд. Задача игрока, сидящего по ходу полозьев, - пересечь финишную черту. Задача его соперника – не дать ему этого сделать. На выполнение дается 3 минуты. Команда получает по 10 баллов за каждую п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– веселые ребята»</w:t>
      </w:r>
    </w:p>
    <w:p>
      <w:pPr>
        <w:pStyle w:val="Normal"/>
        <w:rPr/>
      </w:pPr>
      <w:r>
        <w:rPr>
          <w:sz w:val="28"/>
          <w:szCs w:val="28"/>
        </w:rPr>
        <w:t>Дети становятся на одной стороне площадки за воображаемой чертой. На противоположной стороне площадки сугроб или снежный вал. Немного в стороне, сбоку от играющих, располагается ловишка (его назначает воспитатель или выбирают дети). Играющие хором произнося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еселые ребя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 бегать и скак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, попробуй нас догн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ло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все перебегают на другую сторону площадки и прячутся за сугроб. Ловишка догоняет бегущих, осаленные им отходят в сторону. Ловишка не может ловить тех играющих, которые успевают убежать за сугроб. Он подсчитывает пойманных после каждой перебежки. После 3-4 перебежек подсчитывают,  сколько всего играющих удалось поймать ловишке, и выбирают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ишки пар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попарно один за другим на расстоянии 2-3 шагов на одной стороне площадки. По сигналу воспитателя первые в парах быстро бегут на другую сторону площадки, стоящие сзади стараются поймать их (каждый  свою пару). При повторении игры дети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ишки – елочки»</w:t>
      </w:r>
    </w:p>
    <w:p>
      <w:pPr>
        <w:pStyle w:val="Normal"/>
        <w:rPr/>
      </w:pPr>
      <w:r>
        <w:rPr>
          <w:sz w:val="28"/>
          <w:szCs w:val="28"/>
        </w:rPr>
        <w:t>Дети произвольно располагаются на площадке, ловишка стоит в середине. По сигналу: «Раз, два, три – лови!» - все разбегаются по площадке, увертываются от ловишки. Ребята стараются выручать друг друга, так как ловишке нельзя запятнать тех детей, которые станут лицом друг к другу и, вытянув руки в стороны вниз, будут изображать е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гони льди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бегают с одной стороны площадки на другую, подталкивая льдинку ногой или клюшкой. Выигрывает тот, кто первый достигнет противоположн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зжай и собир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гу чертят две линии, 6 м. каждая. Ребенок везет санки по направлению от первой линии ко второй, быстро собирая по пути заранее разбросанные снежки или мешочки, и возвращается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кие и быстр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ебенок везет другого на санках. Сидящий по дороге старается набрать как можно больше снежков или меш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еги не зад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нежков выкладывают цепочку. Задача игроков – пробежать между снежками и не заде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вост драк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паровозиком, крепко держась друг за друга. Првый игрок пытается догнать последнего. Тот, в свою очередь, старается отбежать и увернуться. Поймавший становится в хвост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3:06:00Z</dcterms:created>
  <dc:creator>OEM</dc:creator>
  <dc:description/>
  <cp:keywords/>
  <dc:language>en-US</dc:language>
  <cp:lastModifiedBy>OEM</cp:lastModifiedBy>
  <dcterms:modified xsi:type="dcterms:W3CDTF">2007-01-13T04:26:00Z</dcterms:modified>
  <cp:revision>4</cp:revision>
  <dc:subject/>
  <dc:title>ИГРЫ ЗИМОЙ НА ПРОГУЛКЕ</dc:title>
</cp:coreProperties>
</file>