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 развития ребёнка- детский сад №5 "Берёз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о. Краснознаменск Московской област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17" w:leader="none"/>
        </w:tabs>
        <w:spacing w:lineRule="auto" w:line="240" w:before="0" w:after="0"/>
        <w:ind w:left="1380" w:hanging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1380" w:hanging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80" w:hanging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cs="Helvetic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пички не игрушка, огонь не забав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редняя группа)</w:t>
      </w:r>
    </w:p>
    <w:p>
      <w:pPr>
        <w:pStyle w:val="Normal"/>
        <w:shd w:fill="FFFFFF" w:val="clear"/>
        <w:spacing w:lineRule="auto" w:line="240" w:before="0" w:after="0"/>
        <w:ind w:left="260" w:hanging="0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61" w:hanging="0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left="260" w:hanging="0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60" w:hanging="0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60" w:hanging="0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60" w:hanging="0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b/>
          <w:b/>
          <w:bCs/>
          <w:color w:val="212121"/>
          <w:sz w:val="28"/>
          <w:szCs w:val="28"/>
        </w:rPr>
      </w:pPr>
      <w:r>
        <w:rPr>
          <w:rFonts w:cs="Helvetica" w:ascii="Helvetica" w:hAnsi="Helvetica"/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60" w:hanging="0"/>
        <w:rPr>
          <w:rFonts w:ascii="Helvetica" w:hAnsi="Helvetica" w:cs="Helvetica"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ила: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оботова Ольга Виктор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3090, Московская область, г.о. Краснознаменск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л. Лесная, д.26,кв.13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б. тел.: 8(985)339016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212121"/>
          <w:sz w:val="28"/>
          <w:szCs w:val="28"/>
        </w:rPr>
      </w:pPr>
      <w:r>
        <w:rPr>
          <w:rFonts w:cs="Helvetica" w:ascii="Helvetica" w:hAnsi="Helvetica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212121"/>
          <w:sz w:val="28"/>
          <w:szCs w:val="28"/>
        </w:rPr>
      </w:pPr>
      <w:r>
        <w:rPr>
          <w:rFonts w:cs="Helvetica" w:ascii="Helvetica" w:hAnsi="Helvetica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212121"/>
          <w:sz w:val="28"/>
          <w:szCs w:val="28"/>
        </w:rPr>
      </w:pPr>
      <w:r>
        <w:rPr>
          <w:rFonts w:cs="Helvetica" w:ascii="Helvetica" w:hAnsi="Helvetica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212121"/>
          <w:sz w:val="28"/>
          <w:szCs w:val="28"/>
        </w:rPr>
      </w:pPr>
      <w:r>
        <w:rPr>
          <w:rFonts w:cs="Helvetica" w:ascii="Helvetica" w:hAnsi="Helvetica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212121"/>
          <w:sz w:val="28"/>
          <w:szCs w:val="28"/>
        </w:rPr>
      </w:pPr>
      <w:r>
        <w:rPr>
          <w:rFonts w:cs="Helvetica" w:ascii="Helvetica" w:hAnsi="Helvetica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shd w:fill="FFFFFF" w:val="clear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бразовательная область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оциально-коммуникативн</w:t>
      </w:r>
      <w:r>
        <w:rPr>
          <w:rFonts w:cs="Times New Roman" w:ascii="Times New Roman" w:hAnsi="Times New Roman"/>
          <w:sz w:val="28"/>
          <w:szCs w:val="28"/>
        </w:rPr>
        <w:t>ая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Интеграция с другими областями:</w:t>
      </w:r>
      <w:r>
        <w:rPr>
          <w:rFonts w:cs="Times New Roman" w:ascii="Times New Roman" w:hAnsi="Times New Roman"/>
          <w:sz w:val="28"/>
          <w:szCs w:val="28"/>
        </w:rPr>
        <w:t xml:space="preserve"> развитие речи, физическая культура.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учающие задачи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Дать детям необходимые знания о том, как вести себя, если начался пожар; </w:t>
      </w:r>
      <w:r>
        <w:rPr>
          <w:iCs/>
          <w:sz w:val="28"/>
          <w:szCs w:val="28"/>
        </w:rPr>
        <w:t xml:space="preserve"> дать представление о причинах возникновения пожа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учить навыкам общения по телефону с дежурным пожарной ча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репить с детьми правило «Нельзя!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ировать основы безопасности в бы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ировать понимание опасности при пользовании огн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ировать навыки поведения при пожар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вать способность адекватно реагировать в экстремальных ситуациях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ные задачи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 за свою жизнь и жизнь окружающих люде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чевые задачи:</w:t>
      </w:r>
    </w:p>
    <w:p>
      <w:pPr>
        <w:pStyle w:val="Style19"/>
        <w:numPr>
          <w:ilvl w:val="0"/>
          <w:numId w:val="10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огащение активного словаря: жжѐт, обжигает, пожарный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ведение новых слов: ожог, служба спасения, каска, огнетушитель, пожарный шланг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тие связной речи.</w:t>
      </w:r>
    </w:p>
    <w:p>
      <w:pPr>
        <w:pStyle w:val="Normal"/>
        <w:shd w:fill="FFFFFF" w:val="clear"/>
        <w:spacing w:lineRule="auto" w:line="360" w:before="0" w:after="0"/>
        <w:ind w:righ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>  смайлики улыбающиеся и сердитые по количеству детей. Иллюстрации бытовых приборов. Изображения инструментов,  необходимых пожарным (</w:t>
      </w:r>
      <w:r>
        <w:rPr>
          <w:rFonts w:cs="Times New Roman" w:ascii="Times New Roman" w:hAnsi="Times New Roman"/>
          <w:color w:val="212121"/>
          <w:sz w:val="28"/>
          <w:szCs w:val="28"/>
        </w:rPr>
        <w:t>огнетушитель, шланг, каска, топор, ведро, пожарная машина, лестница</w:t>
      </w:r>
      <w:r>
        <w:rPr>
          <w:rFonts w:cs="Times New Roman" w:ascii="Times New Roman" w:hAnsi="Times New Roman"/>
          <w:sz w:val="28"/>
          <w:szCs w:val="28"/>
        </w:rPr>
        <w:t xml:space="preserve">). Маски лисичек,  бутафорские спички, </w:t>
      </w:r>
      <w:r>
        <w:rPr>
          <w:rFonts w:cs="Times New Roman" w:ascii="Times New Roman" w:hAnsi="Times New Roman"/>
          <w:color w:val="212121"/>
          <w:sz w:val="28"/>
          <w:szCs w:val="28"/>
        </w:rPr>
        <w:t>пожарная машин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варительная работа: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на тему «Безопасность в быту»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и картин по пожарной безопасности.</w:t>
      </w:r>
    </w:p>
    <w:p>
      <w:pPr>
        <w:pStyle w:val="Normal"/>
        <w:shd w:fill="FFFFFF" w:val="clear"/>
        <w:spacing w:lineRule="auto" w:line="360" w:before="0" w:after="0"/>
        <w:ind w:firstLine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крашивание пожарной машин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ссказов Л.Н. Толстого "Пожар", "Пожарные собаки", </w:t>
      </w:r>
      <w:r>
        <w:rPr>
          <w:rFonts w:cs="Times New Roman" w:ascii="Times New Roman" w:hAnsi="Times New Roman"/>
          <w:sz w:val="28"/>
          <w:szCs w:val="28"/>
        </w:rPr>
        <w:t>сказок</w:t>
      </w:r>
    </w:p>
    <w:p>
      <w:pPr>
        <w:pStyle w:val="Normal"/>
        <w:shd w:fill="FFFFFF" w:val="clear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.И. Чуковского «Путаница», С. М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аршака «Кошкин дом»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идактические игры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южетно-ролевая игра «Пожарные»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7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ведение игрового момента. Под музыку вбегают персонажи: Дети в костюмах лисичек со спичками.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 декламирует отрывок из сказки К.И. Чуковского «Путаница»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ички</w:t>
        <w:br/>
        <w:t>Взяли спички,</w:t>
        <w:br/>
        <w:t>К морю синему пошли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синее зажгл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Лисички, остановитесь!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расскажите лисичкам разве можно играть со спичками?(ответы детей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52470</wp:posOffset>
            </wp:positionH>
            <wp:positionV relativeFrom="paragraph">
              <wp:posOffset>310515</wp:posOffset>
            </wp:positionV>
            <wp:extent cx="2588895" cy="2261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34996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Лисички, оставайся с нами и мы вам расскажем, как надо себя вести, чтобы не случилось бед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отгадайте загадку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тавит страшные следы,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встретит – пожирает,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если дать ему воды,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 мигом погибает (огонь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ходит девочка в маске огн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, как выглядит огонь (оранжевый, красный, жёлтый, похожий на языки, похож на цветок)</w:t>
      </w:r>
    </w:p>
    <w:p>
      <w:pPr>
        <w:pStyle w:val="Normal"/>
        <w:shd w:fill="FFFFFF" w:val="clear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6970</wp:posOffset>
            </wp:positionH>
            <wp:positionV relativeFrom="paragraph">
              <wp:posOffset>598170</wp:posOffset>
            </wp:positionV>
            <wp:extent cx="4090670" cy="306514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Можно ли его потрогать? (нет – он жжет, обжигает, очень горячий, можно получить ожог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: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sz w:val="28"/>
          <w:szCs w:val="28"/>
        </w:rPr>
        <w:t>Я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гонь! Я – друг ребят.</w:t>
        <w:br/>
        <w:t>Но когда со мной шалят,</w:t>
      </w:r>
      <w:r>
        <w:rPr/>
        <w:t xml:space="preserve"> </w:t>
      </w:r>
      <w:r>
        <w:rPr>
          <w:sz w:val="28"/>
          <w:szCs w:val="28"/>
        </w:rPr>
        <w:br/>
        <w:t>Становлюсь тогда врагом</w:t>
        <w:br/>
        <w:t>И сжигаю все кругом!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Не берите в руки спички!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br/>
      </w:r>
      <w:r>
        <w:rPr>
          <w:sz w:val="28"/>
          <w:szCs w:val="28"/>
        </w:rPr>
        <w:t>Чтобы лес, звериный дом,</w:t>
        <w:br/>
        <w:t>Не пылал нигде огнём,</w:t>
        <w:br/>
        <w:t>Чтоб не плакали букашки,</w:t>
        <w:br/>
        <w:t>Не теряли гнёзда пташки,</w:t>
        <w:br/>
        <w:t>А лишь пели песни птички,</w:t>
        <w:br/>
        <w:t>Не берите в руки спички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а: - Теперь я поняла, что огонь – это плохо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не права -  не всегда. Огонь бывает полезным и нужны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расскажите Лисичкам, когда огонь бывает хорошим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 него становится тепло, светло, можно приготовить пищу, обогреть дом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но когда люди забывают об осторожном обращении с огнем, он становится смертельно опасным. Случился пожар в природе – гибнут деревья, травы, животные. Если в доме – горит мебель, пол, стены. Ребята, посмотрите на иллюстрации, расскажите,  какие ещё плохие дела может сделать огонь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жечь дом, лес, человек может получить ожог или погибнуть и пр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кажем огню, когда он бывает хорошим, а когда плох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Огонь друг – огонь враг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Я буду задавать вопросы, а вы будете поворачивать смайлик той стороной, которая соответствует вопросу. Если огонь друг – улыбается, если огонь враг – зли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гонь в лампочке (хороши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гонь зажег штору (плохо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гонь помогает готовить обед (хороши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гонь зажег в лесу дерево (плохой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ребят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посмотрите, а может ли случиться пожар из-за утюга?  Я вам буду показывать картинку с предметом, а вы мне говорите – может ли он стать причиной пожара. 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Дидактическая игра: «Предметы, которые нас окружают»</w:t>
        <w:br/>
      </w:r>
      <w:r>
        <w:rPr>
          <w:rFonts w:cs="Times New Roman" w:ascii="Times New Roman" w:hAnsi="Times New Roman"/>
          <w:iCs/>
          <w:sz w:val="28"/>
          <w:szCs w:val="28"/>
        </w:rPr>
        <w:t>Дети помогают выбрать предметы, которыми нельзя пользоваться в отсутствие родителей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мольберте воспитатель выставляет картинку с горящим домо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посмотрите, дом горит! Что будем делать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Надо звонить пожарны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ем 01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 каждый гражданин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 вам пришла бед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ни скорей сю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– это служба спас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Попробуй Ваня, позвонить в пожарную охрану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  набирает номер телефона 01. Голос говори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арная часть слушает! Что у вас случилось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: - Горит дом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: - Назовите адрес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да может нагрянуть внезапно, когда ее не ждешь. Каждый из нас может оказаться в такую минуту один. Ребята, а давайте вспомним свой адрес, чтоб в случае беды мы смогли правильно его назвать.(Ответы детей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вы остались одни дома, то при появлении дыма и огня надо вызвать по телефону «01» пожарную команду, дождаться ответа и сообщить свой адрес. Или обратиться к соседям по квартире, по лестничной площадке. Нельзя прятаться под мебель, убегать в другую комнату.</w:t>
      </w:r>
    </w:p>
    <w:p>
      <w:pPr>
        <w:pStyle w:val="Normal"/>
        <w:shd w:fill="FFFFFF" w:val="clear"/>
        <w:spacing w:lineRule="auto" w:line="360" w:before="0" w:after="0"/>
        <w:ind w:left="261" w:hanging="0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 не справишься с пожар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труд не для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теряя время дар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01" звони скор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ирай умело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не все сгорело!"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212121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А сейчас поиграем в интересную игр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Да и нет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ы дай ответ и скажите «Да» или «Нет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нужно знать, что с огнем нельзя играть.- д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и кипит варенье, можно ли без разрешень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к печке подбегать, чтоб варенье помешать? – нет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олом играет Света, зажигает она свеч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йте мне ответ, хорошо ли это – «Нет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лушный мальчик Вова спичками играет снова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не дети отвечают – маму Вова огорчает? – Д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гонь попробуй – тронь, дайте, дети мне ответ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больно или нет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Становитесь, дети в круг, я твой друг и ты мой друг. Давайте поиграем.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: «Огонь – вода».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круг, берутся за руки, идут по кругу, говорят слова: «Огонь-огонь уходи вон!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-Огонь сидит в центре круга после слов «Вон» встает и машет алыми ленточками, игроки разбегаются, Огонь говорит «Языки огня все ближе, ближе, нагибайтесь ниже, ниже» Дети убегают и наклоняются, чтобы Огонь их не заде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сирена, появляется пожарная машин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оспитател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на такого цвета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ушит пожар? (пожарный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есть такая професс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мольберте изображение пожарного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жарный одет в брезентовый костюм, он не промокает и не горит в огне. Каска защищает голову от ударов, если на пожарного что-нибудь упадет. Подойдите к столу и выберите картинки с предметами, которые помогут пожарному потушить пожар (огнетушитель, шланг, каска, топор, ведро, пожарная машина, лестница)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 молодцы, правильно! Тушить пожар нелегко. А как вы думаете, каким должен быть пожарный? (</w:t>
      </w:r>
      <w:r>
        <w:rPr>
          <w:rFonts w:cs="Times New Roman" w:ascii="Times New Roman" w:hAnsi="Times New Roman"/>
          <w:bCs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iCs/>
          <w:color w:val="C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оспитатель: Пожарный – профессия смелых людей, а ещё отважных, сильных, умных, сообразительных. 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Ребята, о чем мы сегодня разговаривали. В какие игры играли? В какую игру хотели бы ещё поиграть? Молодцы, ребята! Справились!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49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0:42:00Z</dcterms:created>
  <dc:creator>Олег</dc:creator>
  <dc:description/>
  <dc:language>en-US</dc:language>
  <cp:lastModifiedBy>Олег</cp:lastModifiedBy>
  <dcterms:modified xsi:type="dcterms:W3CDTF">2020-12-06T10:42:00Z</dcterms:modified>
  <cp:revision>2</cp:revision>
  <dc:subject/>
  <dc:title/>
</cp:coreProperties>
</file>