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изобразительного искусства в 5-м классе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Городецкая роспись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1) Познакомить учащихся с историей развития городецкой роспис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sz w:val="28"/>
        </w:rPr>
        <w:tab/>
        <w:tab/>
        <w:t xml:space="preserve"> 2) Учебная - формирование системы знаний, необходимых для развития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художественной культуры. </w:t>
      </w:r>
    </w:p>
    <w:p>
      <w:pPr>
        <w:pStyle w:val="3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1134" w:hanging="1134"/>
        <w:jc w:val="both"/>
        <w:rPr/>
      </w:pPr>
      <w:r>
        <w:rPr/>
        <w:t xml:space="preserve">           </w:t>
      </w:r>
      <w:r>
        <w:rPr/>
        <w:t>3) Развивающая - развитие умения самостоятельно и мотивировано организовать свою познавательную деятельность.</w:t>
      </w:r>
    </w:p>
    <w:p>
      <w:pPr>
        <w:pStyle w:val="3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/>
      </w:pPr>
      <w:r>
        <w:rPr/>
        <w:t xml:space="preserve">           </w:t>
      </w:r>
      <w:r>
        <w:rPr/>
        <w:t xml:space="preserve">4) Воспитательные - формирование у обучающихся духовности и культуры, </w:t>
      </w:r>
    </w:p>
    <w:p>
      <w:pPr>
        <w:pStyle w:val="3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hanging="0"/>
        <w:rPr/>
      </w:pPr>
      <w:r>
        <w:rPr/>
        <w:t xml:space="preserve">               </w:t>
      </w:r>
      <w:r>
        <w:rPr/>
        <w:t xml:space="preserve">самостоятельности, инициативности.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чи:</w:t>
      </w:r>
      <w:r>
        <w:rPr>
          <w:sz w:val="28"/>
        </w:rPr>
        <w:t xml:space="preserve">  1) Способствовать приобретению опыта разнообразной деятельности;</w:t>
      </w:r>
    </w:p>
    <w:p>
      <w:pPr>
        <w:pStyle w:val="2"/>
        <w:rPr/>
      </w:pPr>
      <w:r>
        <w:rPr/>
        <w:t xml:space="preserve">                </w:t>
      </w:r>
      <w:r>
        <w:rPr/>
        <w:t>2) Развивать творческую фантазию, познавательную активность и художественный вкус;</w:t>
      </w:r>
    </w:p>
    <w:p>
      <w:pPr>
        <w:pStyle w:val="2"/>
        <w:rPr/>
      </w:pPr>
      <w:r>
        <w:rPr/>
        <w:t xml:space="preserve">                </w:t>
      </w:r>
      <w:r>
        <w:rPr/>
        <w:t>3) Формировать навыки работы в области художественной городецкой роспис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учебные действ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е связи между целью учебной деятельности и жизненными ситуациям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ор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ка учебной задачи;</w:t>
      </w:r>
    </w:p>
    <w:p>
      <w:pPr>
        <w:pStyle w:val="Normal"/>
        <w:rPr/>
      </w:pPr>
      <w:r>
        <w:rPr>
          <w:sz w:val="28"/>
          <w:szCs w:val="28"/>
        </w:rPr>
        <w:t>- планирование, определение последовательности промежуточных целей с учетом конечного результата, внесение необходимых дополнений в план и способ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восхищение результата;</w:t>
      </w:r>
    </w:p>
    <w:p>
      <w:pPr>
        <w:pStyle w:val="Normal"/>
        <w:rPr/>
      </w:pPr>
      <w:r>
        <w:rPr>
          <w:sz w:val="28"/>
          <w:szCs w:val="28"/>
        </w:rPr>
        <w:t>- сличение способа действия и его результата с заданным этал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флексия, воспитание волевой саморегуляции</w:t>
      </w:r>
    </w:p>
    <w:p>
      <w:pPr>
        <w:pStyle w:val="Normal"/>
        <w:rPr/>
      </w:pPr>
      <w:r>
        <w:rPr>
          <w:i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бщеучебные действия – умение осознанно и произвольно строить речевое высказывание в устной форме; выбор  эффективных способов решения задач; извлечение необходимой информации; определение основной и второстепенной информации; умение структурировать знания; преобразование объекта из чувственной формы в модел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огические - </w:t>
      </w:r>
      <w:r>
        <w:rPr>
          <w:sz w:val="28"/>
          <w:szCs w:val="28"/>
        </w:rPr>
        <w:t>развитие мыслительных операций анализа, синтеза, сравнения , установление причинно-следственных связе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остановка и решение проблем </w:t>
      </w:r>
      <w:r>
        <w:rPr>
          <w:sz w:val="28"/>
          <w:szCs w:val="28"/>
        </w:rPr>
        <w:t>-  формулирование проблемы и самостоятельное создание способов решения проблем творческого характер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 социальная компетентность, умение слушать и слышать, вступать в диалог, участвовать в коллективном обсуждении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1) Презентация городецкой росписи.</w:t>
      </w:r>
    </w:p>
    <w:p>
      <w:pPr>
        <w:pStyle w:val="Normal"/>
        <w:ind w:firstLine="540"/>
        <w:rPr>
          <w:sz w:val="28"/>
        </w:rPr>
      </w:pPr>
      <w:r>
        <w:rPr>
          <w:b/>
          <w:bCs/>
          <w:sz w:val="28"/>
        </w:rPr>
        <w:t>Для учащихся:</w:t>
      </w:r>
      <w:r>
        <w:rPr>
          <w:sz w:val="28"/>
        </w:rPr>
        <w:t xml:space="preserve"> альбом, кисть, баночка, гуашь, клей и ножницы, шаблон предмета посуды желтого цвета, набор элементов городецкой росписи</w:t>
      </w:r>
    </w:p>
    <w:p>
      <w:pPr>
        <w:pStyle w:val="Normal"/>
        <w:ind w:firstLine="540"/>
        <w:rPr>
          <w:sz w:val="28"/>
        </w:rPr>
      </w:pPr>
      <w:r>
        <w:rPr>
          <w:b/>
          <w:bCs/>
          <w:sz w:val="28"/>
        </w:rPr>
        <w:t xml:space="preserve">Тип урока: </w:t>
      </w:r>
      <w:r>
        <w:rPr>
          <w:sz w:val="28"/>
        </w:rPr>
        <w:t>урок-практикум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 урока:</w:t>
      </w:r>
    </w:p>
    <w:p>
      <w:pPr>
        <w:pStyle w:val="TextBody"/>
        <w:numPr>
          <w:ilvl w:val="0"/>
          <w:numId w:val="2"/>
        </w:numPr>
        <w:rPr/>
      </w:pPr>
      <w:r>
        <w:rPr/>
        <w:t>Актуализация - 10 мин.</w:t>
      </w:r>
    </w:p>
    <w:p>
      <w:pPr>
        <w:pStyle w:val="TextBody"/>
        <w:ind w:left="720" w:hanging="0"/>
        <w:rPr/>
      </w:pPr>
      <w:r>
        <w:rPr/>
        <w:t>Беседа об истории развития городецкого промысла и основных элементах росписи. Работа со словаре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становка художественной задачи - 2 ми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ыполнение тренинговых упражнений по написанию элементов городецкой </w:t>
      </w:r>
    </w:p>
    <w:p>
      <w:pPr>
        <w:pStyle w:val="Normal"/>
        <w:ind w:left="720" w:hanging="0"/>
        <w:rPr/>
      </w:pPr>
      <w:r>
        <w:rPr>
          <w:sz w:val="28"/>
        </w:rPr>
        <w:t>декоративной композиции - 10 ми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полнение практической работы: аппликация – 15 ми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ализ детских работ - 3 ми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ефлексия - 3 ми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ключительное слово - 2 мин.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.  Организационный момент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егодня мы с вами продолжим знакомство с народными промыслами. Мы рассмотрим еще один вид росписи, который до сих пор поражает своей красотой и изящностью форм, но об этом чуть позже.</w:t>
      </w:r>
    </w:p>
    <w:p>
      <w:pPr>
        <w:pStyle w:val="Normal"/>
        <w:ind w:firstLine="540"/>
        <w:jc w:val="both"/>
        <w:rPr/>
      </w:pPr>
      <w:r>
        <w:rPr>
          <w:sz w:val="28"/>
        </w:rPr>
        <w:t>Сначала давайте вспомним, что мы изучали на прошлом уроке?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кажите, пожалуйста, какие цвета и роспись характерны для Гжели – самой легко узнаваемой росписи? Что расписывали? Как происходит процесс создания гжельской росписи? </w:t>
      </w:r>
      <w:r>
        <w:rPr>
          <w:i/>
          <w:sz w:val="28"/>
        </w:rPr>
        <w:t>Дети отвечают на вопро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действительно народ сам создавал и мастерил предметы своего быта. Вырезал из дерева, вышивал, расписывал.  Передавал предметы обихода по наследству, так в каждой местности возникали свои тради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сейчас послушайте стихотворение и попробуйте определить, о чем пойдет речь сегодн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Есть на Волге город древний,</w:t>
        <w:br/>
        <w:t>По названью Городец. </w:t>
        <w:br/>
        <w:t>Славится по всей России </w:t>
        <w:br/>
        <w:t>Своей росписью, творец.</w:t>
      </w:r>
    </w:p>
    <w:p>
      <w:pPr>
        <w:pStyle w:val="Normal"/>
        <w:jc w:val="center"/>
        <w:rPr/>
      </w:pPr>
      <w:r>
        <w:rPr/>
        <w:br/>
        <w:t>Распускаются букеты, </w:t>
        <w:br/>
        <w:t>Ярко красками горя, </w:t>
        <w:br/>
        <w:t>Чудо - птицы там порхают, </w:t>
        <w:br/>
        <w:t>Будто в сказку нас зовя.</w:t>
      </w:r>
    </w:p>
    <w:p>
      <w:pPr>
        <w:pStyle w:val="Normal"/>
        <w:jc w:val="center"/>
        <w:rPr/>
      </w:pPr>
      <w:r>
        <w:rPr/>
        <w:br/>
        <w:t>Если взглянешь на дощечки, </w:t>
        <w:br/>
        <w:t>Ты увидишь чудеса! </w:t>
        <w:br/>
        <w:t>Городецкие узоры </w:t>
        <w:br/>
        <w:t>Тонко вывела рука!</w:t>
      </w:r>
    </w:p>
    <w:p>
      <w:pPr>
        <w:pStyle w:val="Normal"/>
        <w:jc w:val="center"/>
        <w:rPr/>
      </w:pPr>
      <w:r>
        <w:rPr/>
        <w:br/>
        <w:t>Городецкий конь бежит,</w:t>
        <w:br/>
        <w:t>Вся земля под ним дрожит! </w:t>
        <w:br/>
        <w:t>Птицы яркие летают, </w:t>
        <w:br/>
        <w:t>И кувшинки расцветают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слайд с городецкой росписью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О чем данное стихотворение?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егодня мы познакомимся с еще одним из видов декоративно-прикладного искусства, известным и часто применяемым - это «городецкая роспись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слайд с городецкой росписью)</w:t>
      </w:r>
    </w:p>
    <w:p>
      <w:pPr>
        <w:pStyle w:val="Normal"/>
        <w:ind w:firstLine="540"/>
        <w:jc w:val="both"/>
        <w:rPr/>
      </w:pPr>
      <w:r>
        <w:rPr>
          <w:sz w:val="28"/>
        </w:rPr>
        <w:t>А вот такие прекрасные вещи делают мастера ещё одного промысла - Городца.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Работа с текстом учебника</w:t>
      </w:r>
    </w:p>
    <w:p>
      <w:pPr>
        <w:pStyle w:val="Style14"/>
        <w:spacing w:before="0" w:after="0"/>
        <w:textAlignment w:val="baseline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Роспись, которая ныне называется городецкой, родилась в XVIIIв. в Поволжье, в деревнях, расположенных на берегах чистой и светлой речки Узоры. Свои изделия крестьяне отвозили продавать на ярмарку в село Городец. Поэтому роспись, выполненная на этих изделиях, получила название Городецкая. </w:t>
      </w:r>
    </w:p>
    <w:p>
      <w:pPr>
        <w:pStyle w:val="Normal"/>
        <w:ind w:firstLine="540"/>
        <w:jc w:val="both"/>
        <w:rPr/>
      </w:pPr>
      <w:r>
        <w:rPr>
          <w:sz w:val="28"/>
        </w:rPr>
        <w:t>Это по преимуществу фантастические цветы, птицы, кони, выполненные маслеными красками по чистой доске или по фону, и украшающие детскую мебель, прялки, посуду, кухонные доски, разного рода сувениры.</w:t>
      </w:r>
    </w:p>
    <w:p>
      <w:pPr>
        <w:pStyle w:val="Normal"/>
        <w:ind w:firstLine="540"/>
        <w:jc w:val="both"/>
        <w:rPr/>
      </w:pPr>
      <w:r>
        <w:rPr>
          <w:sz w:val="28"/>
        </w:rPr>
        <w:t>Как правило, все элементы городецкой росписи  имеют красный, розовый, синий, голубой, зелёный, и чёрный цвет на ярко-жёлтом фоне.</w:t>
      </w:r>
    </w:p>
    <w:p>
      <w:pPr>
        <w:pStyle w:val="41"/>
        <w:shd w:fill="auto" w:val="clear"/>
        <w:spacing w:lineRule="auto" w:line="276"/>
        <w:ind w:right="20" w:firstLine="540"/>
        <w:jc w:val="lef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Объяснение учителя. «Мастер пишет красками сразу по чистой доске или по фону, легко и уверенно нанося мазки без прорисовки контура. Сначала мастер крупной кистью делает </w:t>
      </w:r>
      <w:r>
        <w:rPr>
          <w:i/>
          <w:color w:val="000000"/>
          <w:sz w:val="28"/>
          <w:szCs w:val="28"/>
        </w:rPr>
        <w:t xml:space="preserve">замалевок </w:t>
      </w:r>
      <w:r>
        <w:rPr>
          <w:color w:val="000000"/>
          <w:sz w:val="28"/>
          <w:szCs w:val="28"/>
        </w:rPr>
        <w:t xml:space="preserve">– цветное пятно круглой формы. Из него и составляется композиция росписи. Затем, работая мелкой кистью, он усложняет форму цветка, делает серединку и дужки лепестков. Завершается работа белой </w:t>
      </w:r>
      <w:r>
        <w:rPr>
          <w:i/>
          <w:color w:val="000000"/>
          <w:sz w:val="28"/>
          <w:szCs w:val="28"/>
        </w:rPr>
        <w:t>оживкой</w:t>
      </w:r>
      <w:r>
        <w:rPr>
          <w:color w:val="000000"/>
          <w:sz w:val="28"/>
          <w:szCs w:val="28"/>
        </w:rPr>
        <w:t xml:space="preserve"> в виде штрихов, дуг, лепестков, точек, которые придают цветам неповторимый ви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Где зародилось городецкая роспись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Что чаще всего изображали?</w:t>
      </w:r>
    </w:p>
    <w:p>
      <w:pPr>
        <w:pStyle w:val="Normal"/>
        <w:ind w:firstLine="540"/>
        <w:jc w:val="both"/>
        <w:rPr/>
      </w:pPr>
      <w:r>
        <w:rPr>
          <w:sz w:val="28"/>
        </w:rPr>
        <w:t>- Как именно мастер расписывает изделия?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(ответы детей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Практическая работ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 теперь давайте поработаем, как городецкие мастера и выполнить роспись разделочной доски. Но мне кажется, что вы устали и нам пора провести физкультминутку.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Дети выполняют зада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этого у вас есть образец поэтапной росписи дос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ученики выполняют работу в альбоме, учитель на доске)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Дети выполняют работу.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нализ детских работ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>Ученики, выполнившие работу, размещают ее на доске с помощью магнита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Учитель: Ребята, посмотрите какие замечательные работы у вас получились, на следующем уроке мы раскрасим узоры, чтобы ваш горшочек стал настоящим произведением Городецкого искусства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Рефлексия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- О каком виде росписи мы с вами сегодня говорили?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- Назовите мне основные элементы городецкой росписи?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- Какие цвета характерны для городецкой росписи?</w:t>
      </w:r>
    </w:p>
    <w:p>
      <w:pPr>
        <w:pStyle w:val="Style14"/>
        <w:shd w:fill="FFFFFF" w:val="clear"/>
        <w:spacing w:before="0" w:after="15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житесь одним предложением, выбирая начало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узн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а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мог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а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олучилос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проб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дал мне для жиз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захотелось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Ответы детей)</w:t>
      </w:r>
    </w:p>
    <w:p>
      <w:pPr>
        <w:pStyle w:val="Normal"/>
        <w:ind w:firstLine="54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>6. Заключительное слово учителя.</w:t>
      </w:r>
    </w:p>
    <w:p>
      <w:pPr>
        <w:pStyle w:val="Normal"/>
        <w:ind w:left="360" w:firstLine="207"/>
        <w:rPr>
          <w:sz w:val="28"/>
        </w:rPr>
      </w:pPr>
      <w:r>
        <w:rPr>
          <w:sz w:val="28"/>
        </w:rPr>
        <w:t>Откройте альбомы, я вам выставлю оценки за рисунок купавки и розана. Спасибо вам за ур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житесь одним предложением, выбирая начало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узн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а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мог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а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олучилос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проб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дал мне для жиз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захотелось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Ответы детей)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житесь одним предложением, выбирая начало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узн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а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мог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а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олучилос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проб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дал мне для жиз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захотелось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Ответы детей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0975" cy="87179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871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firstLine="54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260" w:hanging="0"/>
    </w:pPr>
    <w:rPr>
      <w:sz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45:00Z</dcterms:created>
  <dc:creator>Avril-3</dc:creator>
  <dc:description/>
  <cp:keywords/>
  <dc:language>en-US</dc:language>
  <cp:lastModifiedBy>Пользователь Windows</cp:lastModifiedBy>
  <cp:lastPrinted>2020-12-02T21:38:00Z</cp:lastPrinted>
  <dcterms:modified xsi:type="dcterms:W3CDTF">2020-12-02T18:50:00Z</dcterms:modified>
  <cp:revision>8</cp:revision>
  <dc:subject/>
  <dc:title/>
</cp:coreProperties>
</file>