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НЕПОСРЕДСТВЕННО – ОБРАЗОВАТЕЛЬНОЙ ДЕЯТЕЛЬНОСТИ ПО ФОРМИРОВАНИЮ ЦЕЛОСТНОЙ КАРТИНЫ МИРА В СРЕДНЕЙ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 «ОТКУДА ХЛЕБ ПРИШЁЛ НА СТО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: «Коммуникация», «Познание», «Чтение художественной литературы», «Художественное творчество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уточнить и расширить представления детей о происхождении хлеба и его появлении на столе; объяснить, что хлеб пекут из муки, муку получают из зерна, зерно вырастает в поле и т. д.; воспитывать бережное отношение к хлебу, уважение к труду хлебороб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ины из серии «Выращивание хлеба», колоски пшеницы, тарелка с мукой, микрофон, хлеб белый и чёрный, поднос, тесто, салфет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одержание образовате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что у нас сегодня было на завтрак? (Молочная каша, какао, хлеб с маслом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было вчера на завтрак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было на обед? (Суп, макароны, котлеты, компот, хлеб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, меню всё время меняется, а какой продукт постоянно на нашем столе и утром, и в обед, и вечером? (Хлеб, булка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каждый день у нас в детском саду и дома на столе хле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вы любите хлеб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хлеб вы любите? (Чёрный, белый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, давайте придумаем и скажем в микрофон много слов, каким бывает хлеб. (Вкусный, мягкий, чёрствый, белый, чёрный, горячий, свежий, ароматный, аппетитный и т.д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леб бывает разный, но он обязательно вкусный и полезны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то знает, откуда к нам хлеб пришёл? (Мама купила в магазин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 он в магазин попал? Кто знает? Хотите я вам про хлеб расскажу? (Хотим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есной трактористы пашут поле, потом специальными машинами – сеялками сеют в землю зерно. (Показ иллюстраций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том вырастают вот такие колоски. В каждом колоске много зёрнышек. Когда зёрна поспеют, колоски пожелтеют, и всё поле станет жёлтым, комбайнёры сожнут и обмолотят колосья комбайн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ёрна соберут машинами, отвезут на мельницу. Там зёрна перемелют в му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, попробуйте рукой му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мука? (мягкая, нежная, лёгка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из этой муки на хлебозаводе готовят тесто и пекут хлеб, потом везут в магази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сихогимнаст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Представьте, что мы в поле. Я превращаю вас в маленькие зёрнышки и сажаю в землю (присядьте). Тёплое солнышко пригревало землю, дождик поливал. Зёрнышки росли, росли и стали колосками (медленно поднимайте руки). Колоски тянутся к солнышку. Сильно припекло солнышко, завяли наши колоски (расслабьтесь, уроните голову, опустите руки, плечи, туловище). Но вот пошёл дождик, ожили колоски, снова тянутся к солнышку. В поле выросли замечательные колоски (улыбнитесь друг другу). А теперь изобразите колоски – толстячки, превратитесь в колоски – худышк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ного людям приходиться потрудиться, чтобы мы могли есть вкусный хлеб. Послушайте  стихотворение «Хлебушко». (Читает Никита Г.)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, хлебушко душистый,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хрупкой корочкой витой,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, тёплый, золотистый,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солнцем налито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ый дом, на каждый стол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жаловал, пришё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ём здоровье наше, сила,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ём чудесное тепло,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рук его растило,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яло, берегл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не сразу стали зёр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ом тем, что на стол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долго и упорн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удились на земл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нужно относиться к хлебу? (Бережно, с уважением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поступите, если увидите брошенный хлеб в группе? На улице? Дома? (ответы детей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, а кто из вас видел дома, как мама делает тесто? (Дети вспоминают: мука, вода, соль, сахар, дрожжи, яйц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кладываю схему замеса тест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йчас мы с вами сами испечём пирожки. Тесто у нас уже готов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бы начать лепить пирожки или булочки, нужно размять наши пальч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альчиковая игра «Мы спросили нашу печь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просили нашу печь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сегодня нам испечь?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ку мы спросили,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 замесил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 скалкой раскатали,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атали – не устал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или творогом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звали пирогом!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, печка,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 пирожку местечко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 можно лепить пирожки да булочки. (звучит спокойная музыка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 время работы спрашиваю у каждого ребёнка, что он лепит (пирожок, колобок,  баранку, булочку). Готовые изделия выкладываю на подно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мотрите, ребята, какие красивые у вас получились булочки, колобки, баранки. Сейчас отнесём наши пирожки на кухню. Повар – Валентина  Николаевна поставит их для выпечки в духовку. А потом мы вместе их съеди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чём мы с вами говорили сегодня? (О хлеб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теперь поиграем в игру «Каравай»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0:45:00Z</dcterms:created>
  <dc:creator>home</dc:creator>
  <dc:description/>
  <cp:keywords/>
  <dc:language>en-US</dc:language>
  <cp:lastModifiedBy>Windows User</cp:lastModifiedBy>
  <dcterms:modified xsi:type="dcterms:W3CDTF">2020-12-06T10:40:00Z</dcterms:modified>
  <cp:revision>6</cp:revision>
  <dc:subject/>
  <dc:title/>
</cp:coreProperties>
</file>