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6 г.Туймазы муниципального района Туймазинский рай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бразовательная область: Художественно-эстетическ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дел: Аппл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ема:  «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>Овощи и фрукты – полезные продук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зрастная группа:  младшая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: АблюзинаГ.И.,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ая категория : высш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ж работы в данной должности: 9 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2020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Тема: « Овощи и фрукты – полезные продукты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Цель : 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Продолжать воспитывать у детей интерес к </w:t>
      </w:r>
      <w:r>
        <w:rPr>
          <w:rStyle w:val="StrongEmphasis"/>
          <w:rFonts w:cs="Times New Roman" w:ascii="Times New Roman" w:hAnsi="Times New Roman"/>
          <w:color w:val="111111"/>
          <w:sz w:val="27"/>
          <w:szCs w:val="27"/>
          <w:shd w:fill="FFFFFF" w:val="clear"/>
        </w:rPr>
        <w:t>аппликации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, Учить составлять композицию.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Образов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детей представления об овощах и фруктах, и их полезных свойствах для человека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Различать овощи и фрукты на ощупь, по описанию, по вкусу, учить использовать обобщающие слово «овощи», «фрукты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Обогащать словарь за счет обозначения качеств, развивать связную речь; учить различать предметы по величине, закреплять знание о форме предмет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Учить свободно располагать изображение на бумаге, упражнять в аккуратном наклеивании деталей и пользовании кле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</w:rPr>
        <w:t>Развивающие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енсорные ощущения д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едставление о бережном отношении к своему здоров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зрительное и слуховое внимание, память, логическое мышление; умение принимать игровую ситуацию и участвовать в ней. Активизировать познавательную и речевую деятельность, обобщать и делать выв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Воспитывать интерес к природе, любознательность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блюдательность, смекал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Интегрированные образовательные области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«познавательное развитие», «речевое развитие», «социально-коммуникативное развитие», «художественно-эстетическое развити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Средства реализации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ляжи овощей и фруктов, посылка, корзиночка, ваза, картины с осенними пейзаж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ля аппликации: на каждого ребенка корзиночки из альбомного листа, силуэты фруктов и овощей из цветной бумаги – кружочки, овалы (красные, желтые, зеленые цветом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4-6 с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Методы и прием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Методы : наглядный, словесный, игров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Приемы: наблюдения за явлениями природы, наглядные пособия, беседы, рассказы, чтение художественной литературы, дидактические игры и упражнения, сюжетно-ролевые игры, подвижные игр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Планируемый результат: 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Научатся свободно располагать изображение на листе бумаге, научатся аккуратно наклеивании детали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сюжетно-ролевые игры: «Магазин», «В гости к бабушке»; «Шофер», игры «Овощи и фрукты», «Что это такое?», «Чего не стало?»; «Третий лишний»; подвижные и хороводные игры: «Есть у нас огород…», «Кто быстрее?»; чтение стихов, пословиц, загадок, рассказов, сказок, разучивание с детьми загадок о фруктах и овощах, чтение рассказов и сказок, подготовка раздаточного и демонстрационного материа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овощи, фрукты, витамины, польза, полезная пищ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Ход организованной образовательной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Структура занят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часть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u w:val="single"/>
          <w:lang w:eastAsia="ru-RU"/>
        </w:rPr>
        <w:t>Вводн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оммуникативная игра «С добрым утром! 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1.2. Загадка об осени и вводная беседа об осе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1.3. Игровой момент: в гости к детям приходит Аленушка из сказки «Пых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u w:val="single"/>
          <w:lang w:eastAsia="ru-RU"/>
        </w:rPr>
        <w:t>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2.1. Вспомнить сказку «Пых», что росло у бабушке с дедушкой в огороде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2.2. Игра «Опиши и правильно разложи овощи и фрукты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2.3. Пальчиковая игра «Мы капусту рубим, рубим…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Физкультминут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водная игра «Есть у нас огород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2.4. Загадки Аленушк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u w:val="single"/>
          <w:lang w:eastAsia="ru-RU"/>
        </w:rPr>
        <w:t>Заключительн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фтальмологическая пауза «Красивая игруш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ппликация «Овощи и фрук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тог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/игра «Угадай на вку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Вводная ча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водится коммуникативная игра «С добрым утром! 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обрым утром глазки! Вы проснулись? (поглаживают газ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обрым утром ушки! Вы проснулись? (поглаживают уш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обрым утром ручки! Вы проснулись? (поглаживают рук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обрым утром ножки! Вы проснулись? (поглаживают ног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обрым утром солнце! Мы проснулись! (тянут руки вверх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глашаем детей на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, послушайте мою загадк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ы поля, мокнет земл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ждь поливает, когда это бывает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сень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наверное догадались, что у нас сегодня будет беседа об ос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мольберте картины осени, детям предложить подойти поближе к картина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вы думаете, какое время года на этих картинах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этих картинах тоже осе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вы догадались, что на картине изображена «осен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деревьях желтые, красные листочки, они падают на зем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ажите ребята, что происходит с птицами и лесными зверями осен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тицы улетают в теплые края, потому что им холодно и голод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лесные звери – ежик, белка, лиса, что они делают осенью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елка собирает орешки, ежик собирает грибы – они делают на зиму запасы, чтобы не умереть с голо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о не только лесные звери делают на зиму запасы, но и люди все лето и осень трудятся в своих огородах и в садах, чтобы собрать богатый урожай овощей и фруктов на зи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грово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ук в дверь, воспитатель открывает дверь и входит кукла Аленушка из сказки «Пых», в руках у ней посылк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Сказка «Пых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 к нам пришла Аленушка из сказки «Пых», вы помните эту сказку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то попросила принести с огорода бабушк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п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что еще росло на этом огород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апуста, морковь, свек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мне внучка Аленушка на ушко сказала, что принесла от бабушки и от дедушки посылку с овощами и фруктами. Но прежде чем достать их из мешка, Аленушка хочет поиграть в игру «Чудесный мешочек». Надо опустить руку в мешочек и на ощупь достать что-нибудь и рассказать о нем, что знаете и разделить овощи и фрукты. В корзину нужно собрать все овощи, а в вазу все фрук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color w:val="333333"/>
          <w:kern w:val="2"/>
          <w:sz w:val="28"/>
          <w:szCs w:val="28"/>
        </w:rPr>
        <w:t>Игра «Опиши и правильно разложи овощи и фрукт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Аленушка запуталась и всё сложила в один мешок. Давайте мы ей поможем разложить овощи в корзину, а фрукты в ваз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поочередно достают фрукты или овощи и описывают и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спрашива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эт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пус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го цвета капуст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лё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формы капуст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угл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капуста это фрукт или овощ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ощ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 поможем правильно положить капусту (Андрей кладет капусту в корзинку. Тем самым осуществляется самоконтроль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ец Андрей! Спасиб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то эт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урец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го цвета огурец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лё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формы огурец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альн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огурец это фрукт или овощ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ощ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 Даше поможем положить огурец к овощ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ец Даша! Спасиб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Также дети достают фрукты и их описывают и кладут их в ваз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мотрите ребята, все что мы сложили в корзину - это все овощи! А то что сложили в вазу – это фрукты. А из овощей можно сделать салат. Приготовьте свои пальчики, мы сейчас с ними немножко поигр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Пальчиковая игра: «Мы капусту рубим, руби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рубим руб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учками показываем как мы рубим капус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морковку трём, тр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учками показываем как мы трем морков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солим, сол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альчики щепоткой — соли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мнем, мнем (ручками «мнем» капусту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, все умеете готовить сала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где растут фрукты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аду на дере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где растут овощ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грядке, в огоро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, а сейчас мы поиграем в игру: «Есть у нас огор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водная игра «Есть у нас огор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у нас огоро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морковка раст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ой выш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ой низ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ой уж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ой шир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морковка поспе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ми вместе попляш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вы молодцы, все хорошо игр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ебята, овощи и фрукты очень полезны – в них много витаминов, которые помогают расти здоровыми, весёлыми, крепки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а как вы думаете, можно ли есть овощи и фрукты не мытыми? (есть их не мытыми нельз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почему? (овощи и фрукты грязны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случиться, если мы скушаем не мытые овощи и фрукты? (мы можем заболеть)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, в не мытых овощах и фруктах много микроб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а что еще надо помыть перед едой (мыть ру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2.4. Загадки Аленуш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 Аленушка хочет вам загадать загадки об овощах и фруктах, попробуем их отгада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(Аленушка шепчет воспитателю загад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Сто одежек и все без застежек? 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(капуст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Красная девица сидит в темнице, а коса на улице? 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(морковк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Красивое, румяное, сочное, сладкое? (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яблоко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бок, желтый бок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Сидит на грядке колоб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Врос в землю крепк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 xml:space="preserve">Что же это? 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(реп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олодцы ребята! Все загадки отгад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фтальмологическая пауза «Яркая игрушка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сейчас ребята, посмотрите на эту яркую игрушку и следите глазками, куда я ее отведу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Офтальмологическая пауз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Глазки вправо отвед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На игрушку посмотр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Глазки влево отвед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На игрушку посмотр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Посмотрю теперь я прям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И закрою их рук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2. Аппликация «Овощи и фрукт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, Аленушка у нас заскучала, а давайте ей, бабушке и дедушке подарим много овощей и фруктов в корзинках. Сделаем красивые апплик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Дети садятся за столы и мы вместе вспоминаем способы аккуратного наклеивания деталей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ети, вспомним с вами, как нужно набирать клей на ки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ккуратно, чтобы клей не капал на сто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ужно намазывать готовые формы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клеенке промазывать все детали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льзоваться салфеткой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лфеткой приглаживаем дета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Дети приступают к работе. Индивидуально затрудняющим детям помогаем в наклеивании готовых форм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т Аленушка посмотри, как много овощей и фруктов собрали в свои корзиночки ребята, как хорошо они постарались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Показываем корзиночки Аленушке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ленушка на ушко мне сказала, что очень понравились ваши корзиночки и что она обязательно их возьмет с собой и отнесет бабушке и дедушке. Но она хочет узнать, кто собрал в свои корзинки овощи, а кто фрукты. Ребята поднимите корзинки с овощами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(Дети, кто наклеил овощи – поднимают)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 кто корзинки с фруктами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Поднимают с фруктами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теперь давайте подарим свои корзиночки Аленушке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тог занят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ефлекс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орошо все ребята отвечали и справились с задани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сейчас Аленушка хочет нас угостить своими овощами и фруктами, поиграть с нами в игру «Угадай на вкус»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Предлагаем детям попробывать на вкус нарезанные на тарелочках овощи и фрукты с закрытыми глазами). (Угощение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 а сейчас пришла пора прощаться, давайте мы ей скажем до свидания, приходи к нам ещ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color w:val="333333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7:53:00Z</dcterms:created>
  <dc:creator>Документы</dc:creator>
  <dc:description/>
  <dc:language>en-US</dc:language>
  <cp:lastModifiedBy>25</cp:lastModifiedBy>
  <cp:lastPrinted>2020-11-21T22:49:00Z</cp:lastPrinted>
  <dcterms:modified xsi:type="dcterms:W3CDTF">2020-11-21T17:53:00Z</dcterms:modified>
  <cp:revision>2</cp:revision>
  <dc:subject/>
  <dc:title/>
</cp:coreProperties>
</file>