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. Правильные и неправильные дроби   5 класс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изучения нового матери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аботы</w:t>
      </w:r>
      <w:r>
        <w:rPr>
          <w:rFonts w:cs="Times New Roman" w:ascii="Times New Roman" w:hAnsi="Times New Roman"/>
          <w:sz w:val="24"/>
          <w:szCs w:val="24"/>
        </w:rPr>
        <w:t>: в парах, фронталь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</w:t>
      </w:r>
      <w:r>
        <w:rPr>
          <w:rFonts w:cs="Times New Roman" w:ascii="Times New Roman" w:hAnsi="Times New Roman"/>
          <w:sz w:val="24"/>
          <w:szCs w:val="24"/>
        </w:rPr>
        <w:t xml:space="preserve">: контроль со стороны учителя, самоконтроль, взаимоконтроль.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 источникам знаний: </w:t>
      </w:r>
      <w:r>
        <w:rPr>
          <w:rFonts w:cs="Times New Roman" w:ascii="Times New Roman" w:hAnsi="Times New Roman"/>
          <w:sz w:val="24"/>
          <w:szCs w:val="24"/>
        </w:rPr>
        <w:t>словесные, наглядны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носительно характера познавательной деятельности: </w:t>
      </w:r>
      <w:r>
        <w:rPr>
          <w:rFonts w:cs="Times New Roman" w:ascii="Times New Roman" w:hAnsi="Times New Roman"/>
          <w:sz w:val="24"/>
          <w:szCs w:val="24"/>
        </w:rPr>
        <w:t>практические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Учебно-методическое обеспечен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sz w:val="24"/>
          <w:szCs w:val="24"/>
        </w:rPr>
        <w:t xml:space="preserve">Учебник: Н.Я. Виленкин.  </w:t>
      </w:r>
      <w:r>
        <w:rPr>
          <w:rFonts w:cs="Times New Roman" w:ascii="Times New Roman" w:hAnsi="Times New Roman"/>
          <w:sz w:val="24"/>
          <w:szCs w:val="24"/>
        </w:rPr>
        <w:t>Математика. 5 класс. М.: Мнемозина, 2015 г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орудовани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компьютер, мультимедийный проектор, доска, м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ие задач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учающая:</w:t>
      </w:r>
      <w:r>
        <w:rPr>
          <w:rFonts w:cs="Times New Roman" w:ascii="Times New Roman" w:hAnsi="Times New Roman"/>
          <w:sz w:val="24"/>
          <w:szCs w:val="24"/>
        </w:rPr>
        <w:t xml:space="preserve"> научить распознавать дроби правильные и неправильные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 xml:space="preserve">Развивающая: </w:t>
      </w:r>
      <w:r>
        <w:rPr>
          <w:rFonts w:cs="Times New Roman" w:ascii="Times New Roman" w:hAnsi="Times New Roman"/>
          <w:sz w:val="24"/>
          <w:szCs w:val="24"/>
        </w:rPr>
        <w:t>развивать внимание; познавательную активность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Воспитательная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спитывать внимательность, аккуратность при работе с текстами и записями примеров с правильными и неправильными дробя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какая дробь называется правильной, а какая неправильной; уметь распознавать правильные и неправильные дроб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уемые УУД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: </w:t>
      </w:r>
      <w:r>
        <w:rPr>
          <w:rFonts w:cs="Times New Roman" w:ascii="Times New Roman" w:hAnsi="Times New Roman"/>
          <w:sz w:val="24"/>
          <w:szCs w:val="24"/>
        </w:rPr>
        <w:t>уметь делать выводы, формировать навык распознания правильных и неправильных дробей; применять полученные знания при решении задач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уважать и уметь слушать друг друга, взаимодействовать в паре, уметь с достаточной полнотой и точностью выражать свои мысли в соответствии с задач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 понимать учебную задачу урока, осуществлять решение учебной задачи в паре, определять цель учебного занятия, контролировать свои действия в процессе выполнения задания, обнаруживать и исправлять ошибки, отвечать на вопросы и оценивать достижения свои и однокласс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навыки самоорганизации, учебную мотивацию, оценивать результат и рефлектировать его в отношении личностной значимости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рганизация деятельности учащихся на уроке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амостоятельно определяют тему, цели урока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выводят правило для распознавания правильных и неправильных дробей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работают с текстом учебника;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твечают на вопросы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ешают самостоятельно задачи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ценивают себя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ыполняют рефлексию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рганизационный этап.</w:t>
      </w:r>
    </w:p>
    <w:p>
      <w:pPr>
        <w:pStyle w:val="Style21"/>
        <w:ind w:left="108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т и встретились мы снова.</w:t>
      </w:r>
    </w:p>
    <w:p>
      <w:pPr>
        <w:pStyle w:val="Style21"/>
        <w:ind w:left="108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к уроку все готово.</w:t>
      </w:r>
    </w:p>
    <w:p>
      <w:pPr>
        <w:pStyle w:val="Style21"/>
        <w:ind w:left="108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 надеюсь, что урок</w:t>
      </w:r>
    </w:p>
    <w:p>
      <w:pPr>
        <w:pStyle w:val="Style21"/>
        <w:ind w:left="108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м пойдет сегодня впр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ойте тетради и подготовьте их к работе на уроке. Оставьте одну, пустую строку для записи темы уро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Актуализация и  мотивация деятельно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ую в школе все изучаю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второй из двустволки стреля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ю исполнят два бараба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каблуки отобьют ее рья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это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Какую часть поля вспахал тракторист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8735</wp:posOffset>
                </wp:positionV>
                <wp:extent cx="9251950" cy="2202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220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 чисел, записанных на доске выбрать обыкновенные дроб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; 23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; 34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3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1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; 2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; 8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7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; 81;  101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01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чему вы выбрали эти чис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овите числитель и знаменатель у каждой дроби. Для выделенных дробей сказать что показывает знаменатель и что показывает числитель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В бидон налили молоко. Какая часть бидона занята молоком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)Какую часть всех яблок положили в тарелку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173.4pt;mso-wrap-distance-left:0pt;mso-wrap-distance-right:9pt;mso-wrap-distance-top:0pt;mso-wrap-distance-bottom:0pt;margin-top:3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з чисел, записанных на доске выбрать обыкновенные дроб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5; 23;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oMath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; 34;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den>
                        </m:f>
                      </m:oMath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;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1</m:t>
                            </m:r>
                          </m:den>
                        </m:f>
                      </m:oMath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; 2;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; 8;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7</m:t>
                            </m:r>
                          </m:den>
                        </m:f>
                      </m:oMath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; 81;  101;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01</m:t>
                            </m:r>
                          </m:den>
                        </m:f>
                      </m:oMath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чему вы выбрали эти чис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зовите числитель и знаменатель у каждой дроби. Для выделенных дробей сказать что показывает знаменатель и что показывает числитель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)В бидон налили молоко. Какая часть бидона занята молоком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)Какую часть всех яблок положили в тарелку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  б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  в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  г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align>left</wp:align>
                </wp:positionH>
                <wp:positionV relativeFrom="paragraph">
                  <wp:posOffset>38735</wp:posOffset>
                </wp:positionV>
                <wp:extent cx="173545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ая из дробей больш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13.8pt;mso-wrap-distance-left:0pt;mso-wrap-distance-right:9pt;mso-wrap-distance-top:0pt;mso-wrap-distance-bottom:0pt;margin-top:3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кая из дробей больше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Определение целей и темы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задание одно, а результаты разные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margin">
                  <wp:align>left</wp:align>
                </wp:positionH>
                <wp:positionV relativeFrom="paragraph">
                  <wp:posOffset>38735</wp:posOffset>
                </wp:positionV>
                <wp:extent cx="9251950" cy="12172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 столах у вас имеются карточки, на которых записаны дроби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8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3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 Работая в паре, распределите дроби на группы. Приступаем к работе. Закончили работ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вечаем на вопросы. Сколько  групп у вас получилось?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какому принципу выполнено распределение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95.85pt;mso-wrap-distance-left:0pt;mso-wrap-distance-right:9pt;mso-wrap-distance-top:0pt;mso-wrap-distance-bottom:0pt;margin-top:3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  столах у вас имеются карточки, на которых записаны дроби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8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den>
                        </m:f>
                      </m:oMath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 Работая в паре, распределите дроби на группы. Приступаем к работе. Закончили работ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вечаем на вопросы. Сколько  групп у вас получилось?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 какому принципу выполнено распределение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ся распознавать правильные и неправильные дроб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align>left</wp:align>
                </wp:positionH>
                <wp:positionV relativeFrom="paragraph">
                  <wp:posOffset>38735</wp:posOffset>
                </wp:positionV>
                <wp:extent cx="9251950" cy="34582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345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 так в 1 группе оказались дроби, у которых числитель меньше знаменател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т дробь три четверты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но нам четк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числителе  трой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ньше четверк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робь  так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ильной называетс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роби первой группы называют правильными. Как бы вы назвали дроби второй группы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пределите тему сегодняшнего урока. Запишите тему в тетрад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ределите цели урок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Узнать какие дроби называются правильными, а какие неправильны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272.3pt;mso-wrap-distance-left:0pt;mso-wrap-distance-right:9pt;mso-wrap-distance-top:0pt;mso-wrap-distance-bottom:0pt;margin-top:3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И так в 1 группе оказались дроби, у которых числитель меньше знаменателя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от дробь три четвертых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идно нам четк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числителе  трой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ньше четверк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робь  такая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вильной называется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роби первой группы называют правильными. Как бы вы назвали дроби второй группы?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пределите тему сегодняшнего урока. Запишите тему в тетради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пределите цели урока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Узнать какие дроби называются правильными, а какие неправильны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Открытие нового зн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мы  распределили дроби на группы и дали им названия. Дайте свои определения правильным и неправильным дробя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же мы можем узнать, правы ли мы?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кройте  учебник на стр. 151. Сравните свои определения с определениями в учебни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ё верно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1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дробей  правильные, а какие неправильны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алгоритм действий, выполняя который вы сможете распознать какая перед вами дробь: правильная или неправильная</w:t>
      </w:r>
    </w:p>
    <w:p>
      <w:pPr>
        <w:pStyle w:val="Style19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ть числитель и знаменатель дроби</w:t>
      </w:r>
    </w:p>
    <w:p>
      <w:pPr>
        <w:pStyle w:val="Style19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те их</w:t>
      </w:r>
    </w:p>
    <w:p>
      <w:pPr>
        <w:pStyle w:val="Style19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вывод, используя определения правильной и неправильной дробей</w:t>
      </w:r>
    </w:p>
    <w:p>
      <w:pPr>
        <w:pStyle w:val="Style2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вичное закрепление зн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ю выполнить следующие задания (задания на слайде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ы три числа 21, 22, 23, используя только их составьт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все правильные дроб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е неправильные дроб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ые дроб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авильные дроб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</w:p>
    <w:p>
      <w:pPr>
        <w:pStyle w:val="Style2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Физкультминутка</w:t>
      </w:r>
    </w:p>
    <w:p>
      <w:pPr>
        <w:pStyle w:val="Style22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margin">
                  <wp:align>left</wp:align>
                </wp:positionH>
                <wp:positionV relativeFrom="paragraph">
                  <wp:posOffset>38735</wp:posOffset>
                </wp:positionV>
                <wp:extent cx="5554345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едлагает сменить деятельность, обеспечить эмоциональную разгрузку учащихся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5pt;height:13.8pt;mso-wrap-distance-left:0pt;mso-wrap-distance-right:9pt;mso-wrap-distance-top:0pt;mso-wrap-distance-bottom:0pt;margin-top:3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едлагает сменить деятельность, обеспечить эмоциональную разгрузку учащихся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2"/>
        <w:shd w:fill="FFFFFF" w:val="clear"/>
        <w:spacing w:lineRule="atLeast" w:line="330"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lineRule="atLeast" w:line="330" w:before="0" w:after="0"/>
        <w:textAlignment w:val="baseline"/>
        <w:rPr>
          <w:rFonts w:ascii="Arial" w:hAnsi="Arial" w:cs="Arial"/>
          <w:color w:val="000000"/>
        </w:rPr>
      </w:pPr>
      <w:r>
        <w:rPr>
          <w:color w:val="000000"/>
        </w:rPr>
        <w:t>Вы на славу потрудились,</w:t>
      </w:r>
    </w:p>
    <w:p>
      <w:pPr>
        <w:pStyle w:val="Style22"/>
        <w:shd w:fill="FFFFFF" w:val="clear"/>
        <w:spacing w:lineRule="atLeast" w:line="330" w:before="0" w:after="0"/>
        <w:textAlignment w:val="baseline"/>
        <w:rPr>
          <w:rFonts w:ascii="Arial" w:hAnsi="Arial" w:cs="Arial"/>
          <w:color w:val="000000"/>
        </w:rPr>
      </w:pPr>
      <w:r>
        <w:rPr>
          <w:color w:val="000000"/>
        </w:rPr>
        <w:t>И немного утомились</w:t>
      </w:r>
    </w:p>
    <w:p>
      <w:pPr>
        <w:pStyle w:val="Style22"/>
        <w:shd w:fill="FFFFFF" w:val="clear"/>
        <w:spacing w:lineRule="atLeast" w:line="330" w:before="0" w:after="0"/>
        <w:textAlignment w:val="baseline"/>
        <w:rPr>
          <w:rFonts w:ascii="Arial" w:hAnsi="Arial" w:cs="Arial"/>
          <w:color w:val="000000"/>
        </w:rPr>
      </w:pPr>
      <w:r>
        <w:rPr>
          <w:color w:val="000000"/>
        </w:rPr>
        <w:t>Дружно встать нам всем пора</w:t>
      </w:r>
    </w:p>
    <w:p>
      <w:pPr>
        <w:pStyle w:val="Style22"/>
        <w:shd w:fill="FFFFFF" w:val="clear"/>
        <w:spacing w:lineRule="atLeast" w:line="330" w:before="0" w:after="0"/>
        <w:textAlignment w:val="baseline"/>
        <w:rPr>
          <w:rFonts w:ascii="Arial" w:hAnsi="Arial" w:cs="Arial"/>
          <w:color w:val="000000"/>
        </w:rPr>
      </w:pPr>
      <w:r>
        <w:rPr>
          <w:color w:val="000000"/>
        </w:rPr>
        <w:t>Начинается игра!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. Тихо сел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margin">
                  <wp:align>left</wp:align>
                </wp:positionH>
                <wp:positionV relativeFrom="paragraph">
                  <wp:posOffset>38735</wp:posOffset>
                </wp:positionV>
                <wp:extent cx="7340600" cy="3594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Я  буду называть дроби: если дробь правильная хлопаем, неправильная топаем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9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pt;height:28.3pt;mso-wrap-distance-left:0pt;mso-wrap-distance-right:9pt;mso-wrap-distance-top:0pt;mso-wrap-distance-bottom:0pt;margin-top:3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Я  буду называть дроби: если дробь правильная хлопаем, неправильная топаем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den>
                        </m:f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Решение тренировочных упражнений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рки усвоения правил двое работают у доски, остальные  тетрадях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margin">
                  <wp:align>left</wp:align>
                </wp:positionH>
                <wp:positionV relativeFrom="paragraph">
                  <wp:posOffset>38735</wp:posOffset>
                </wp:positionV>
                <wp:extent cx="9251950" cy="8318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дание 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Какую часть минуты составляет 1 с? Выразите в минутах 5с, 23с, 77с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)Какую часть часа составляет 1 мин? Выразите в часах 17мин, 91 ми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65.5pt;mso-wrap-distance-left:0pt;mso-wrap-distance-right:9pt;mso-wrap-distance-top:0pt;mso-wrap-distance-bottom:0pt;margin-top:3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дание 2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)Какую часть минуты составляет 1 с? Выразите в минутах 5с, 23с, 77с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)Какую часть часа составляет 1 мин? Выразите в часах 17мин, 91 ми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амостоятельная тестовая работа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 выполнить самостоятельную рабо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, ребята, предлагаю вам небольшой тест, для проверки того, как вы усвоили тему сегодняшнего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 задания. Задайте вопросы, если они возникли. Вопросов нет, приступили к заданию. Время выполнения 5 м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чили работу. Взяли карандаш и выполним самопроверку правильности решения по образцу. (Ответы на слайде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 свою работу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сли вы получили 5 «+», то вы получаете за это задание отметку «5». Если вы получили 4 «+»</w:t>
      </w:r>
      <w:r>
        <w:rPr>
          <w:rFonts w:cs="Times New Roman" w:ascii="Times New Roman" w:hAnsi="Times New Roman"/>
          <w:sz w:val="28"/>
          <w:szCs w:val="28"/>
        </w:rPr>
        <w:t>, то в</w:t>
      </w:r>
      <w:r>
        <w:rPr>
          <w:rFonts w:cs="Times New Roman" w:ascii="Times New Roman" w:hAnsi="Times New Roman"/>
          <w:sz w:val="24"/>
          <w:szCs w:val="24"/>
        </w:rPr>
        <w:t>ы получаете за это задание отметку «4»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, у кого менее 3 «+»,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ы получаете за это задание отметку «3»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Рефлексия</w:t>
      </w:r>
    </w:p>
    <w:p>
      <w:pPr>
        <w:pStyle w:val="Normal"/>
        <w:ind w:left="1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урок подходит к концу. Подведём итог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рево успех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margin">
                  <wp:align>left</wp:align>
                </wp:positionH>
                <wp:positionV relativeFrom="paragraph">
                  <wp:posOffset>38735</wp:posOffset>
                </wp:positionV>
                <wp:extent cx="4914265" cy="1752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1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Учащиеся должны  приклеить листики,  учитывая  свои успехи на уроке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13.8pt;mso-wrap-distance-left:0pt;mso-wrap-distance-right:9pt;mso-wrap-distance-top:0pt;mso-wrap-distance-bottom:0pt;margin-top:3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ind w:left="188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Учащиеся должны  приклеить листики,  учитывая  свои успехи на уроке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ем лучше усвоил  материал,   тем листик выш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.Домашнее зада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п.25, №999, № 1000, №1004 (в)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412" w:type="dxa"/>
        <w:jc w:val="left"/>
        <w:tblInd w:w="-5" w:type="dxa"/>
        <w:tblLayout w:type="fixed"/>
        <w:tblCellMar>
          <w:top w:w="18" w:type="dxa"/>
          <w:left w:w="95" w:type="dxa"/>
          <w:bottom w:w="0" w:type="dxa"/>
          <w:right w:w="95" w:type="dxa"/>
        </w:tblCellMar>
      </w:tblPr>
      <w:tblGrid>
        <w:gridCol w:w="1797"/>
        <w:gridCol w:w="8221"/>
        <w:gridCol w:w="4394"/>
      </w:tblGrid>
      <w:tr>
        <w:trPr>
          <w:trHeight w:val="56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урок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ятельность ученика </w:t>
            </w:r>
          </w:p>
        </w:tc>
      </w:tr>
      <w:tr>
        <w:trPr>
          <w:trHeight w:val="56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ый эта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подготовленнос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учебному занятию, организует внимание дете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ветствует их.</w:t>
            </w:r>
          </w:p>
          <w:p>
            <w:pPr>
              <w:pStyle w:val="Style21"/>
              <w:ind w:left="108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т и встретились мы снова.</w:t>
            </w:r>
          </w:p>
          <w:p>
            <w:pPr>
              <w:pStyle w:val="Style21"/>
              <w:ind w:left="108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к уроку все готово.</w:t>
            </w:r>
          </w:p>
          <w:p>
            <w:pPr>
              <w:pStyle w:val="Style21"/>
              <w:ind w:left="108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Я надеюсь, что ур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м пойдет сегодня впр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ойте тетради и подготовьте их к работе на уроке. Оставьте одну, пустую строку для записи темы урока.</w:t>
            </w:r>
          </w:p>
          <w:p>
            <w:pPr>
              <w:pStyle w:val="Normal"/>
              <w:spacing w:before="0" w:after="200"/>
              <w:ind w:firstLine="4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ряют свою готовность к урок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ются в деловой ритм урока.</w:t>
            </w:r>
          </w:p>
          <w:p>
            <w:pPr>
              <w:pStyle w:val="Normal"/>
              <w:spacing w:before="0" w:after="200"/>
              <w:ind w:firstLine="4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етствуют учителя.</w:t>
            </w:r>
          </w:p>
        </w:tc>
      </w:tr>
      <w:tr>
        <w:trPr>
          <w:trHeight w:val="124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ктуализация и  мотивация деятельно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ет вводную бесед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ую в школе все изучают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 а второй из двустволки стреля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ю исполнят два бараб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 каблуки отобьют ее рья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это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м что знаем, выполняя устную размин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чисел, записанных на доске выбрать обыкновенные дроб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; 23;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34;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2;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8;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7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81;  101;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ы выбрали эти числ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числитель и знаменатель у каждой дроби. Для выделенных дробей сказать что показывает знаменатель и что показывает числител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В бидон налили молоко. Какая часть бидона занята молоком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Какую часть всех яблок положили в тарелку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Какую часть поля вспахал тракторист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ая из дробей больш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;  б)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;  в)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;  г)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диалог с учителем. Отвечают на вопросы (узнали: что такое дробь; что такое числители и знаменатели и что они показывались; научились записывать и читать дроби; находить часть от целого; отмечать дроби на координатной прямой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дроб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, какая часть занята чем -либ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ение целей и темы уро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столах у вас имеются карточки, на которых записаны дроб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 Работая в паре, распределите дроби на группы. Приступаем к работе. Закончили рабо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ем на вопросы. Сколько  групп у вас получилось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ому принципу выполнено распределени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задание одно, а результаты разны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ак в 1 группе оказались дроби, у которых числитель меньше знаменател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дробь три четверт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но нам четк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ислителе  трой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четвер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бь  така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й называет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би первой группы называют правильными. Как бы вы назвали дроби второй группы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тему сегодняшнего урока. Запишите тему в тетрад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цели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ть какие дроби называются правильными, а какие неправильны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учиться распознавать правильные и неправильные дроб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, готовят ответы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, выполняют сравн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: неправильны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цели уро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ют информацию.</w:t>
            </w:r>
          </w:p>
        </w:tc>
      </w:tr>
      <w:tr>
        <w:trPr>
          <w:trHeight w:val="209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ткрытие нового зн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к, мы  распределили дроби на группы и дали им названия. Дайте свои определения правильным и неправильным дробя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же мы можем узнать, правы ли мы?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 учебник на стр. 151. Сравните свои определения с определениями в учебни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ё верно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1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з дробей  правильные, а какие неправильны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алгоритм действий, выполняя который вы сможете распознать какая перед вами дробь: правильная или неправильная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ть числитель и знаменатель дроби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те их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вывод, используя определения правильной и неправильной дроб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определ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и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равн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ефлексию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алгоритм действий</w:t>
            </w:r>
          </w:p>
        </w:tc>
      </w:tr>
      <w:tr>
        <w:trPr>
          <w:trHeight w:val="138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закрепление знани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ю выполнить следующие задания (задания на слайде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ы три числа 21, 22, 23, используя только их составьт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все правильные дроб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е неправильные дроб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ые дроб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авильные дроб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</w:p>
          <w:p>
            <w:pPr>
              <w:pStyle w:val="Normal"/>
              <w:spacing w:before="0" w:after="200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на распознавание дробей.</w:t>
            </w:r>
          </w:p>
        </w:tc>
      </w:tr>
      <w:tr>
        <w:trPr>
          <w:trHeight w:val="380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сменить деятельность, обеспечить эмоциональную разгрузку учащихс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2"/>
              <w:shd w:fill="FFFFFF" w:val="clear"/>
              <w:spacing w:lineRule="atLeast" w:line="33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ы на славу потрудились,</w:t>
            </w:r>
          </w:p>
          <w:p>
            <w:pPr>
              <w:pStyle w:val="Style22"/>
              <w:shd w:fill="FFFFFF" w:val="clear"/>
              <w:spacing w:lineRule="atLeast" w:line="33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И немного утомились</w:t>
            </w:r>
          </w:p>
          <w:p>
            <w:pPr>
              <w:pStyle w:val="Style22"/>
              <w:shd w:fill="FFFFFF" w:val="clear"/>
              <w:spacing w:lineRule="atLeast" w:line="33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Дружно встать нам всем пора</w:t>
            </w:r>
          </w:p>
          <w:p>
            <w:pPr>
              <w:pStyle w:val="Style22"/>
              <w:shd w:fill="FFFFFF" w:val="clear"/>
              <w:spacing w:lineRule="atLeast" w:line="33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чинается игра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 буду называть дроби: если дробь правильная хлопаем, неправильная топае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. Тихо сел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физминутку.</w:t>
            </w:r>
          </w:p>
        </w:tc>
      </w:tr>
      <w:tr>
        <w:trPr>
          <w:trHeight w:val="56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 тренировочных упражнени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выполнить задания из учебника с комментированием у доски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Какую часть минуты составляет 1 с? Выразите в минутах 5с, 23с, 77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Какую часть часа составляет 1 мин? Выразите в часах 17мин, 91 ми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верки усвоения правил двое работают у доски, остальные  тетради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оценивание.</w:t>
            </w:r>
          </w:p>
        </w:tc>
      </w:tr>
      <w:tr>
        <w:trPr>
          <w:trHeight w:val="56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ыполнить самостоятельную рабо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, ребята, предлагаю вам небольшой тест, для проверки того, как вы усвоили тему сегодняшнего уро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 задания. Задайте вопросы, если они возникли. Вопросов нет, приступайте к заданию. Время выполнения 5 м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чили работу. Взяли карандаш и выполним самопроверку правильности решения по образцу. (Ответы на слайде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работу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ы получили 6-7 «+», то вы получаете за это задание отметку «5». Если вы получили 4-5 «+», 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получаете за это задание отметку «4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, у кого менее 4 «+», сегодня отметки не получает. У вас есть возможность повысить свою отметку на следующем уро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амостоятельную рабо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провер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: отметка выставляется в зависимости от числа правильно выполненных заданий.</w:t>
            </w:r>
          </w:p>
        </w:tc>
      </w:tr>
      <w:tr>
        <w:trPr>
          <w:trHeight w:val="56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флекс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урок подходит к концу. Подведём итоги. Вернёмся к эпиграфу нашего урока. Как вы понимаете слова Л.Толстого.</w:t>
            </w:r>
          </w:p>
          <w:p>
            <w:pPr>
              <w:pStyle w:val="Normal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 успеха</w:t>
            </w:r>
          </w:p>
          <w:p>
            <w:pPr>
              <w:pStyle w:val="Normal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ащиеся должны  приклеить листики,  учитывая  свои успехи на уроке. </w:t>
            </w:r>
          </w:p>
          <w:p>
            <w:pPr>
              <w:pStyle w:val="Normal"/>
              <w:spacing w:before="0" w:after="200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м лучше усвоил  материал,   тем листик выш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ефлексию: учащихся отвечают на вопросы и высказывают свои мн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общает домашне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25, №999, № 1000, №1004 (в).</w:t>
            </w:r>
          </w:p>
          <w:p>
            <w:pPr>
              <w:pStyle w:val="Normal"/>
              <w:spacing w:before="0" w:after="200"/>
              <w:ind w:left="18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асибо за урок!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ют дневники, записывают домашнее задание, задают вопрос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втор"/>
    <w:basedOn w:val="Normal"/>
    <w:qFormat/>
    <w:pPr>
      <w:spacing w:lineRule="auto" w:line="240" w:before="0" w:after="0"/>
    </w:pPr>
    <w:rPr>
      <w:rFonts w:ascii="Arial" w:hAnsi="Arial" w:eastAsia="Times New Roman" w:cs="Times New Roman"/>
      <w:i/>
      <w:sz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firstLine="397"/>
      <w:contextualSpacing/>
      <w:jc w:val="both"/>
    </w:pPr>
    <w:rPr>
      <w:rFonts w:ascii="Arial" w:hAnsi="Arial" w:eastAsia="Times New Roman" w:cs="Times New Roman"/>
      <w:sz w:val="17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46:00Z</dcterms:created>
  <dc:creator>User</dc:creator>
  <dc:description/>
  <cp:keywords/>
  <dc:language>en-US</dc:language>
  <cp:lastModifiedBy>User</cp:lastModifiedBy>
  <cp:lastPrinted>2016-01-28T00:46:00Z</cp:lastPrinted>
  <dcterms:modified xsi:type="dcterms:W3CDTF">2020-12-06T13:16:00Z</dcterms:modified>
  <cp:revision>11</cp:revision>
  <dc:subject/>
  <dc:title/>
</cp:coreProperties>
</file>