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тский сад «Малыш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ополнительная образовательна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 по нравственно - патриотическом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оспитанию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Растём патриотами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ля дете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торой группы раннего возраст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ок реализации: сентябрь – ма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ограмму разработали воспитатели: Гансицкая И.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хрименко В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гт. Берез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г</w:t>
      </w:r>
    </w:p>
    <w:p>
      <w:pPr>
        <w:pStyle w:val="Style14"/>
        <w:shd w:fill="FFFFFF" w:val="clear"/>
        <w:spacing w:before="0" w:after="600"/>
        <w:jc w:val="center"/>
        <w:rPr/>
      </w:pPr>
      <w:r>
        <w:rPr>
          <w:rStyle w:val="Emphasis"/>
          <w:b/>
          <w:bCs/>
          <w:sz w:val="28"/>
          <w:szCs w:val="28"/>
        </w:rPr>
        <w:t>Пояснительная записка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rStyle w:val="Emphasis"/>
          <w:b/>
          <w:bCs/>
          <w:sz w:val="28"/>
          <w:szCs w:val="28"/>
        </w:rPr>
        <w:t>Актуальность</w:t>
      </w:r>
      <w:r>
        <w:rPr>
          <w:rStyle w:val="Emphasis"/>
          <w:sz w:val="28"/>
          <w:szCs w:val="28"/>
        </w:rPr>
        <w:t>:</w:t>
      </w:r>
      <w:r>
        <w:rPr>
          <w:sz w:val="28"/>
          <w:szCs w:val="28"/>
        </w:rPr>
        <w:t> В наше время, под воздействием западной культуры подрастающее поколение растет и формируется на чуждых нашей самобытности ценностях. Культура великого русского народа, которая складывалась веками и имеет огромное количество обычаев, традиций и обрядов, уникального фольклора, стала забываться, отходить на второй план. Многое из жизни наших предков уже утрачено. Современные нравы постепенно деформируют чувства патриотизма, любви к Родине в российском обществе. Под влиянием далеко не нравственных  западных мультфильмов  искажены представления о доброте, милосердии, справедливости. Наша родная культура, как мама и папа для ребенка, должна стать неотъемлемой частью его души, началом, порождающим личность гражданина и патриота. Как  бы ни менялось наше общество, чтобы не происходило, воспитание у подрастающего поколения любви и уважения к своей стране, гордости за неё необходимо в любое время. И если мы хотим, чтобы наши дети полюбили свою страну, свой город, нам нужно показать всё это с привлекательной стороны. Тем более, что нам есть чем гордиться.  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  3-го года жизни не умеют общаться друг с другом, проявляют некую враждебность, это проявляется в нежелании делиться игрушками, в отказе помочь товарищу в трудной ситуации, так же слабо развиты навыки сочувствия, сопереживания по отношению друг другу и по отношению к близким людям. С рождения человек стремится к идеалу хорошего, поэтому  уже с раннего возраста необходимо показать ребенку нравственную сторону каждого поступка и оказать максимальное влияние на формирование и развитие нравственных качеств человека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Сроки реализации программы:</w:t>
      </w:r>
      <w:r>
        <w:rPr>
          <w:sz w:val="28"/>
          <w:szCs w:val="28"/>
        </w:rPr>
        <w:t> сентябрь-май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Участники</w:t>
      </w:r>
      <w:r>
        <w:rPr>
          <w:sz w:val="28"/>
          <w:szCs w:val="28"/>
        </w:rPr>
        <w:t>: дети второй группы раннего возраста (2-3 года), родители, педагоги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Постановка проблемы:           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раннем возрасте начать знакомить детей с родной культурой, родной речью, произведениями устного народного творчества, с семейными ценностями, то это будет способствовать развитию духовного, нравственного и эстетического воспитания. Вследствие этого дети научатся сохранять все культурные ценности нашей Родины, будут жить, даря миру свои таланты, прославляя нашу Родину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Цель: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Emphasis"/>
          <w:bCs/>
          <w:i w:val="false"/>
          <w:sz w:val="28"/>
          <w:szCs w:val="28"/>
        </w:rPr>
        <w:t>Формирование нравственно-патриотических чувств детей через различные виды деятельности.</w:t>
      </w:r>
    </w:p>
    <w:p>
      <w:pPr>
        <w:pStyle w:val="Style14"/>
        <w:shd w:fill="FFFFFF" w:val="clear"/>
        <w:spacing w:before="0" w:after="0"/>
        <w:ind w:firstLine="567"/>
        <w:jc w:val="both"/>
        <w:rPr>
          <w:rStyle w:val="Emphasis"/>
          <w:bCs/>
          <w:color w:val="FF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567"/>
        <w:jc w:val="both"/>
        <w:rPr>
          <w:rStyle w:val="Emphasis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567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567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567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567"/>
        <w:jc w:val="both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Задачи:</w:t>
      </w:r>
    </w:p>
    <w:p>
      <w:pPr>
        <w:pStyle w:val="Style14"/>
        <w:shd w:fill="FFFFFF" w:val="clear"/>
        <w:spacing w:before="0" w:after="0"/>
        <w:ind w:left="927" w:hanging="0"/>
        <w:jc w:val="both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Образовательные: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ожить у детей основы патриотического воспитания. 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и приобщить к элементарным общепринятым нормам и правилам взаимоотношениям со сверстниками и взрослыми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асширить представление о тех людях, которые находятся рядом с ребёнком в семье, в детском саду, в общественных местах и об их взаимоотношениях. 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накомить с разнообразными средствами и способами общения в повседневной жизни. 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Формировать у ребёнка представление о себе и своих отличиях от других (имя, фамилия, внешний вид, элементарные представления о строении человека)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ировать: элементарные представлениям о том,  что хорошо и что плохо, доброжелательное отношение друг к другу, умение делиться с товарищем, способствовать накоплению опыта правильной оценки хороших и плохих поступков. 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Знакомить детей с русским народным творчеством  (колыбельные песни, потешки, загадки, игры-забавы , хороводы, народные подвижные игры ) и народными промыслами (матрешки, ложки и т.п).                                          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b/>
          <w:b/>
          <w:bCs/>
          <w:color w:val="FF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927" w:hanging="0"/>
        <w:jc w:val="both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8"/>
          <w:szCs w:val="28"/>
        </w:rPr>
        <w:t>Развивать интерес к русским народным сказкам, народным играм, стимулировать к заучиванию закличек, потешек, забав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ь детей, побуждая их отвечать на простые вопросы и повторением песен, потешек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звивать чувства ритма и музыкально-слуховые представления.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927" w:hanging="0"/>
        <w:jc w:val="both"/>
        <w:rPr/>
      </w:pPr>
      <w:r>
        <w:rPr>
          <w:rStyle w:val="Emphasis"/>
          <w:b/>
          <w:bCs/>
          <w:sz w:val="28"/>
          <w:szCs w:val="28"/>
        </w:rPr>
        <w:t>Воспитательные</w:t>
      </w:r>
      <w:r>
        <w:rPr>
          <w:b/>
          <w:sz w:val="28"/>
          <w:szCs w:val="28"/>
        </w:rPr>
        <w:t>: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равственно - патриотические чувства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Воспитывать внимание и заботу, по отношению к окружающим. 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Воспитывать доброту, терпение, чувство привязанности и любви к </w:t>
      </w:r>
    </w:p>
    <w:p>
      <w:pPr>
        <w:pStyle w:val="Style14"/>
        <w:shd w:fill="FFFFFF" w:val="clear"/>
        <w:spacing w:before="0" w:after="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м  близким. 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ажнейшие черты русского национального характера и прививать, присущие ему, нравственные ценности: представление о доброте, красоте, дружбе, порядочности, совестливости, способности к состраданию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вежливости (здороваться, прощаться, благодарить за помощь)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 детях любовь к родной земле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бережное отношение к природе.                 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 негативное отношение к нечистоплотности, неаккуратности и позитивное отношение к чистоте и опрятности. 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нравиться взрослым и сверстникам и получать положительные оценки. </w:t>
      </w:r>
    </w:p>
    <w:p>
      <w:pPr>
        <w:pStyle w:val="Style14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умение проявлять доброту, дружелюбие, сочувствие, оказывать помощь, находить общий язык со сверстниками и со взрослыми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уметь играть вместе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ть вежливыми, знать «волшебные слова»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ть внимательными по отношению к себе и к товарищу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ть анализировать поступки сказочных герое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мониторинга: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Умеет общаться со сверстниками и взрослыми, согласно общепринятым нормам и правилам взаимоотношения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меет представление о тех людях, которые находятся рядом с ребёнком в семье, в детском саду, в общественных местах и об их взаимоотношениях. 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наком с разнообразными средствами и способами общения в повседневной жизни. 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Имеет представление о себе и своих отличиях от других (имя, фамилия, внешний вид, элементарные представления о строении человека)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Имеет элементарные представлениям о том,  что хорошо и что плохо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оброжелательно относится к окружающим, умеет делиться с товарищем. 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  <w:t>Знает колыбельные песни, потешки, загадки, игры-забавы, хороводы, народные подвижные игры, знаком с  народными промыслами (матрешки, ложки и т.п).                                          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8"/>
          <w:szCs w:val="28"/>
        </w:rPr>
        <w:t>Умеет отвечать на простые вопросы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С вниманием и заботой относится к окружающим. 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Имеет представление о доброте, красоте, дружбе, порядочности, совестливости, способности к состраданию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Умеет здороваться, прощаться, благодарить за помощь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Умеет бережно относиться к родной природе.                 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Имеет  негативное отношение к нечистоплотности, неаккуратности и позитивное - к чистоте и опрятности. </w:t>
      </w:r>
    </w:p>
    <w:p>
      <w:pPr>
        <w:pStyle w:val="Style14"/>
        <w:shd w:fill="FFFFFF" w:val="clear"/>
        <w:spacing w:before="0" w:after="0"/>
        <w:ind w:firstLine="567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567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Методы осуществления:</w:t>
      </w:r>
      <w:r>
        <w:rPr>
          <w:sz w:val="28"/>
          <w:szCs w:val="28"/>
        </w:rPr>
        <w:br/>
        <w:t>1.Совместная деятельность педагогов и детей:                                                                                         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пповая и подгрупповая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ческие беседы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, подвижные, малоподвижные, хороводные, пальчиковые игры и упражнения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игровых ситуаций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ые представления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художественное творчество (нетрадиционное рисование)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ение худ. литературы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шание музыки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на прогулке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учения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Индивидуальная: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блемных ситуац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Работа с родителями</w:t>
      </w:r>
      <w:r>
        <w:rPr>
          <w:rStyle w:val="Emphasis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одительского уголка по теме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ыставки «Умелые ручки», по мотивам русского народного творчества и народов ханты и манси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пка – передвижка на тему «Что такое доброта»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на тему: «Нравственно-патриотическое воспитание детей раннего возраста», «Русский самовар и чаепитие на Руси», «Культура и обычаи народов ХМАО -  Югры»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выставка « Наша дружная семья в образе Матрешек».</w:t>
      </w:r>
    </w:p>
    <w:p>
      <w:pPr>
        <w:pStyle w:val="Style14"/>
        <w:shd w:fill="FFFFFF" w:val="clear"/>
        <w:spacing w:before="0" w:after="0"/>
        <w:ind w:firstLine="567"/>
        <w:jc w:val="center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567"/>
        <w:jc w:val="center"/>
        <w:rPr/>
      </w:pPr>
      <w:r>
        <w:rPr>
          <w:rStyle w:val="Emphasis"/>
          <w:b/>
          <w:bCs/>
          <w:sz w:val="28"/>
          <w:szCs w:val="28"/>
        </w:rPr>
        <w:t>Тематический </w:t>
      </w:r>
      <w:r>
        <w:rPr/>
        <w:t>план:</w:t>
      </w:r>
    </w:p>
    <w:tbl>
      <w:tblPr>
        <w:tblW w:w="9408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409"/>
        <w:gridCol w:w="3544"/>
        <w:gridCol w:w="1724"/>
      </w:tblGrid>
      <w:tr>
        <w:trPr>
          <w:trHeight w:val="23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28"/>
                <w:szCs w:val="28"/>
              </w:rPr>
              <w:t>Задач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28"/>
                <w:szCs w:val="28"/>
              </w:rPr>
              <w:t>Количество занятий</w:t>
            </w:r>
          </w:p>
        </w:tc>
      </w:tr>
      <w:tr>
        <w:trPr>
          <w:trHeight w:val="204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28"/>
                <w:szCs w:val="28"/>
              </w:rPr>
              <w:t>Сентябрь – ноябрь.</w:t>
            </w:r>
          </w:p>
          <w:p>
            <w:pPr>
              <w:pStyle w:val="Style14"/>
              <w:shd w:fill="FFFFFF" w:val="clear"/>
              <w:spacing w:before="280" w:after="600"/>
              <w:jc w:val="center"/>
              <w:rPr>
                <w:rStyle w:val="Emphasis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hd w:fill="FFFFFF" w:val="clear"/>
              <w:spacing w:before="280" w:after="0"/>
              <w:jc w:val="center"/>
              <w:rPr>
                <w:rStyle w:val="Emphasis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280"/>
              <w:jc w:val="center"/>
              <w:rPr>
                <w:rStyle w:val="Emphasis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hd w:fill="FFFFFF" w:val="clear"/>
              <w:spacing w:before="280" w:after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познакомимся»</w:t>
            </w:r>
          </w:p>
          <w:p>
            <w:pPr>
              <w:pStyle w:val="Style14"/>
              <w:shd w:fill="FFFFFF" w:val="clear"/>
              <w:spacing w:before="280" w:after="0"/>
              <w:jc w:val="center"/>
              <w:rPr>
                <w:rStyle w:val="Emphasis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both"/>
              <w:rPr>
                <w:rStyle w:val="Emphasis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едагогами, друг с другом. Развивать элементарные представления о дружеских отношениях, формировать представление о себе как о человек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280"/>
              <w:jc w:val="both"/>
              <w:rPr>
                <w:rStyle w:val="Emphasis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28"/>
                <w:szCs w:val="28"/>
              </w:rPr>
              <w:t xml:space="preserve">Декабрь </w:t>
            </w:r>
          </w:p>
          <w:p>
            <w:pPr>
              <w:pStyle w:val="Style14"/>
              <w:shd w:fill="FFFFFF" w:val="clear"/>
              <w:spacing w:before="280" w:after="0"/>
              <w:jc w:val="center"/>
              <w:rPr>
                <w:rStyle w:val="Emphasis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«Мои друзь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едставление о том, что такое дружб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8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rPr>
                <w:rStyle w:val="Emphasis"/>
                <w:b/>
                <w:b/>
                <w:bCs/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Январь</w:t>
            </w: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280"/>
              <w:jc w:val="center"/>
              <w:rPr>
                <w:rStyle w:val="Emphasis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сказ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усскими народными сказками и сказочными персонажам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6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280"/>
              <w:jc w:val="center"/>
              <w:rPr>
                <w:rStyle w:val="Emphasis"/>
                <w:b/>
                <w:b/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Февраль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Style w:val="Emphasis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защитники»</w:t>
            </w:r>
          </w:p>
          <w:p>
            <w:pPr>
              <w:pStyle w:val="Style14"/>
              <w:shd w:fill="FFFFFF" w:val="clear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Дать представление о том, что мужчина - это защитник семьи, Родины. Воспитывать доброе, уважительное отношение к своему папе (дедушке). Развивать желание подражать взрослым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7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Emphasis"/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Style w:val="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600"/>
              <w:jc w:val="center"/>
              <w:rPr>
                <w:rStyle w:val="Emphasis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hd w:fill="FFFFFF" w:val="clear"/>
              <w:spacing w:before="0" w:after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мама»</w:t>
            </w:r>
          </w:p>
          <w:p>
            <w:pPr>
              <w:pStyle w:val="Style14"/>
              <w:shd w:fill="FFFFFF" w:val="clear"/>
              <w:spacing w:before="0" w:after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600"/>
              <w:jc w:val="both"/>
              <w:rPr/>
            </w:pPr>
            <w:r>
              <w:rPr>
                <w:sz w:val="28"/>
                <w:szCs w:val="28"/>
              </w:rPr>
              <w:t>Дать представление о том, какая мама (бабушка) – добрая, нежная, хранительница очага. Формировать умение выражать своё чувство любви к маме, бабушке и другим членам семьи.</w:t>
            </w:r>
          </w:p>
          <w:p>
            <w:pPr>
              <w:pStyle w:val="Style14"/>
              <w:shd w:fill="FFFFFF" w:val="clear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6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Emphasis"/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600"/>
              <w:jc w:val="center"/>
              <w:rPr>
                <w:rStyle w:val="Emphasis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hd w:fill="FFFFFF" w:val="clear"/>
              <w:spacing w:before="0" w:after="60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Народная культура и традиции»</w:t>
            </w:r>
          </w:p>
          <w:p>
            <w:pPr>
              <w:pStyle w:val="Style14"/>
              <w:shd w:fill="FFFFFF" w:val="clear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ть к культуре русского народа. Продолжать знакомить с устным и прикладным народным творчеством, с народными музыкальными инструментами. Обогатить словарь за счет слов, встречающихся в устном народном творчестве.</w:t>
            </w:r>
          </w:p>
          <w:p>
            <w:pPr>
              <w:pStyle w:val="Style14"/>
              <w:shd w:fill="FFFFFF" w:val="clear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8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600"/>
              <w:jc w:val="center"/>
              <w:rPr>
                <w:rStyle w:val="Emphasis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60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Моя семья»</w:t>
            </w:r>
          </w:p>
          <w:p>
            <w:pPr>
              <w:pStyle w:val="Style14"/>
              <w:shd w:fill="FFFFFF" w:val="clear"/>
              <w:spacing w:before="0" w:after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600"/>
              <w:jc w:val="both"/>
              <w:rPr/>
            </w:pPr>
            <w:r>
              <w:rPr>
                <w:sz w:val="28"/>
                <w:szCs w:val="28"/>
              </w:rPr>
              <w:t>Знакомить детей понятиями «семья», «члены семьи», функциями семьи. Формировать понятие «Мой дом (семейный очаг)», «Моя семья». Воспитывать любовь и отзывчивость к своим близким.</w:t>
            </w:r>
          </w:p>
          <w:p>
            <w:pPr>
              <w:pStyle w:val="Style14"/>
              <w:shd w:fill="FFFFFF" w:val="clear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Style14"/>
        <w:shd w:fill="FFFFFF" w:val="clear"/>
        <w:spacing w:before="0" w:after="600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6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спективный план:</w:t>
      </w:r>
    </w:p>
    <w:tbl>
      <w:tblPr>
        <w:tblW w:w="994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666"/>
        <w:gridCol w:w="3058"/>
        <w:gridCol w:w="1783"/>
      </w:tblGrid>
      <w:tr>
        <w:trPr>
          <w:trHeight w:val="54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яц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ное содержа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ое обеспечение</w:t>
            </w:r>
          </w:p>
        </w:tc>
      </w:tr>
      <w:tr>
        <w:trPr>
          <w:trHeight w:val="236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Моя группа». Экскурсия по группе. Пальчиковая игра «Сорока-белобока»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сотрудниками группы и их трудом. Наладить тактильный контакт  между воспитателем и детьми. Облегчить адаптацию в детском сад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 потешек «Водичка,водичка…», «Расти, коса, до пояса…», «Умница Катенька, ешь кашу  сладеньку…»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омощью народных песенок-потешек воспитывать положительное отношение к режимным моментам: умывание,  причесывание, кормление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местные игры «Покажите кого назову», «Сделай как я».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очь детям понять, что играть вместе веселее, легче справиться с любым делом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кольный театр «Репка»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«Как дружно играют дети в детском саду»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добрые, теплые отношения между детьм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ежливые слова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чать детей к вежливости. Развивать словарный запас. Воспитывать уважительное отношение к другим людям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оябрь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ля чего человеку имя?»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едставление детей об имени, фамилии, что означает имя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 игры  «Назови ласково», «Кто я?»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ечь и память детей, учить называть ласково не только себя, но и других ребят, животных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учивание потешек: «Котик - коток», «Кошка Мурка».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небольших рассказов: «Я люблю, когда…»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ечь детей, побуждать их составлять небольшие фразы, предложения. Формировать представление о себе как о человеке 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.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-ситуация «Давай меняться», «Помогите мне ». Хоровод «Ходит Ван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очь понять некоторые причины возникновения ссоры, учить простым способом выхода из конфликт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/пение С.Михалков «Песня друзей»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ы «Друзья», «С кем я дружу».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ствовать расширению словарного запаса для выражения дружеских чув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ы «Ласковые слова», «Назови ласково»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енки «В лесу родилась ёлоч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речь детей посредствам запоминания стихов и песен о зиме, зимних праздниках, дружбе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учивание потешки «Маша варежку надела».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ситуация «Узнай сказку», «Чей хвост»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ть умению понимать содержание сказки, узнавать героев по характерным признакам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Кто такие богатыри»,рассматривать картину Васнецова «Три богатыря». </w:t>
              <w:br/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 с русскими народными героями, защи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С.Маршак «Сказка про короля и солдата».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 о папе с рассматриванием фотографий «Мой папа был солдатом», знакомство с родами войск«Моряки и летчики»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чувство долга, силы, ответственности, желание защитить слабых, свою Родину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ое рисование «Самолеты летят»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 детей через изготовление подарков для пап - рисование открыток по трафаретам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рт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еседа с детьми о своих мамах, «Как я помогаю маме», с\р игра «Дочки- матери».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важение к женскому полу, оберегать и защищать мам, сестер, подру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Чтение стихотворения Е.Благининой «Посидим в тишине».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творчество. Рисование ладошками «Букет»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лкой моторики, воспитание чувства прекрасного через изготовление подарков для мам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ы «Дочки- матери», «Уложи малышку спать»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именять потешки, колыбельные песни в играх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мство с народными промыслами: матрешкой, неваляшкой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звать интерес к русскому  народному творчеству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е движения под «Танцы с платочками», пение «Во саду ли…», игра на народных музыкальных инструментах (ложках) с песней «Жили у бабус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ить к народному музыкальному искусств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разучивание заклички «Божья коровка…», потешки «Уж как я ль свою коровушку люблю» 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бережное, отзывчивое  отношение к растениям, птицам и животным. 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ки «Платочек для матрешки», «Веселые ложечки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здавать яркие фольклорные узоры, формировать эстетический вкус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й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Чтение худ.литературы С.Прокофьева «Маша и Ойка». Беседы «Мой папа», «Моя мама», «Мои брат и сестра». 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детей составлять небольшие рассказы  о членах семь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рассматривание альбома с семейными фотографиями. Беседы «Расскажите кто на фотографии», «Угадайте кто на фото», «Чей я угада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пальчиковой игры «Этот пальчик дедушка…», потешки «Еду, еду к бабе, к дед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ечь детей, закрепить знания о семье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.Маршак «Сказка о глупом мышонке»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Беседа «Что значит любить родителей». Разыгрывание ситуаций: «Праздник в семье», «Как поднять настроение маме (папе)?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доброту, терпение, чувство привязанности и любви к своим близким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hd w:fill="FFFFFF" w:val="clear"/>
        <w:spacing w:before="0" w:after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6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ечение года для ознакомления с живой природой, явлениями природы, с трудом взрослых используются прогулки и наблюдения.  Включать детей в работу по благоустройству участка детского сада. Организовывать подкормку птиц зимой. Акцентировать внимание детей на значимость их труда для остальных.</w:t>
      </w:r>
    </w:p>
    <w:p>
      <w:pPr>
        <w:pStyle w:val="Style14"/>
        <w:shd w:fill="FFFFFF" w:val="clear"/>
        <w:spacing w:before="0" w:after="600"/>
        <w:jc w:val="both"/>
        <w:rPr/>
      </w:pPr>
      <w:r>
        <w:rPr>
          <w:b/>
          <w:i/>
          <w:sz w:val="28"/>
          <w:szCs w:val="28"/>
        </w:rPr>
        <w:t>Итоговое мероприятие:</w:t>
      </w:r>
      <w:r>
        <w:rPr>
          <w:sz w:val="28"/>
          <w:szCs w:val="28"/>
        </w:rPr>
        <w:t xml:space="preserve"> Выставка совместных работ родителей и детей «Наша дружная семья в образе матрешек».</w:t>
      </w:r>
    </w:p>
    <w:p>
      <w:pPr>
        <w:pStyle w:val="Style14"/>
        <w:shd w:fill="FFFFFF" w:val="clear"/>
        <w:spacing w:before="0" w:after="60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риобщение детей к истокам русской народной культуре» О.Л. Князева, М.Д.Миханев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Знакомство детей с русским народным творчество» Т.А.Буранина, О.А.Маркив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т рождения до школы» Н.Е.Веракса, Т.С.Комарова, М.А.Васильева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06:00Z</dcterms:created>
  <dc:creator>1</dc:creator>
  <dc:description/>
  <cp:keywords/>
  <dc:language>en-US</dc:language>
  <cp:lastModifiedBy>1</cp:lastModifiedBy>
  <dcterms:modified xsi:type="dcterms:W3CDTF">2020-12-05T21:03:00Z</dcterms:modified>
  <cp:revision>12</cp:revision>
  <dc:subject/>
  <dc:title/>
</cp:coreProperties>
</file>