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  <w:sz w:val="36"/>
          <w:szCs w:val="36"/>
        </w:rPr>
        <w:t>Комплекс упражнений для развития мелкой моторики с грецким орехом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зять грецкий орех в правую руку и крепко сжать на счет 5. Повторить упражнение для левой ру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я ладонь прямая, пальцы крепко прижаты друг к другу. Прокатывать грецким орехом от запястья до кончиков пальцев и обратно. Повторить упражнение для левой р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сть правой руки лежит на столе ладонью вниз. Грецкий орех катается вперед и назад по направлению косточек. Повторить упражнение для левой р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олобок». Грецкий орех лежит на левой руке, правая рука – сверху. Катаем, катаем, крепко прижимаем. Повторить упражнение для правой р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Упрямый орешек». Пальцы на обеих руках крепко прижаты друг к другу, грецкий орех зажимается между ними – проталкивается между пальца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Крышечка». Пальцы собираются в горсточку – грецкий орех прокатывается между ни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ецкий орех берется большим и указательным пальцами правой руки, затем большим и указательным пальцем левой руки, затем большим и средним пальцем правой руки, затем большим и средним пальцем левой руки и т.д. Пальцы меняются поочередно с проговарив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ле каждого упражнения выполняются упражнения на расслабление рук (уронили ручки вниз и расслабилис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7:59:00Z</dcterms:created>
  <dc:creator>Alex</dc:creator>
  <dc:description/>
  <cp:keywords/>
  <dc:language>en-US</dc:language>
  <cp:lastModifiedBy>1</cp:lastModifiedBy>
  <dcterms:modified xsi:type="dcterms:W3CDTF">2020-10-18T13:59:00Z</dcterms:modified>
  <cp:revision>5</cp:revision>
  <dc:subject/>
  <dc:title/>
</cp:coreProperties>
</file>