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автономное общеобразовательное учреждение</w:t>
      </w:r>
    </w:p>
    <w:p>
      <w:pPr>
        <w:pStyle w:val="Normal"/>
        <w:spacing w:lineRule="auto" w:line="276"/>
        <w:ind w:left="-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Лайтамакская средняя общеобразовательная школа»</w:t>
      </w:r>
    </w:p>
    <w:p>
      <w:pPr>
        <w:pStyle w:val="Normal"/>
        <w:ind w:left="-851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  <w:t>Проектная работа по теме:</w:t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  <w:t>«</w:t>
      </w:r>
      <w:r>
        <w:rPr>
          <w:b/>
          <w:sz w:val="44"/>
          <w:szCs w:val="44"/>
        </w:rPr>
        <w:t>Математика в наших семьях</w:t>
      </w:r>
      <w:r>
        <w:rPr>
          <w:sz w:val="44"/>
          <w:szCs w:val="44"/>
        </w:rPr>
        <w:t>»</w:t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 ученики 5 класса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Аллагулов Данияр,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Ишкулов Данил</w:t>
      </w:r>
    </w:p>
    <w:p>
      <w:pPr>
        <w:pStyle w:val="Normal"/>
        <w:ind w:left="-85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left="-85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ind w:left="-85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мшитдинов Р.Х.</w:t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Лайтамак, 2018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изучить различные сферы жизни человека, в которых присутствует математ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связь математики с повседневной жизнью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ть задачи в окружающей действи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работы: математика – часть нашей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ль математики в нашей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атематика вокруг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и по ма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Роль математики в нашей жизни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ногие думают, что математика – скучная, бесполезная, сложная, абстрактная и далекая от реальной жизни наука. Поэтому вы будете удивлены, узнав, что математика настолько практична, что немногое из окружающего нас может без нее функционировать: от банков и магазин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ирж и страховых компаний до прослушивания дисков и разговоров по телефону  – все это и многое другое работает благодаря процессорам и математическим моделям, задача которых – постоянное выполнение математически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умают, что математика не имеет практического применения. Однако каждый раз, когда в наших руках оказываются деньги, мы выполняем математические оп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подтверждает актуальность выбранной те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 Математика вокруг на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тематика появилась из-за необходимости решать определенные практические задач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тематика тесно связана с нашей повседневной жизнью. Наши дома полны объектов, созданных с использованием математики, хотя мы можем этого и не осознавать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присутствует практически во всех сферах нашей жизни.</w:t>
      </w:r>
    </w:p>
    <w:p>
      <w:pPr>
        <w:pStyle w:val="Style15"/>
        <w:spacing w:before="120" w:after="0"/>
        <w:ind w:left="-567" w:firstLine="567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Математику мы изучаем в школе, но и в повседневной жизни без этой науки не обойтись. В нашей семье математиков нет, но каждый из нас пользуется математикой даже не замечая этого. У нас в семье пять человек двое взрослых, трое детей.</w:t>
      </w:r>
    </w:p>
    <w:p>
      <w:pPr>
        <w:pStyle w:val="Style15"/>
        <w:spacing w:before="120" w:after="0"/>
        <w:ind w:left="432" w:hanging="432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росыпаюсь я в 8-00. Занятия в школе начинаются в 9-00. В школу я прихожу в 7-40. На сборы у меня уходит 40 минут.</w:t>
      </w:r>
    </w:p>
    <w:p>
      <w:pPr>
        <w:pStyle w:val="Style15"/>
        <w:spacing w:before="120" w:after="0"/>
        <w:ind w:left="432" w:hanging="432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tbl>
      <w:tblPr>
        <w:tblW w:w="6555" w:type="dxa"/>
        <w:jc w:val="left"/>
        <w:tblInd w:w="-14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796"/>
        <w:gridCol w:w="1759"/>
      </w:tblGrid>
      <w:tr>
        <w:trPr>
          <w:trHeight w:val="420" w:hRule="atLeast"/>
        </w:trPr>
        <w:tc>
          <w:tcPr>
            <w:tcW w:w="4796" w:type="dxa"/>
            <w:tcBorders>
              <w:top w:val="single" w:sz="8" w:space="0" w:color="F9B639"/>
              <w:bottom w:val="single" w:sz="8" w:space="0" w:color="F9B639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елаю зарядку</w:t>
            </w:r>
          </w:p>
        </w:tc>
        <w:tc>
          <w:tcPr>
            <w:tcW w:w="1759" w:type="dxa"/>
            <w:tcBorders>
              <w:top w:val="single" w:sz="8" w:space="0" w:color="F9B639"/>
              <w:bottom w:val="single" w:sz="8" w:space="0" w:color="F9B639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0 минут</w:t>
            </w:r>
          </w:p>
        </w:tc>
      </w:tr>
      <w:tr>
        <w:trPr>
          <w:trHeight w:val="420" w:hRule="atLeast"/>
        </w:trPr>
        <w:tc>
          <w:tcPr>
            <w:tcW w:w="4796" w:type="dxa"/>
            <w:tcBorders>
              <w:top w:val="single" w:sz="8" w:space="0" w:color="F9B639"/>
            </w:tcBorders>
            <w:shd w:fill="FEF3E8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Умываюсь </w:t>
            </w:r>
          </w:p>
        </w:tc>
        <w:tc>
          <w:tcPr>
            <w:tcW w:w="1759" w:type="dxa"/>
            <w:tcBorders>
              <w:top w:val="single" w:sz="8" w:space="0" w:color="F9B639"/>
            </w:tcBorders>
            <w:shd w:fill="FEF3E8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 минут</w:t>
            </w:r>
          </w:p>
        </w:tc>
      </w:tr>
      <w:tr>
        <w:trPr>
          <w:trHeight w:val="420" w:hRule="atLeast"/>
        </w:trPr>
        <w:tc>
          <w:tcPr>
            <w:tcW w:w="479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Завтракаю</w:t>
            </w:r>
          </w:p>
        </w:tc>
        <w:tc>
          <w:tcPr>
            <w:tcW w:w="175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0 минут</w:t>
            </w:r>
          </w:p>
        </w:tc>
      </w:tr>
      <w:tr>
        <w:trPr>
          <w:trHeight w:val="420" w:hRule="atLeast"/>
        </w:trPr>
        <w:tc>
          <w:tcPr>
            <w:tcW w:w="4796" w:type="dxa"/>
            <w:tcBorders/>
            <w:shd w:fill="FEF3E8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деваюсь</w:t>
            </w:r>
          </w:p>
        </w:tc>
        <w:tc>
          <w:tcPr>
            <w:tcW w:w="1759" w:type="dxa"/>
            <w:tcBorders/>
            <w:shd w:fill="FEF3E8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0 минут</w:t>
            </w:r>
          </w:p>
        </w:tc>
      </w:tr>
      <w:tr>
        <w:trPr>
          <w:trHeight w:val="420" w:hRule="atLeast"/>
        </w:trPr>
        <w:tc>
          <w:tcPr>
            <w:tcW w:w="4796" w:type="dxa"/>
            <w:tcBorders>
              <w:bottom w:val="single" w:sz="8" w:space="0" w:color="F9B639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Иду до школы</w:t>
            </w:r>
          </w:p>
        </w:tc>
        <w:tc>
          <w:tcPr>
            <w:tcW w:w="1759" w:type="dxa"/>
            <w:tcBorders>
              <w:bottom w:val="single" w:sz="8" w:space="0" w:color="F9B639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 минут</w:t>
            </w:r>
          </w:p>
        </w:tc>
      </w:tr>
    </w:tbl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Чтобы купить мне и моему брату одежду и обувь, маме нужно знать рост и размер.</w:t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Задача.</w:t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Мой рост 1м 30см, рост брата 1м 50см.</w:t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На сколько сантиметров я ниже брата?</w:t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Чтобы приготовить обед нужно сначала купить продукты. Мама должна знать сколько денег она потратила и сколько получила сдачи.</w:t>
      </w:r>
    </w:p>
    <w:p>
      <w:pPr>
        <w:pStyle w:val="Style15"/>
        <w:spacing w:before="120" w:after="0"/>
        <w:ind w:left="432" w:hanging="432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Чтобы обед приготовить вкусный надо знать сколько граммов каждого ингредиента нужно положить в кастрюлю.</w:t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j-ea"/>
          <w:bCs/>
          <w:sz w:val="28"/>
          <w:szCs w:val="28"/>
        </w:rPr>
        <w:t>Мою сестру зовут Милана.</w:t>
      </w:r>
    </w:p>
    <w:p>
      <w:pPr>
        <w:pStyle w:val="Style15"/>
        <w:spacing w:before="120" w:after="0"/>
        <w:ind w:left="-567" w:firstLine="567"/>
        <w:rPr>
          <w:rFonts w:eastAsia="+mj-ea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+mj-ea"/>
          <w:bCs/>
          <w:sz w:val="28"/>
          <w:szCs w:val="28"/>
        </w:rPr>
        <w:t>Она учится в институте, факультет «СПО» по специальности  «Прикладная информатика». На следующий год она получит диплом</w:t>
      </w:r>
      <w:r>
        <w:rPr>
          <w:rFonts w:eastAsia="+mj-ea"/>
          <w:sz w:val="28"/>
          <w:szCs w:val="28"/>
        </w:rPr>
        <w:t>.</w:t>
      </w:r>
    </w:p>
    <w:p>
      <w:pPr>
        <w:pStyle w:val="Style15"/>
        <w:spacing w:before="96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Умеет сестра моя машину водить, </w:t>
      </w:r>
    </w:p>
    <w:p>
      <w:pPr>
        <w:pStyle w:val="Style15"/>
        <w:spacing w:before="96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А мы не привыкли пешочком ходить. </w:t>
      </w:r>
    </w:p>
    <w:p>
      <w:pPr>
        <w:pStyle w:val="Style15"/>
        <w:spacing w:before="96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И нужно, конечно, бензин наливать -</w:t>
      </w:r>
    </w:p>
    <w:p>
      <w:pPr>
        <w:pStyle w:val="Style15"/>
        <w:spacing w:before="96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Количество литров и денег счит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Сестра налила 45 л бензина и проехала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60 км. Сколько бензина у него осталось, если н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b/>
          <w:bCs/>
          <w:i/>
          <w:iCs/>
          <w:color w:val="000000"/>
          <w:kern w:val="2"/>
          <w:sz w:val="28"/>
          <w:szCs w:val="28"/>
        </w:rPr>
        <w:t xml:space="preserve">1 км уходит 500 г. бензина? 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>В моей семье сейчас 3 человек: папа, мама и я.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position w:val="1"/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+mj-ea"/>
          <w:sz w:val="28"/>
          <w:szCs w:val="28"/>
        </w:rPr>
        <w:t xml:space="preserve">Мою маму зовут Равия Акрамовна. </w:t>
      </w:r>
    </w:p>
    <w:p>
      <w:pPr>
        <w:pStyle w:val="Normal"/>
        <w:rPr>
          <w:rFonts w:eastAsia="+mj-ea"/>
          <w:sz w:val="28"/>
          <w:szCs w:val="28"/>
        </w:rPr>
      </w:pPr>
      <w:r>
        <w:rPr>
          <w:rFonts w:eastAsia="+mj-ea"/>
          <w:sz w:val="28"/>
          <w:szCs w:val="28"/>
        </w:rPr>
        <w:t>Она учитель начальных классов.</w:t>
      </w:r>
    </w:p>
    <w:p>
      <w:pPr>
        <w:pStyle w:val="Normal"/>
        <w:rPr>
          <w:rFonts w:eastAsia="+mj-ea"/>
          <w:sz w:val="28"/>
          <w:szCs w:val="28"/>
        </w:rPr>
      </w:pPr>
      <w:r>
        <w:rPr>
          <w:rFonts w:eastAsia="+mj-ea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Моя мама – учитель.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Профессия важная.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Хоть и тяжёлая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Хоть и отважная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Но интересна и весела,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И математика в ней тоже очень нужна.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</w:r>
    </w:p>
    <w:p>
      <w:pPr>
        <w:pStyle w:val="Normal"/>
        <w:rPr>
          <w:rFonts w:eastAsia="+mj-ea"/>
          <w:sz w:val="28"/>
          <w:szCs w:val="28"/>
        </w:rPr>
      </w:pPr>
      <w:r>
        <w:rPr>
          <w:rFonts w:eastAsia="+mj-ea"/>
          <w:sz w:val="28"/>
          <w:szCs w:val="28"/>
        </w:rPr>
        <w:t>Моя мама любит готовить засолки, но для этого ей нужно  выполнить математические вычисления:</w:t>
      </w:r>
    </w:p>
    <w:p>
      <w:pPr>
        <w:pStyle w:val="Normal"/>
        <w:rPr>
          <w:rFonts w:eastAsia="+mj-ea"/>
          <w:sz w:val="28"/>
          <w:szCs w:val="28"/>
        </w:rPr>
      </w:pPr>
      <w:r>
        <w:rPr>
          <w:rFonts w:eastAsia="+mj-ea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Раз, два, три, четыре, пять….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Нужно банки посчитать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Также, сколько ложек соли,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Сколько сахара ей класть.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И воды ей нужно море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Чтоб засолки получать.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Провести такой расчёт без математики нельзя, 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А есть домашние засолки любит вся моя семья</w:t>
      </w:r>
    </w:p>
    <w:p>
      <w:pPr>
        <w:pStyle w:val="Style15"/>
        <w:spacing w:before="0" w:after="0"/>
        <w:ind w:left="547" w:hanging="547"/>
        <w:textAlignment w:val="baseline"/>
        <w:rPr>
          <w:rFonts w:eastAsia="+mn-ea"/>
          <w:color w:val="000000"/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/>
      </w:pPr>
      <w:r>
        <w:rPr>
          <w:sz w:val="28"/>
          <w:szCs w:val="28"/>
        </w:rPr>
        <w:t>Задача. На 10 л рассола , нужно 20% уксусной кислоты. Сколько процентов уксусной  кислоты нужно на 16 л рассола?</w:t>
      </w:r>
    </w:p>
    <w:p>
      <w:pPr>
        <w:pStyle w:val="Normal"/>
        <w:rPr>
          <w:rFonts w:eastAsia="+mn-ea"/>
          <w:position w:val="1"/>
          <w:sz w:val="28"/>
          <w:szCs w:val="28"/>
        </w:rPr>
      </w:pPr>
      <w:r>
        <w:rPr>
          <w:rFonts w:eastAsia="+mn-ea"/>
          <w:position w:val="1"/>
          <w:sz w:val="28"/>
          <w:szCs w:val="28"/>
        </w:rPr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 xml:space="preserve">Мой папа мастер на все руки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 xml:space="preserve">Он не знает дома скуки.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>Любит папа всё чинить ,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>Нужно только попросить .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 xml:space="preserve">Что бы рассчитать длину доски, </w:t>
      </w:r>
    </w:p>
    <w:p>
      <w:pPr>
        <w:pStyle w:val="Style15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color w:val="000000"/>
          <w:position w:val="1"/>
          <w:sz w:val="28"/>
          <w:szCs w:val="28"/>
        </w:rPr>
        <w:t>Математику на помощь скорее позови</w:t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Задачи, составленные мной.     (вывесить на доске)</w:t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От дома до школы 400 м. В одном метре 2 моих шага. Я вычислил, что в 100 метрах 200 моих шагов. Сколько всего шагов я сделаю до школы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Мама купила мне куртку за 2100 рублей и обувь на 500 рублей меньше, чем куртка. Сколько рублей заплатила мама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От Тобольска до Иземети сестра Лариса проехала на машине 80 км за 1 час. С какой скоростью она ехала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В 1-й день папа продал 350 кг клюквы, во второй день на 250 кг больше, чем в первый день. Сколько всего продал папа за два дня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Одна бригада рыбаков выловила 5 т рыбы, а другая на 2 т меньше. Сколько тонн рыбы выловили обе бригады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С одного участка папа собрал 96 кг картофеля, а с другого участка в 3 раза меньше. Весь картофель расфасовал в пакеты по 4 кг. Сколько получилось пакетов?</w:t>
      </w:r>
    </w:p>
    <w:p>
      <w:pPr>
        <w:pStyle w:val="Normal"/>
        <w:numPr>
          <w:ilvl w:val="0"/>
          <w:numId w:val="1"/>
        </w:numPr>
        <w:rPr>
          <w:color w:val="B13F9A"/>
          <w:sz w:val="28"/>
          <w:szCs w:val="28"/>
        </w:rPr>
      </w:pPr>
      <w:r>
        <w:rPr>
          <w:rFonts w:eastAsia="+mn-ea"/>
          <w:sz w:val="28"/>
          <w:szCs w:val="28"/>
        </w:rPr>
        <w:t>У папы 30 досок. Сколько будок для собак он может сделать, если на одну будку идет 5 досок?</w:t>
      </w:r>
    </w:p>
    <w:p>
      <w:pPr>
        <w:pStyle w:val="Style15"/>
        <w:spacing w:before="120" w:after="0"/>
        <w:ind w:left="-567" w:firstLine="567"/>
        <w:rPr>
          <w:color w:val="B13F9A"/>
          <w:sz w:val="28"/>
          <w:szCs w:val="28"/>
        </w:rPr>
      </w:pPr>
      <w:r>
        <w:rPr>
          <w:color w:val="B13F9A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О математика земная, гордись прекрасная со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Ты всем наукам мать родная и дорожат  они то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Твои расчеты величаво ведут к планетам корабл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Не ради праздничной забавы, а ради жизни на зем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И чтобы мысль людская в поколенья несла бесценные дары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Великих гениев  творенья, полеты в дальние мир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В веках овеяна ты славой, светило всех земных свети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Тебе царице величавой  недаром Гаусс окрести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Строга, логична, величава, стройна в полете как стре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Твоя немеркнущая слава в веках  бессмертье обре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Я славлю разум человека, дела  его волшебных ру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Надежду нынешнего века, царицу всех земных наук.</w:t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дведение ит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проекта нами была изучена связь математики с повседневной жизнью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оме того, мы убедились в том, что математика присутствует повсюду в окружающей нас действительнос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, в ходе проведенных исследований, мы пришли к выводу о правильности выдвинутой гипотезы, а именно: математика занимает в жизни человека особое место. Без нее немыслимо представить современный мир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+mn-e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+mn-ea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10:00Z</dcterms:created>
  <dc:creator>Юля</dc:creator>
  <dc:description/>
  <cp:keywords/>
  <dc:language>en-US</dc:language>
  <cp:lastModifiedBy>Розалина</cp:lastModifiedBy>
  <cp:lastPrinted>2018-12-14T17:42:00Z</cp:lastPrinted>
  <dcterms:modified xsi:type="dcterms:W3CDTF">2018-12-14T12:44:00Z</dcterms:modified>
  <cp:revision>92</cp:revision>
  <dc:subject/>
  <dc:title>Научно-исследовательская работа по теме: </dc:title>
</cp:coreProperties>
</file>