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Социально-коммуникативное развитие»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48"/>
        <w:gridCol w:w="709"/>
        <w:gridCol w:w="838"/>
        <w:gridCol w:w="755"/>
        <w:gridCol w:w="709"/>
        <w:gridCol w:w="709"/>
        <w:gridCol w:w="708"/>
        <w:gridCol w:w="993"/>
        <w:gridCol w:w="992"/>
        <w:gridCol w:w="850"/>
        <w:gridCol w:w="841"/>
        <w:gridCol w:w="826"/>
        <w:gridCol w:w="773"/>
        <w:gridCol w:w="821"/>
        <w:gridCol w:w="708"/>
        <w:gridCol w:w="851"/>
        <w:gridCol w:w="850"/>
        <w:gridCol w:w="567"/>
        <w:gridCol w:w="567"/>
      </w:tblGrid>
      <w:tr>
        <w:trPr>
          <w:trHeight w:val="3604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к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мательно слушает взрослого, может действовать по правилу и образцу, правильно оценивает результат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и соблюдает правила поведения в общественных местах, в т.ч. на транспорте, в общении со взрослыми и сверстниками, в природ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дать нравственную оценку своим и чужим поступкам/ действиям, в том числе изображенны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определить базовые эмоциональные состояния партнеров по общению, в т.ч. на иллюстрации. Эмоционально откликается на переживания близких взрослых, детей, персонажей сказок и историй, мультфильмов и художественных фильмов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предпочтение в игре, выборе видов труда и творчества, может обосновать свой выбор.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ется и принимает роль в игре со сверстниками, соблюдает ролевое поведение, проявляет инициативу в игре, обогащает сюжет.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ет свои возможности, соблюдает правила и преодолевает трудности в играх с правилами, может объяснять сверстникам  правила игр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ит за опрятностью своего внешнего вида. Не нуждается в помощи взрослого в одевании/ раздевании, приеме пищи, выполнении гигиенических процеду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  <w:tr>
        <w:trPr>
          <w:trHeight w:val="7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енков Ар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 П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ьков Сем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 Де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а По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ненко Вик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Маргар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анникова Соф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ильдин 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онова И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фуллина Саф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мисина Соф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ырева Вал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ый показатель по группе (среднее зна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воды (сентябрь)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социально- коммуникативного развития детей на начало года показал, что среднее общегрупповое значение по всем параметрам соответствует среднему (от2.3 до 3.7) Культурно- гигиенические навыки к шести годам очень хорошо развиты у всех воспитанников. Больше внимания следует уделить развитию игровой деятельности. Необходимо совершенствовать навыки игры в настольно-печатные игры, воспитывать самостоятельность в организации игр, установлении правил, разрешении споров, оценке результатов.  Совершенствовать умение организовывать сюжетно-ролевую игру, устанавливать и сознательно соблюдать установленные правила, творчески выполнять роли в ходе игры, организовывать взаимодействие с другими участниками игры</w:t>
      </w:r>
    </w:p>
    <w:p>
      <w:pPr>
        <w:pStyle w:val="Normal"/>
        <w:numPr>
          <w:ilvl w:val="0"/>
          <w:numId w:val="0"/>
        </w:numPr>
        <w:pBdr>
          <w:bottom w:val="single" w:sz="4" w:space="0" w:color="D6DDB9"/>
        </w:pBd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ть прививать навыки безопасного поведения дома, в детском саду, на прогулочной площадке, на улице, в транспорте, в природной среде.  Закреплять правила поведения с незнакомыми людьми. Закрепить знание каждым ребенком домашнего адреса, телефона, имен, отчеств, фамилии родителей.  Расширять и закреплять знание правил дорожного движения.  Формировать навыки безопасного обращения с бытовыми электроприборами.  Расширять представления о способах безопасного взаимодействия с растениями и животными. </w:t>
      </w:r>
    </w:p>
    <w:p>
      <w:pPr>
        <w:pStyle w:val="Normal"/>
        <w:numPr>
          <w:ilvl w:val="0"/>
          <w:numId w:val="0"/>
        </w:numPr>
        <w:pBdr>
          <w:bottom w:val="single" w:sz="4" w:space="0" w:color="D6DDB9"/>
        </w:pBd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D6DDB9"/>
        </w:pBd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воды (май):</w:t>
      </w:r>
    </w:p>
    <w:p>
      <w:pPr>
        <w:pStyle w:val="Normal"/>
        <w:numPr>
          <w:ilvl w:val="0"/>
          <w:numId w:val="0"/>
        </w:numPr>
        <w:pBdr>
          <w:bottom w:val="single" w:sz="4" w:space="0" w:color="D6DDB9"/>
        </w:pBd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на конец года показал положительную динамику в развитии всех детей. Среднее значение по группе соответствует высокому (4,5-5). В течении года проводилась работа по развитию игровой деятельности. Достигнуты хорошие результаты. Ребята научились самостоятельно организовывать сюжетно- ролевые, подвижные игры, объединяться в подгруппы, пары для настольных игр. Культурно- гигиенические навыки развиты на высоком уровне соответственно возрасту. Много времени уделялось совершенствованию знаний ПДД, правил безопасности. Поставленные цели вначале года достигнуты.</w:t>
      </w:r>
    </w:p>
    <w:p>
      <w:pPr>
        <w:pStyle w:val="Normal"/>
        <w:numPr>
          <w:ilvl w:val="0"/>
          <w:numId w:val="0"/>
        </w:numPr>
        <w:pBdr>
          <w:bottom w:val="single" w:sz="4" w:space="0" w:color="D6DDB9"/>
        </w:pBd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D6DDB9"/>
        </w:pBdr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Познавательное развитие»</w:t>
      </w:r>
    </w:p>
    <w:tbl>
      <w:tblPr>
        <w:tblW w:w="159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56"/>
        <w:gridCol w:w="565"/>
        <w:gridCol w:w="565"/>
        <w:gridCol w:w="649"/>
        <w:gridCol w:w="567"/>
        <w:gridCol w:w="567"/>
        <w:gridCol w:w="567"/>
        <w:gridCol w:w="12"/>
        <w:gridCol w:w="555"/>
        <w:gridCol w:w="639"/>
        <w:gridCol w:w="709"/>
        <w:gridCol w:w="567"/>
        <w:gridCol w:w="637"/>
        <w:gridCol w:w="425"/>
        <w:gridCol w:w="567"/>
        <w:gridCol w:w="567"/>
        <w:gridCol w:w="581"/>
        <w:gridCol w:w="584"/>
        <w:gridCol w:w="536"/>
        <w:gridCol w:w="537"/>
        <w:gridCol w:w="633"/>
        <w:gridCol w:w="567"/>
        <w:gridCol w:w="425"/>
        <w:gridCol w:w="500"/>
        <w:gridCol w:w="471"/>
        <w:gridCol w:w="63"/>
        <w:gridCol w:w="534"/>
        <w:gridCol w:w="10"/>
      </w:tblGrid>
      <w:tr>
        <w:trPr>
          <w:trHeight w:val="4929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к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познавательный интерес в быту и в организованной деятельности, ищет способы определения свойств незнакомых предметов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свои имя и фамилию, страну и адрес проживания, имена и фамилии родителей, их место работы и род занятий, свое близкое окруже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герб, флаг, гимн России, столицу. Может назвать некоторые государственные праздники и их значение в жизни граждан России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назвать некоторые достопримечательности родного гор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представление о космосе, планете Земля, умеет наблюдать за Солнцем и Луной как небесными объектами , знает о их значении в жизнедеятельности всего живого на планете (смена времен года, смена дня и ночи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и называет зверей и птиц, пресмыкающихся, земноводных, насеком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и порядковый счет в пределах 20, знает состав числа до 10 из единиц и из двух меньших (до 5)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и решает задачи в одно действие на +, пользуется цифрами и арифметическими знаниями.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способы измерения величины: длины, массы. Пользуется условной меркой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ет отрезок, угол, круг, овал, многоугольник, шар, куб, проводит их сравнение. Умеет делить фигуры на несколько частей и составлять целое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временные отношения: день-неделя- месяц, минута- час, последовательность времен года и дней недели.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/>
              <w:t>Итоговый показатель по каждому ребенку (среднее значение)</w:t>
            </w:r>
          </w:p>
        </w:tc>
      </w:tr>
      <w:tr>
        <w:trPr>
          <w:trHeight w:val="125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енков Арте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 Пет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.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ьков Семе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 Дени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а Поли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.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3.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ненко Виктор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 Александ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Маргари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анникова Софь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 Александ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ильдин Иль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ырева Валер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онова Ири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фуллина Сафи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.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мисина София</w:t>
              <w:tab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</w:t>
            </w:r>
          </w:p>
        </w:tc>
      </w:tr>
      <w:tr>
        <w:trPr/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ый показатель по группе (среднее значени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,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.6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воды (сентябр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зультаты мониторинга на начало года по познавательному развитию показали, что необходимо расширять и обобщать представления об окружающем предметном мире, о свойствах и качествах материалов, из которых сделаны предметы; о процессе производства предме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ывать уважение к людям труда и результатам их деятельности. Обобщать знания о членах семьи, профессиях родителей, бабушек и дедуш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креплять умение называть свое имя и отчество, имена и отчества родителей, бабушек и дедушек; свою дату рождения, домашний адрес и телефо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ширять и обобщать представления о школе, об учебе. Сформировать интерес к учебе, желания учиться в шко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сширять представления о бытовой технике; о технических приспособлениях, орудиях труда и инструментах, используемых представителями разных професси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глубить представления о транспорте, видах транспорта, труде людей на транспорт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ширять, углублять и систематизировать представления о родном городе и его достопримечательностях. Сформировать представление о Москве, как столице России; о Российской Федерации, как о Родине, многонациональном государстве. Углублять и систематизировать элементарные знания о космосе, звездах, планетах, освоении космоса людьми, полетах наших соотечественников в космос.  Систематизировать знания о смене времен года, сезонных изменениях в природе; о жизнедеятельности растений и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овать индивидуальную работу с Г.Петей, Н.Александром, К.Поли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воды (май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учебного года у 11 детей (72.6 %) – высокий уровень развития, у 3 детей (19,8 %)- средневысокий, у 1 ребенка – низкий уровень по познавательному развитию. В целом добились больших успехов: у детей расширился кругозор, развился познавательный интерес.</w:t>
      </w:r>
    </w:p>
    <w:p>
      <w:pPr>
        <w:pStyle w:val="Normal"/>
        <w:tabs>
          <w:tab w:val="clear" w:pos="708"/>
          <w:tab w:val="left" w:pos="4095" w:leader="none"/>
          <w:tab w:val="center" w:pos="72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  <w:tab w:val="center" w:pos="72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бразовательная область «Речевое развитие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732"/>
        <w:gridCol w:w="1059"/>
        <w:gridCol w:w="1636"/>
        <w:gridCol w:w="1593"/>
        <w:gridCol w:w="1512"/>
        <w:gridCol w:w="1238"/>
        <w:gridCol w:w="1039"/>
        <w:gridCol w:w="1403"/>
        <w:gridCol w:w="1113"/>
        <w:gridCol w:w="1199"/>
        <w:gridCol w:w="850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ка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ет некоторые жанры детской литературы, имеет предпочтение в жанрах воспринимаемых текстов, может интонационно выразительно продекламировать небольшой текст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ет и драматизирует небольшие литературные произведения, составляет по плану и образцу рассказы о предмете, по сюжетной картине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звук, слог, слово, предложение, определяет их последовательность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еобходимости обосновать свой выбор употребляет обобщающие слова, синонимы, антонимы, сложные предложения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енков Арте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 П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ьков Семе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 Дени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а Поли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,5</w:t>
            </w:r>
          </w:p>
        </w:tc>
      </w:tr>
      <w:tr>
        <w:trPr>
          <w:trHeight w:val="79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ненко Виктор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 Александ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Маргари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анникова Софь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 Александ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ильдин Иль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ырева Валер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онова Ири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фулина Сафи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мисина София</w:t>
              <w:tab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ый показатель по группе (среднее значение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воды (сентябрь)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групповое значение соответствует среднему. В течении учебного года планируем усиленно заниматься развитием связной речи, умению составлять рассказы по образцу, по схеме, по картинкам, продолжать знакомство с новыми произведениями литературы, с новыми авторами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учить высказывать суждения, оценку прочитанного произведения, поступков героев, художественного оформления книги. Сформировать умение определять жанр литературного произведения (сказка, рассказ, стихотворение). </w:t>
      </w:r>
      <w:r>
        <w:rPr>
          <w:rFonts w:cs="Times New Roman" w:ascii="Times New Roman" w:hAnsi="Times New Roman"/>
          <w:sz w:val="24"/>
          <w:szCs w:val="24"/>
        </w:rPr>
        <w:t xml:space="preserve">Необходимо </w:t>
      </w:r>
      <w:r>
        <w:rPr>
          <w:rFonts w:cs="Times New Roman" w:ascii="Times New Roman" w:hAnsi="Times New Roman"/>
          <w:bCs/>
          <w:sz w:val="24"/>
          <w:szCs w:val="24"/>
        </w:rPr>
        <w:t>совершенствовать фонематические представления, навыки звукового анализа и синте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ыводы (май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гласно результатам мониторинга, к окончанию учебного года достигнуты следующи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ысокий результат- 8 воспитанников (53%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редневысокий (4-4,5)- 6 де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изкий (ближе к среднему)- 1 ребен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ротяжении года у воспитанников обогащался словарный запас, развивалась связная речь, совершенствовались фонематические представления, навыки звукового анализа и синтез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правильно употребляют обобщающие слова, синонимы, антонимы, сложные предложе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Также научились различать </w:t>
      </w:r>
      <w:r>
        <w:rPr>
          <w:rFonts w:cs="Times New Roman" w:ascii="Times New Roman" w:hAnsi="Times New Roman"/>
          <w:sz w:val="24"/>
          <w:szCs w:val="24"/>
        </w:rPr>
        <w:t>звук, слог, слово, предложение, узнали много новых литературных произведений. Они заинтересованно слушают, умеют различать жанры, выразительно рассказывают стихотвор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Художественно-эстетическое развитие»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528"/>
        <w:gridCol w:w="979"/>
        <w:gridCol w:w="669"/>
        <w:gridCol w:w="932"/>
        <w:gridCol w:w="638"/>
        <w:gridCol w:w="1033"/>
        <w:gridCol w:w="704"/>
        <w:gridCol w:w="717"/>
        <w:gridCol w:w="814"/>
        <w:gridCol w:w="981"/>
        <w:gridCol w:w="899"/>
        <w:gridCol w:w="802"/>
        <w:gridCol w:w="837"/>
        <w:gridCol w:w="800"/>
        <w:gridCol w:w="837"/>
        <w:gridCol w:w="723"/>
        <w:gridCol w:w="644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к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некоторые виды искусства, имеет предпочтение в выборе вида искусства для восприятия, эмоционально реагирует в процессе восприятия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направления народного творчества, может использовать их элементы в театрализованной деятельности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модели одного и того же предмета из разных видов конструктора и бумаги (оригами) по рисунку и словесной инструкци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индивидуальные и коллективные рисунки, сюжетные и декоративные композиции, используя разные материалы и способы создания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пользуется ножницами, может резать по извилистой линии, по кругу, может вырезать цепочку предметов из сложенной бумаги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ыразительно и ритмично двигаться в соответствии с характером музыки, испытывает эмоциональное удовольствие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ет сольно и в ансамбле на детских музыкальных инструментах несложные песни и мелодии; может петь в сопровождении муз.инструмента, индивидуально и коллективно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енков Арте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 Пет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,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ьков Семе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 Дени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а Поли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ненко Виктор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 Александ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Маргари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анникова Софь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 Александ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ильдин Иль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ырева Валер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онова Ири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фуллина Сафи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мисина София</w:t>
              <w:tab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4</w:t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ый показатель по группе (среднее знач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.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.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.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воды (сентябрь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ить особое внимание направлениям народного творчеств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формировать умение различать виды русского прикладного искусства по основным стилевым признакам. Формировать представление об индивидуальной манере творчества некоторых художников, графиков, скульпторов. Совершенствовать умение использовать разные приемы вырезывания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клеивания, умение составлять узоры и композиции из растительных элементов и геометрических фигур. Обучить технике обрывания в сюжетной аппликации. Научить создавать аппликацию по мотивам народного искусства. Учить создавать объемные и рельефные изображения, используя освоенные ранее разнообразные материалы и разные приемы леп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ыводы (май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гласно результатам мониторинга, к окончанию учебного года достигнуты следующи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ысокий результат (4.5-5)- 10 воспитанников (66%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редневысокий (4-4,5)- 5 дет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26:00Z</dcterms:created>
  <dc:creator>Ангелиночка</dc:creator>
  <dc:description/>
  <cp:keywords/>
  <dc:language>en-US</dc:language>
  <cp:lastModifiedBy>It</cp:lastModifiedBy>
  <dcterms:modified xsi:type="dcterms:W3CDTF">2020-05-07T15:25:00Z</dcterms:modified>
  <cp:revision>22</cp:revision>
  <dc:subject/>
  <dc:title/>
</cp:coreProperties>
</file>