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по предметам за четыре года  (начальные классы) 2014-2018 г.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73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28"/>
        <w:gridCol w:w="447"/>
        <w:gridCol w:w="427"/>
        <w:gridCol w:w="427"/>
        <w:gridCol w:w="427"/>
        <w:gridCol w:w="428"/>
        <w:gridCol w:w="462"/>
        <w:gridCol w:w="498"/>
        <w:gridCol w:w="425"/>
        <w:gridCol w:w="425"/>
        <w:gridCol w:w="428"/>
        <w:gridCol w:w="409"/>
        <w:gridCol w:w="491"/>
        <w:gridCol w:w="501"/>
        <w:gridCol w:w="500"/>
        <w:gridCol w:w="497"/>
        <w:gridCol w:w="497"/>
        <w:gridCol w:w="504"/>
        <w:gridCol w:w="494"/>
        <w:gridCol w:w="499"/>
        <w:gridCol w:w="559"/>
        <w:gridCol w:w="433"/>
        <w:gridCol w:w="392"/>
        <w:gridCol w:w="601"/>
        <w:gridCol w:w="401"/>
        <w:gridCol w:w="449"/>
        <w:gridCol w:w="461"/>
        <w:gridCol w:w="436"/>
        <w:gridCol w:w="378"/>
        <w:gridCol w:w="494"/>
        <w:gridCol w:w="437"/>
        <w:gridCol w:w="358"/>
      </w:tblGrid>
      <w:tr>
        <w:trPr>
          <w:trHeight w:val="14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Математика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Русский язык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Литературное чтение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Окружающий мир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Английский язык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Технолог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Изобразительное искусств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Физическая культура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Музыка</w:t>
            </w:r>
          </w:p>
        </w:tc>
      </w:tr>
      <w:tr>
        <w:trPr>
          <w:trHeight w:val="113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к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кл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к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к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кл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к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кл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к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кл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отникова Е.А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ленская С.В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имошенко Н.В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ергеева М.М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к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к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к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к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абайлова Е.С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осекова В.В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асильева Р.Н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устова С.Б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↓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↑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к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к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к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к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кл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к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кл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екаданова С.В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молихина Л.Н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лямова В.Г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воздева Н.В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↓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↓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↑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↓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↓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↓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↓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к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кл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к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к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к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к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к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кл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к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к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к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кл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минова Т.В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аврентьева Ф.В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рж М.К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индиярова Л.Ф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→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↓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↑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↑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↓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↓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↑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↑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↓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↑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↓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↑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↓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↑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ыводы.</w:t>
      </w:r>
      <w:r>
        <w:rPr>
          <w:sz w:val="24"/>
          <w:szCs w:val="24"/>
        </w:rPr>
        <w:t xml:space="preserve"> Повышение качества знаний по предметам  наблюдается  в начальной школе по окружающему миру на 4% - 91% (87%). На параллели 3-х классов  повышение по литературному чтению на 1% – 93% (92%), по  окружающему миру на 2% - 89 (87). На параллели 4-х классов  повышения качества по всем предметам не наблюдаетс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амое высокое качество по </w:t>
      </w:r>
      <w:r>
        <w:rPr>
          <w:b/>
          <w:sz w:val="24"/>
          <w:szCs w:val="24"/>
        </w:rPr>
        <w:t>русскому языку</w:t>
      </w:r>
      <w:r>
        <w:rPr>
          <w:sz w:val="24"/>
          <w:szCs w:val="24"/>
        </w:rPr>
        <w:t xml:space="preserve"> – 96% во 2в классе (учитель Калямова В.Г.).  Средний уровень качества   - 76%. Выше среднего уровня во 2г классе  - 77% на 1 % (учитель Гвоздева Н.В.). Ниже среднего уровня во 2а классе на 12% – 64% (учитель Чекаданова С.В.); во 2б классе на 8% - 68% (учитель Смолихина Л.Н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ышение качества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сскому языку наблюдается в 3-а классе на 1% - 79% (78%), в 3-в классе качество стабильно - 77% (77%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ний уровень качества  по русскому на параллели 3х классов – 69%. Выше среднего качество на параллели 3-х классов в 3 а классе на 10 % - 79% (учитель Перминова Т.В.), в  3в классе на 8% - 77% (учитель Корж М.К.), в 3б классе на 1% - 70% (учитель Лаврентьева Ф.В.). Ниже среднего на 17% в 3г классе  (52%)</w:t>
      </w:r>
      <w:r>
        <w:rPr/>
        <w:t xml:space="preserve"> </w:t>
      </w:r>
      <w:r>
        <w:rPr>
          <w:sz w:val="24"/>
          <w:szCs w:val="24"/>
        </w:rPr>
        <w:t xml:space="preserve">(учитель Миндиярова Л.Ф.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ний уровень качества  по русскому языку на параллели 4-х классов – 68%. Выше среднего качество на параллели 4-х классов в 4а классе на 7%– 75% (учитель Плотникова Е.А.), в 4в классе на6% - 74% (учитель Тимошенко Н.В.). Ниже среднего уровень качества  в 4б классе на 10% -  58% (учитель Зеленская С.В.); в 4г классе на 4% - 64% (учитель Сергеева М.М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математике</w:t>
      </w:r>
      <w:r>
        <w:rPr>
          <w:sz w:val="24"/>
          <w:szCs w:val="24"/>
        </w:rPr>
        <w:t xml:space="preserve"> в начальной школе наблюдается понижение по сравнению с прошлым годом на 4% - 75% (79%). В 3-х, в 4-х классах повышения качества на параллели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араллели 2-х классов самое высокое качество по математике – 81% во 2г классе (учитель Гвоздева Н.В.). Средний уровень качества – 76%. Ниже среднего во 2а классе – 68% (учитель Чекаданова С.В.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а параллели 3-х классов повышение качества в 3а классе  - 85% (82%) на 3% (учитель Перминова Т.В.). Снижение уровня качества обучения по математике в 3-б, в классах - 85% (89%)</w:t>
      </w:r>
      <w:r>
        <w:rPr/>
        <w:t xml:space="preserve"> </w:t>
      </w:r>
      <w:r>
        <w:rPr>
          <w:sz w:val="24"/>
          <w:szCs w:val="24"/>
        </w:rPr>
        <w:t xml:space="preserve">на 4% (учителя Лаврентьева Ф.В.,  Корж М.К.)  Понижение в 3г классе на 11% (учитель Миндиярова Л.Ф.) – 63% (74%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араллели 4-х классов понижение качества в 4а классе  - 66% (78%) на 12% (учитель Плотникова Е.А.), в 4б классе – 67% (68%) на 1 % (учитель Зеленская С.В.); в 4в классе – 78% (88%) на 10% (учитель Тимошенко Н.В.), в 4г классе  - 68% (72%) на 4% (учитель Сергеева М.М.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ний уровень качества  по математике на параллели 4-х классов – 70%. Выше среднего качество на параллели 4-х классов в 4 в классе на 8% – 78% (учитель Тимошенко Н.В.). Ниже среднего уровень качества в 4а классе  на 4%  - 66% (учитель Плотникова Е.А.); в 4б классе на 3% -  67% (учитель Зеленская С.В.); в 4г классе на 2% - 68% (учитель Сергеева М.М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литературному чтению</w:t>
      </w:r>
      <w:r>
        <w:rPr>
          <w:sz w:val="24"/>
          <w:szCs w:val="24"/>
        </w:rPr>
        <w:t xml:space="preserve"> уровень качества в начальной школе  стабильно – 91% (91%). На параллели 3-х классов качество  повысилось на 1% - 93% (92%). Стабильность качества наблюдается на параллели 4-х классов - 91% (91%). Понижение качества наблюдается в 3-г классе - 85% (96% ) на 11%  (учитель Миндиярова Л.Ф.). Повышение в  3б классе – 100% (89%) на 11% (учитель Лаврентьева Ф.В.); в 3в классе – 92% (89%) на 3% (учитель Корж М.К.). Стабильно качество по литературному чтению в 3-а классе - 96% (учитель Перминова Т.В.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ний уровень качества  по литературному чтению на параллели 3х классов – 93%. Выше среднего качество на параллели 3-х классов (96%) в 3 а (учитель Перминова Т.В.), в 3б классе -    100% (учитель Лаврентьева Ф.В). Ниже среднего в 3г классе - 85% на 8%  (учитель Миндиярова Л.Ф.), в 3в классе  - 92% на 1% (учитель Корж М.К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ний уровень качества  по литературному чтению на параллели 4-х классов – 91%. Выше среднего качество на параллели 4-х классов  в 4в классе – 100% (учитель Тимошенко Н.В.). Ниже среднего уровень качества в 4б классе на 3% -  88% (учитель Зеленская С.В.); в 4г классе на 7% - 84% (учитель Сергеева М.М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окружающему миру </w:t>
      </w:r>
      <w:r>
        <w:rPr>
          <w:sz w:val="24"/>
          <w:szCs w:val="24"/>
        </w:rPr>
        <w:t>уровень качества по начальной школе повысился на 4% - 91% (87%). На параллели 4-х классов уровень качества  стабилен  - 86% (86%).Повысилось  качество по окружающему миру  на параллели 3-х классов на 2% - 89% (87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ий уровень качества на параллели 2-х классов – 97%. Выше среднего уровня во 2а, 2б классах – 100% (учителя Чекаданова С.В., Смолихина Л.Н.). Ниже среднего уровня во 2в классе на 6% - 91% (учитель Калямова В.Г.), во 2г классе на 1 % - 96% (учитель Гвоздева Н.В.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едний уровень качества  по окружающему миру на параллели 3х классов – 89%. Выше среднего качество на параллели 3-х классов в 3 а классе - 96%  (учитель Перминова Т.В.), в 3б классе -    100% (учитель Лаврентьева Ф.В). Ниже среднего в 3г классе - 74% на 15%  (учитель Миндиярова Л.Ф.), в 3в классе  - 85% на 4% (учитель Корж М.К.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редний уровень качества  по окружающему миру на параллели 4-х классов – 86%. Выше среднего качество на параллели 4-х классов  в  4б классе на 2% -  88% (учитель Зеленская С.В.); 4в классе – 91% на 5% (учитель Тимошенко Н.В.); в 4г классе на 6% - 92% (учитель Сергеева М.М. Ниже среднего уровень качества в 4а классе на 11% -  75% (учитель Плотникова Е.А.)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английскому языку</w:t>
      </w:r>
      <w:r>
        <w:rPr>
          <w:sz w:val="24"/>
          <w:szCs w:val="24"/>
        </w:rPr>
        <w:t xml:space="preserve">  уровень качества по начальной школе понизился на 1% - 76% (77%). На параллели  3-х классов самое высокое – 78% в 3б классе. Средний уровень качества – 72%. Выше среднего уровня в 3а классе – 76%; в 3б классе – 78% ; в 3в классе – 77%. Ниже среднего уровня в 3 г классе на 13% - 59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параллели 4-х классов качество понизилось на 5%  - 80% (85%). Повысилось качество в 4-б классе - 83% (80%)</w:t>
      </w:r>
      <w:r>
        <w:rPr/>
        <w:t xml:space="preserve"> </w:t>
      </w:r>
      <w:r>
        <w:rPr>
          <w:sz w:val="24"/>
          <w:szCs w:val="24"/>
        </w:rPr>
        <w:t>на 3%  (учителя Богданова Ю.А., Василенко Р.Н.), в 4-в классе - 91% (88%)</w:t>
      </w:r>
      <w:r>
        <w:rPr/>
        <w:t xml:space="preserve"> </w:t>
      </w:r>
      <w:r>
        <w:rPr>
          <w:sz w:val="24"/>
          <w:szCs w:val="24"/>
        </w:rPr>
        <w:t>на 3% (учителя Богданова Ю.А., Носова А.М.). Понижение качества наблюдается в 4-а классе - 79% (91%)</w:t>
      </w:r>
      <w:r>
        <w:rPr/>
        <w:t xml:space="preserve"> </w:t>
      </w:r>
      <w:r>
        <w:rPr>
          <w:sz w:val="24"/>
          <w:szCs w:val="24"/>
        </w:rPr>
        <w:t xml:space="preserve">на 12% (учителя Василенко Р.Н., Носова А.М.), в 4-г классе - 68% (80%) на 28% (Мусина Э.Р., Носова А.М.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ний уровень качества  по английскому языку на параллели 4-х классов – 80%. Выше среднего уровня качество в  4б классе на 3% -  83% (учителя Богданова Ю.А., Василенко Р.Н.); 4в классе – 91% на 11% (учителя Богданова Ю.А., Носова А.М.); Ниже среднего уровень качества в 4а классе на 1% -  79% (учителя Василенко Р.Н., Носова А.М.);</w:t>
      </w:r>
      <w:r>
        <w:rPr/>
        <w:t xml:space="preserve"> </w:t>
      </w:r>
      <w:r>
        <w:rPr>
          <w:sz w:val="24"/>
          <w:szCs w:val="24"/>
        </w:rPr>
        <w:t>в 4г классе на 12% - 68% (Мусина Э.Р., Носова А.М.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комендации.</w:t>
      </w:r>
      <w:r>
        <w:rPr>
          <w:sz w:val="24"/>
          <w:szCs w:val="24"/>
        </w:rPr>
        <w:t xml:space="preserve"> В  2017-2018 учебном году наблюдается повышение качественной успеваемости по математике, русскому языку, окружающему миру, по английскому языку.  Учителям, у которых идет понижение качественной успеваемости по предметам рекомендовано обратить внимание на одаренных детей и детей, имеющих одну  тройку по предметам, составить индивидуальный маршрут для обучающихся «резерва», применять современные технологии обучения для повышения качества. На ШМО заслушать с отчётом учителей, у которых понизился уровень качественной успеваем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по предмета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три года во 2-4 классах (2015-2018</w:t>
      </w:r>
      <w:r>
        <w:rPr/>
        <w:t xml:space="preserve"> гг)</w:t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2127"/>
        <w:gridCol w:w="1842"/>
        <w:gridCol w:w="1984"/>
        <w:gridCol w:w="1843"/>
        <w:gridCol w:w="1702"/>
        <w:gridCol w:w="1842"/>
      </w:tblGrid>
      <w:tr>
        <w:trPr>
          <w:trHeight w:val="45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-2016 уч.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-2017 уч.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7-2018 уч.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ка</w:t>
            </w:r>
          </w:p>
        </w:tc>
      </w:tr>
      <w:tr>
        <w:trPr>
          <w:trHeight w:val="22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%</w:t>
            </w:r>
          </w:p>
        </w:tc>
      </w:tr>
      <w:tr>
        <w:trPr>
          <w:trHeight w:val="22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%</w:t>
            </w:r>
          </w:p>
        </w:tc>
      </w:tr>
      <w:tr>
        <w:trPr>
          <w:trHeight w:val="22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→</w:t>
            </w:r>
          </w:p>
        </w:tc>
      </w:tr>
      <w:tr>
        <w:trPr>
          <w:trHeight w:val="22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%</w:t>
            </w:r>
          </w:p>
        </w:tc>
      </w:tr>
      <w:tr>
        <w:trPr>
          <w:trHeight w:val="22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%</w:t>
            </w:r>
          </w:p>
        </w:tc>
      </w:tr>
      <w:tr>
        <w:trPr>
          <w:trHeight w:val="22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→</w:t>
            </w:r>
          </w:p>
        </w:tc>
      </w:tr>
      <w:tr>
        <w:trPr>
          <w:trHeight w:val="22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→</w:t>
            </w:r>
          </w:p>
        </w:tc>
      </w:tr>
      <w:tr>
        <w:trPr>
          <w:trHeight w:val="22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→</w:t>
            </w:r>
          </w:p>
        </w:tc>
      </w:tr>
      <w:tr>
        <w:trPr>
          <w:trHeight w:val="22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→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→</w:t>
            </w:r>
          </w:p>
        </w:tc>
      </w:tr>
      <w:tr>
        <w:trPr>
          <w:trHeight w:val="24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воды.</w:t>
      </w:r>
      <w:r>
        <w:rPr>
          <w:sz w:val="24"/>
          <w:szCs w:val="24"/>
        </w:rPr>
        <w:t xml:space="preserve"> Положительная динамика  по качеству успеваемости наблюдается  по окружающему миру на 4% - 91% (87%). Понижение качества обучения  по математике на 4% - 75% (79%), по  русскому языку на 3% - 71% (74%), по английскому языку на 2% - 76% (78%). Стабильно качество  успеваемости по музыке (100%). по литературному чтению - 91% (91%),</w:t>
      </w:r>
      <w:r>
        <w:rPr/>
        <w:t xml:space="preserve"> </w:t>
      </w:r>
      <w:r>
        <w:rPr>
          <w:sz w:val="24"/>
          <w:szCs w:val="24"/>
        </w:rPr>
        <w:t>по физической культуре – 100%, по технологии – 100%, по ИЗО – 100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справку по анализу качества успеваемости в начальной школе на ШМО и наметить пути решения проблемы понижения качеств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м начальных классам и учителям предметникам данных классов рекомендовано обратить внимание на одаренных детей и детей, имеющих одну  тройку по данным предметам, продумать с ними индивидуальный маршрут личностных достиж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bCs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39:00Z</dcterms:created>
  <dc:creator>user</dc:creator>
  <dc:description/>
  <cp:keywords/>
  <dc:language>en-US</dc:language>
  <cp:lastModifiedBy>1</cp:lastModifiedBy>
  <cp:lastPrinted>2016-06-06T10:38:00Z</cp:lastPrinted>
  <dcterms:modified xsi:type="dcterms:W3CDTF">2020-11-07T09:40:00Z</dcterms:modified>
  <cp:revision>3</cp:revision>
  <dc:subject/>
  <dc:title/>
</cp:coreProperties>
</file>