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автономное дошкольное образовательное учреждение</w:t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1 «Сказка»</w:t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ind w:left="-993" w:right="23" w:firstLine="35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иторинг  промежуточных результатов освоения основной образовательной программы  дошкольного образования</w:t>
      </w:r>
    </w:p>
    <w:p>
      <w:pPr>
        <w:pStyle w:val="41"/>
        <w:shd w:fill="auto" w:val="clear"/>
        <w:spacing w:lineRule="auto" w:line="240" w:before="0" w:after="0"/>
        <w:ind w:left="-851" w:right="23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руппа общеразвивающей направленности для детей в возрасте от 3 до 4 лет  Б  </w:t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итель:</w:t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бдразакова Е.Р.</w:t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</w:t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Мегион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1"/>
        <w:shd w:fill="auto" w:val="clear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6-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Сводная таблица оценки уровней эффективности педагогических воздействий (в %)</w:t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Социально – коммуникативное развитие»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зрастная группа ___ОН 34 «Б»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и ____Абдразакова Е.Р., Сайкумова А.З.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 запол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о учебного года: сентябрь 2016г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ец учебного года: май 2017г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76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556"/>
        <w:gridCol w:w="1161"/>
        <w:gridCol w:w="1274"/>
        <w:gridCol w:w="1275"/>
        <w:gridCol w:w="1274"/>
        <w:gridCol w:w="1274"/>
        <w:gridCol w:w="1274"/>
        <w:gridCol w:w="1078"/>
      </w:tblGrid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правлен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иод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вни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ок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ий\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о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кий\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к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ший\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изший 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воение норм и ценностей, принятых в обществе, включая моральные и нравственные ценн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уч. 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%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Развитие общения и взаимодействия ребенка со взрослыми и сверстника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Начало уч. 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7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%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Становление самостоятельности, целенаправленности и саморегуляции собственных действ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Начало уч. 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Начало уч. 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%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Формирование уважительного отношения и чувства принадлежности к своей семье и к сообществу детей и взрослых в организ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Начало уч. 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Формирование позитивных установок к различным видам труда и творче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Начало уч. 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Формирование основ безопасного поведения в быту, социуме, в природ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Начало уч. 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%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41"/>
        <w:shd w:fill="auto" w:val="clear"/>
        <w:spacing w:lineRule="auto" w:line="240" w:before="0" w:after="0"/>
        <w:ind w:left="23" w:right="23"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РЕКОМЕНДАЦИИ ПО СОВЕРШЕНСТВОВАНИЮ ОБРАЗОВАТЕЛЬНОЙ ДЕЯТЕЛЬНОСТИ И ПОВЫШЕНИЮ ЭФФЕКТИВНОСТИ ПЕДАГОГИЧЕСКИХ ВОЗДЕЙСТВИ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Образовательная область «Социально-коммуникативное развитие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bidi="ar-SA"/>
        </w:rPr>
        <w:t>Предметно-пространственная развивающая образовательная среда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bidi="ar-SA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 xml:space="preserve">Индивидуализация образования.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                                       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bidi="ar-SA"/>
        </w:rPr>
        <w:t>Разнообразить предметно- развивающую среду атрибутами для сюжетно- ролевых игр, театрализованных игр</w:t>
      </w:r>
      <w:r>
        <w:rPr>
          <w:rFonts w:eastAsia="Times New Roman" w:cs="Times New Roman" w:ascii="Times New Roman" w:hAnsi="Times New Roman"/>
          <w:bCs/>
          <w:color w:val="000000"/>
          <w:lang w:bidi="ar-S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bidi="ar-SA"/>
        </w:rPr>
        <w:t>Использовать в работе с детьми разнообразные дидактические игры.  Заинтересовывать детей через игровые ситуации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Оптимизация работы с группой детей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bidi="ar-SA"/>
        </w:rPr>
        <w:t>Обогащение уголка театрализации, создание каталогов игр: подвижных, театрализованных, дидактических, пальчиковых и т.д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bidi="ar-SA"/>
        </w:rPr>
        <w:t>Характер взаимоотношений со взрослым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Индивидуализация образовани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Постепенно формировать образ Я. Сообщать детям разнообразные, касающиеся непосредственно их,  сведения (ты мальчик, у тебя серые глаза, ты любишь играть и т. п.), в том числе сведения о прошлом (не умел ходить, говорить; ел из бутылочки) и о происшедших с ними изменениях (сейчас умеешь правильно вести себя за столом, рисовать, танцевать; знаешь «вежливые» слова). Беседовать с ребенком о членах его семьи (как зовут, чем занимаются, как играют с ребенком и пр.); формировать интерес к малой родине и первичные представления о ней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Оптимизация работы с группой детей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Формировать уважительное отношение к сотрудникам детского сада, их труду, напоминать их имена и отчества.  Формировать положительное отношение к труду взрослых. Рассказывать детям о понятных им профессиях (воспитатель, помощник воспитателя, музыкальный руководитель, врач, продавец, повар, шофер, строитель), расширять и обогащать представления о трудовых действиях, результатах труда. Воспитывать уважение к людям знакомых профессий.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Формировать у детей положительное отношение к детскому саду. Закреплять навыки организованного поведения в детском саду, дома, на улице. Продолжать формировать элементарные представления о том, что хорошо и что плохо. Обеспечивать условия для нравственного воспитания детей. Поощрять попытки пожалеть сверстника, обнять его, помочь. Создавать игровые ситуации, способствующие формированию внимательного, заботливого отношения к окружающим. Формировать доброжелательное отношение друг к другу. Приучать детей к вежливости (учить здороваться, прощаться, благодарить за помощь)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bidi="ar-SA"/>
        </w:rPr>
        <w:t>Характер взаимодействия с другими детьм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Индивидуализация образовани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bidi="ar-SA"/>
        </w:rPr>
        <w:t>Проводить беседы социально- нравственного содержания, использовать специальные рассказы воспитателя детям об интересных фактах и событиях, о выходе из трудных житейских ситуаций, ситуативные разговоры с детьми;</w:t>
      </w:r>
      <w:r>
        <w:rPr>
          <w:rFonts w:eastAsia="Times New Roman" w:cs="Times New Roman" w:ascii="Times New Roman" w:hAnsi="Times New Roman"/>
          <w:bCs/>
          <w:color w:val="000000"/>
          <w:lang w:bidi="ar-SA"/>
        </w:rPr>
        <w:t xml:space="preserve"> д</w:t>
      </w:r>
      <w:r>
        <w:rPr>
          <w:rFonts w:eastAsia="Times New Roman" w:cs="Times New Roman" w:ascii="Times New Roman" w:hAnsi="Times New Roman"/>
          <w:color w:val="000000"/>
          <w:lang w:bidi="ar-SA"/>
        </w:rPr>
        <w:t>идактические игры, дидактические с элементами движения, сюжетно-ролевые, подвижные(«Кто быстрее»), музыкальные(«Бубен», «Курочка и цыплятки»), хороводные, театрализованные, игры- драматизации, игры на прогулке, подвижные игры имитационного характера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Оптимизация работы с группой детей</w:t>
      </w:r>
      <w:r>
        <w:rPr>
          <w:rFonts w:eastAsia="Times New Roman" w:cs="Times New Roman" w:ascii="Times New Roman" w:hAnsi="Times New Roman"/>
          <w:color w:val="000000"/>
          <w:lang w:bidi="ar-SA"/>
        </w:rPr>
        <w:t>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bidi="ar-SA"/>
        </w:rPr>
        <w:t>Закреплять навыки организованного поведения в детском саду, дома, на улице. Продолжать формировать элементарные представления о том, что хорошо и что плохо. Обеспечивать условия для нравственного воспитания детей. Поощрять попытки пожалеть сверстника, обнять его, помочь. Создавать игровые ситуации, способствующие формированию внимательного, заботливого отношения к окружающим(«Что хочет делать Маша», «Кому это нужно», «Поросенок потерялся», «Поможем зайке»). Приучать детей общаться спокойно, без крика. Формировать доброжелательное отношение друг к другу, умение делиться с товарищем, опыт правильной оценки хороших и плохих поступков. Учить жить дружно, вместе пользоваться игрушками, книгами, помогать друг другу. Приучать детей к вежливости (учить здороваться, прощаться, благодарить за помощь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bidi="ar-SA"/>
        </w:rPr>
        <w:t>Система отношений  ребенка к миру, другим людям, самому себ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 xml:space="preserve">Индивидуализация образования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Совершенствовать культурно- гигиенические навыки, формировать простейшие навыки поведения во время еды, умывания. Приучать детей следить за своим внешним видом; учить правильно пользоваться мылом, аккуратно мыть руки, лицо, уши; насухо вытираться после умывания, вешать полотенце на место, пользоваться расческой и носовым платком. Формировать элементарные навыки поведения за столом: умение правильно пользоваться столовой и чайной ложками, вилкой, салфеткой; не крошить хлеб, пережевывать пищу с закрытым ртом, не разговаривать с полным ртом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bidi="ar-SA"/>
        </w:rPr>
        <w:t>Формировать желание участвовать в посильном труде, умение преодолевать небольшие трудности. Побуждать детей к самостоятельному выполнению элементарных поручений: готовить материалы к занятиям (кисти, доски для лепки и пр.), после игры убирать на место игрушки, строительный материал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Использовать беседы социально - нравственного содержания, специальные рассказы воспитателя детям об интересных фактах и событиях, о выходе из трудных житейских ситуаций, ситуативные разговоры с детьми. Дидактические игры («Не ошибись!», «Что изменилось»,) дидактические игры с элементами движения, сюжетно-ролевые («Бабушка приехала», «Завтрак для всех», «Мамы укладывают детей спать» ), театрализованные, игры («Травка-муравка», «Где ночует солнце», «В магазине игрушек»)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Оптимизация работы с группой детей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Способствовать возникновению у детей игр на темы из окружающей жизни, по мотивам литературных произведений (потешек, песенок, сказок, стихов); обогащению игрового опыта детей посредством объединения отдельных действий в единую сюжетную линию. Развивать умение выбирать роль, выполнять в игре с игрушками несколько взаимосвязанных действий (готовить обед, накрывать на стол, кормить). Учить взаимодействовать в сюжетах с двумя действующими лицами (шофер — пассажир, мама — дочка, врач — больной); в индивидуальных играх с игрушками-заместителями исполнять роль за себя и за игрушку. Показывать способы ролевого поведения, используя обучающие игры. Поощрять попытки детей самостоятельно подбирать атрибуты для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той или иной роли; дополнять игровую обстановку недостающими предметами, игрушками. Развивать активность детей в двигательной деятельности («Подбеги ко мне», «Ходим-бегаем», «Слушай мою команду» ). Организовывать игры со всеми детьми группы. Поощрять игры с каталками, автомобилями, тележками, велосипедами; игры, в которых развиваются навыки лазания, ползанья; игры с мячами, шарами, развивающие ловкость движений. Постепенно вводить игры с более сложными правилами и сменой видов движений. Пробуждать интерес детей к театрализованной игре («Мокрые дорожки», «Первый ледок», «Варя пришла в театр»)</w:t>
      </w:r>
    </w:p>
    <w:p>
      <w:pPr>
        <w:pStyle w:val="41"/>
        <w:shd w:fill="auto" w:val="clear"/>
        <w:spacing w:lineRule="auto" w:line="240" w:before="0" w:after="0"/>
        <w:ind w:left="23" w:right="23" w:firstLine="357"/>
        <w:rPr>
          <w:rFonts w:ascii="Times New Roman" w:hAnsi="Times New Roman" w:eastAsia="Times New Roman" w:cs="Times New Roman"/>
          <w:color w:val="000000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SA"/>
        </w:rPr>
      </w:r>
    </w:p>
    <w:p>
      <w:pPr>
        <w:pStyle w:val="41"/>
        <w:shd w:fill="auto" w:val="clear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41"/>
        <w:shd w:fill="auto" w:val="clear"/>
        <w:spacing w:lineRule="auto" w:line="240" w:before="0" w:after="0"/>
        <w:ind w:right="23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одная таблица оценки уровней эффективности педагогических воздействий (в %)</w:t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Возрастная группа _______ОН 34 Б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и _Абдразакова Е.Р., Сайкумова А.З.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 запол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чало учебного года: </w:t>
      </w:r>
      <w:r>
        <w:rPr>
          <w:rFonts w:cs="Times New Roman" w:ascii="Times New Roman" w:hAnsi="Times New Roman"/>
          <w:color w:val="000000"/>
          <w:u w:val="single"/>
        </w:rPr>
        <w:t>сентябрь 2016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Конец учебного года: </w:t>
      </w:r>
      <w:r>
        <w:rPr>
          <w:rFonts w:cs="Times New Roman" w:ascii="Times New Roman" w:hAnsi="Times New Roman"/>
          <w:color w:val="000000"/>
          <w:u w:val="single"/>
        </w:rPr>
        <w:t>май 2017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tbl>
      <w:tblPr>
        <w:tblW w:w="1476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300"/>
        <w:gridCol w:w="1276"/>
        <w:gridCol w:w="1276"/>
        <w:gridCol w:w="1414"/>
        <w:gridCol w:w="1274"/>
        <w:gridCol w:w="1274"/>
        <w:gridCol w:w="1144"/>
        <w:gridCol w:w="1208"/>
      </w:tblGrid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правле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иод</w:t>
            </w:r>
          </w:p>
        </w:tc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вни</w:t>
            </w:r>
          </w:p>
        </w:tc>
      </w:tr>
      <w:tr>
        <w:trPr>
          <w:trHeight w:val="628" w:hRule="atLeast"/>
        </w:trPr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ий\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ок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кий\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к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ший\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к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изший 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витие интересов детей, любознательности и познавательной мотив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о уч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Конец уч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Формирование познавательных действий, становление созн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о уч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4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Конец уч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Развитие воображения и творческой актив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о уч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Конец уч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Формирование первичных представлений о себе, о других люд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о уч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Конец уч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Формирование первичных представлений об объектах окружающего мира, об их свойствах и отнош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о уч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Конец уч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Формирование первичных представлений о малой родине и отечестве, представлений о социо – культурных ценностях нашего народа, об отечественных традициях и праздниках, о планете Земля как общем доме людей, многообразии стран и народов м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о уч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3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Конец уч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Формирование первичных представлений об особенностях прир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о уч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szCs w:val="20"/>
                <w:lang w:val="ru-RU" w:eastAsia="ru-RU"/>
              </w:rPr>
              <w:t>Конец уч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 xml:space="preserve">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bidi="ar-SA"/>
        </w:rPr>
        <w:t>РЕКОМЕНДАЦИИ ПО СОВЕРШЕНСТВОВАНИЮ ОБРАЗОВАТЕЛЬНОЙ ДЕЯТЕЛЬНОСТИ И ПОВЫШЕНИЮ ЭФФЕКТИВНОСТИ ПЕДАГОГИЧЕСКИХ ВОЗДЕЙСТВИ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bidi="ar-SA"/>
        </w:rPr>
        <w:t>Образовательная область «Познавательное развитие»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u w:val="single"/>
          <w:lang w:bidi="ar-SA"/>
        </w:rPr>
        <w:t>Предметно-пространственная развивающая образовательная среда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Рекомендуется систематически пополнять </w:t>
      </w: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bidi="ar-SA"/>
        </w:rPr>
        <w:t>центр  познани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   (учебная зоны, экспериментально- исследовательская зона, зона природы) наглядным, дидактическим материалом, дидактическими, настольно-печатными, развивающими играм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Обогащение  среды  элементами, стимулирующими познавательную, эмоциональную, двигательную деятельность детей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Cs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В групповом помещении пополнить </w:t>
      </w:r>
      <w:r>
        <w:rPr>
          <w:rFonts w:eastAsia="Times New Roman" w:cs="Times New Roman" w:ascii="Times New Roman" w:hAnsi="Times New Roman"/>
          <w:iCs/>
          <w:color w:val="000000"/>
          <w:sz w:val="23"/>
          <w:szCs w:val="23"/>
          <w:lang w:bidi="ar-SA"/>
        </w:rPr>
        <w:t>центр  конструировани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(конструкторы различного вида, Лего- конструкторы),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 xml:space="preserve">   </w:t>
      </w:r>
      <w:r>
        <w:rPr>
          <w:rFonts w:eastAsia="Times New Roman" w:cs="Times New Roman" w:ascii="Times New Roman" w:hAnsi="Times New Roman"/>
          <w:iCs/>
          <w:color w:val="000000"/>
          <w:sz w:val="23"/>
          <w:szCs w:val="23"/>
          <w:lang w:bidi="ar-SA"/>
        </w:rPr>
        <w:t>центр познани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(учебная зоны, экспериментально- исследовательская зона, зона природы, наглядный, дидактический материал, дидактические(«Объедини предметы», «Что изменилось», «Подбери по цвету» «Солнышко и дождик»), настольно-печатные, развивающие игры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u w:val="single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u w:val="single"/>
          <w:lang w:bidi="ar-SA"/>
        </w:rPr>
        <w:t>Характер взаимоотношений со взрослым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Использовать  в работе проектную деятельность,  познавательно-исследовательскую деятельность, экспериментирование, конструирование. Просмотр и обсуждение мультфильмов, видеофильмов, телепередач. Использовать в работе с детьми разнообразные дидактические игры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Создавать условия для ознакомления детей с цветом, формой, величиной, осязаемыми свойствами предметов (теплый, холодный, твердый, мягкий, пушистый и т. п.)  Закреплять умение выделять цвет, форму, величину как особые свойства предметов; группировать однородные предметы по нескольким сенсорным признакам: величине, форме, цвету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u w:val="single"/>
          <w:lang w:bidi="ar-SA"/>
        </w:rPr>
        <w:t>Характер взаимодействия с другими детьми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bidi="ar-SA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bidi="ar-SA"/>
        </w:rPr>
        <w:t xml:space="preserve">Для формирования у детей познавательных умений проводить наблюдения: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>за неживой природой, за животным миром, за трудом окружающих людей, работой транспорта, за предметами и явлениями окружающей действительности, за растительным миром.</w:t>
      </w:r>
      <w:r>
        <w:rPr/>
        <w:t xml:space="preserve">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3"/>
          <w:szCs w:val="23"/>
          <w:lang w:bidi="ar-SA"/>
        </w:rPr>
      </w:pPr>
      <w:r>
        <w:rPr/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u w:val="single"/>
          <w:lang w:bidi="ar-SA"/>
        </w:rPr>
        <w:t>Система отношений  ребенка к миру, другим людям, самому себ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>Индивидуализация образовани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bidi="ar-SA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bidi="ar-SA"/>
        </w:rPr>
        <w:t>Индивидуальные беседы, наблюдения, загадки, познавательные игры: «Не ошибись!», «Найди пару»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bidi="ar-SA"/>
        </w:rPr>
        <w:t>«Угадай, что делать»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bidi="ar-SA"/>
        </w:rPr>
        <w:t>«Солнце или дождик? », «Бабочка, лети! »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bidi="ar-SA"/>
        </w:rPr>
        <w:t>«Давайте познакомимся!»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bidi="ar-SA"/>
        </w:rPr>
        <w:t xml:space="preserve"> «Оцени поступок»,  «Как зовут членов семьи»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bidi="ar-SA"/>
        </w:rPr>
        <w:t>«Да или нет», «Комплименты», «Все профессии нужны, все профессии важны»,  «Кому что нужно для работы», «Лишний предмет» и др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>Оптимизация работы с группой детей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>Расширять представления детей о растениях и животных. Продолжать знакомить с домашними животными и их детенышами, особенностями их поведения и питания. Знакомить детей с обитателями уголка природы: аквариумными рыбками и декоративными птицами (волнистыми попугайчиками, канарейками и др.). Расширять представления о диких животных (медведь, лиса, белка, еж и др.). Учить узнавать лягушку. Учить наблюдать за птицами, прилетающими на участок, подкармливать их зимой. Расширять представления детей о насекомых. Учить отличать и называть по внешнему виду: овощи, фрукты, ягоды. Знакомить с некоторыми растениями данной местности: с деревьями, цветущими травянистыми растениями (одуванчик, мать-и-мачеха и др.). Знакомить с комнатными растениями (фикус, герань и др.). Дать представления о том, что для роста растений нужны земля, вода и воздух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Для развития  интересов детей, любознательности и познавательной мотивации, использовать такие игры, как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bidi="ar-SA"/>
        </w:rPr>
        <w:t>«Найди пару»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bidi="ar-SA"/>
        </w:rPr>
        <w:t xml:space="preserve"> «Разрезные картинки»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bidi="ar-SA"/>
        </w:rPr>
        <w:t xml:space="preserve"> «Собери бусы»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>«Продолжи ряд»,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bidi="ar-SA"/>
        </w:rPr>
        <w:t>«Угадай, что делать»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bidi="ar-SA"/>
        </w:rPr>
        <w:t>«Солнце или дождик?», «Как зовут членов семьи»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bidi="ar-SA"/>
        </w:rPr>
        <w:t>«Да или нет», «Комплименты», «Все профессии нужны, все профессии важны»,  «Кому что нужно для работы», «Лишний предмет» и др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оценки уровней эффективности педагогических воздействий (в %)</w:t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Речевое развитие»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зрастная группа __ОН 34 Б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и __Абдразакова Е.Р. , Сайкумова А.З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 запол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Начало учебного года: </w:t>
      </w:r>
      <w:r>
        <w:rPr>
          <w:rFonts w:cs="Times New Roman" w:ascii="Times New Roman" w:hAnsi="Times New Roman"/>
          <w:color w:val="000000"/>
          <w:u w:val="single"/>
        </w:rPr>
        <w:t>сентябрь 2016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Конец учебного года: </w:t>
      </w:r>
      <w:r>
        <w:rPr>
          <w:rFonts w:cs="Times New Roman" w:ascii="Times New Roman" w:hAnsi="Times New Roman"/>
          <w:color w:val="000000"/>
          <w:u w:val="single"/>
        </w:rPr>
        <w:t>май 2017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tbl>
      <w:tblPr>
        <w:tblW w:w="1476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556"/>
        <w:gridCol w:w="1161"/>
        <w:gridCol w:w="1274"/>
        <w:gridCol w:w="1275"/>
        <w:gridCol w:w="1274"/>
        <w:gridCol w:w="1274"/>
        <w:gridCol w:w="1274"/>
        <w:gridCol w:w="1078"/>
      </w:tblGrid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правлен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иод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вни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ок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ий\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о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кий\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к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ший\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изший 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ладение речью как средством общения и культур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о уч. 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Обогащение активного словар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 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Развитие связной, грамматически правильной диалогической и монологической реч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 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Развитие речевого творче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 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Развитие звуковой и интонационной культуры речи, фонематического слух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 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Знакомство с книжной культурой, детской литературой, понимание на слух текстов различных жанров детской литератур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 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Формирование звуковой аналитико – синтетической активности как предпосылки обучения грамот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 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bidi="ar-SA"/>
        </w:rPr>
        <w:t>РЕКОМЕНДАЦИИ ПО СОВЕРШЕНСТВОВАНИЮ ОБРАЗОВАТЕЛЬНОЙ ДЕЯТЕЛЬНОСТИ И ПОВЫШЕНИЮ ЭФФЕКТИВНОСТИ ПЕДАГОГИЧЕСКИХ ВОЗДЕЙСТВИ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bidi="ar-SA"/>
        </w:rPr>
        <w:t>Образовательная область «Речевое развитие»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u w:val="single"/>
          <w:lang w:bidi="ar-SA"/>
        </w:rPr>
        <w:t>Предметно-пространственная развивающая образовательная среда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>Пополнить развивающую среду дидактическими играми по развитию речи, использовать в индивидуальной работе опорные схемы для составления описательного рассказа (мнемокарты), пополнить наглядный дидактический материал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u w:val="single"/>
          <w:lang w:bidi="ar-SA"/>
        </w:rPr>
        <w:t>Характер взаимоотношений со взрослым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 xml:space="preserve">Индивидуализация образования. 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>Рекомендуется ежедневно в режимные моменты проводить  </w:t>
      </w:r>
      <w:r>
        <w:rPr>
          <w:rFonts w:eastAsia="Times New Roman" w:cs="Times New Roman" w:ascii="Times New Roman" w:hAnsi="Times New Roman"/>
          <w:iCs/>
          <w:color w:val="000000"/>
          <w:sz w:val="23"/>
          <w:szCs w:val="23"/>
          <w:lang w:bidi="ar-SA"/>
        </w:rPr>
        <w:t>артикуляционную гимнастику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; </w:t>
      </w:r>
      <w:r>
        <w:rPr>
          <w:rFonts w:eastAsia="Times New Roman" w:cs="Times New Roman" w:ascii="Times New Roman" w:hAnsi="Times New Roman"/>
          <w:iCs/>
          <w:color w:val="000000"/>
          <w:sz w:val="23"/>
          <w:szCs w:val="23"/>
          <w:lang w:bidi="ar-SA"/>
        </w:rPr>
        <w:t>дыхательную  гимнастику; пальчиковые игры,  упражнени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; </w:t>
      </w:r>
      <w:r>
        <w:rPr>
          <w:rFonts w:eastAsia="Times New Roman" w:cs="Times New Roman" w:ascii="Times New Roman" w:hAnsi="Times New Roman"/>
          <w:iCs/>
          <w:color w:val="000000"/>
          <w:sz w:val="23"/>
          <w:szCs w:val="23"/>
          <w:lang w:bidi="ar-SA"/>
        </w:rPr>
        <w:t>логоритмические игры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>. И</w:t>
      </w:r>
      <w:r>
        <w:rPr>
          <w:rFonts w:eastAsia="Times New Roman" w:cs="Times New Roman" w:ascii="Times New Roman" w:hAnsi="Times New Roman"/>
          <w:iCs/>
          <w:color w:val="000000"/>
          <w:sz w:val="23"/>
          <w:szCs w:val="23"/>
          <w:lang w:bidi="ar-SA"/>
        </w:rPr>
        <w:t>спользовать фольклорные произведения, читать произведения художественной литературы, поэзию, песни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>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>Оптимизация работы с группой детей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Для развития слухового внимания  - «Солнце или дождик?»,  «Угадай, кто кричит» , «Где позвонили?» , «Угадай, что делают»,  «Угадай, на чем играю»,  «Угадай, что делать», «Угадай, кто идет» , упражнение «Гудок». Для развития силы голоса -  «Идите с нами играть», «Не разбуди Катю» , «Громко — тихо» , «Дует ветер» , Игра «Кот и мыши».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>Для развития правильного звукопроизношения сказка «Поспешили - насмешили» рассказ «Песня-песенка», стихотворение А. Барто «Кто как кричит?». Для развития речевого внимания – игра «Бабочка, лети!». Для развития речевого дыхания -  «Чья птичка дальше улетит?» «Пускание корабликов» , «Подбери по цвету»,  «Чей пароход лучше гудит?». Для развития высоты голоса - рассказ «Кто как кричит?». Для развития речевого слуха – игра  «Кто внимательный?», «Угадай, близко или далеко поезд»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u w:val="single"/>
          <w:lang w:bidi="ar-SA"/>
        </w:rPr>
        <w:t>Характер взаимодействия с другими детьм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 xml:space="preserve">Индивидуализация образования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Уточнение названий и назначений предметов одежды, обуви, головных уборов, посуды, мебели, видов транспорта. Развивать умение различать и называть существенные детали и части предметов, особенности поверхности (гладкая, пушистая, шероховатая), некоторые материалы и их свойства, местоположение (за окном, высоко, далеко, под шкафом)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>Развивать умение понимать обобщающие слова (одежда, посуда, мебель, овощи, фрукты, птицы и т. п.); называть части суток (утро, день, вечер, ночь); называть домашних животных и их детенышей, овощи и фрукты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>Оптимизация работы с группой детей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>В быту, в самостоятельных играх помогать детям посредством речи взаимодействовать и налаживать контакты друг с другом («Посоветуй Мите перевозить кубики на большой машине», «Предложи Саше сделать ворота пошире», «Скажи: „Стыдно драться! Ты уже большой"»). Приучать детей слушать рассказы воспитателя о забавных случаях из жизни. Формировать потребность делиться своими впечатлениями с воспитателями и родителями. Поощрять желание задавать вопросы воспитателю и сверстникам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u w:val="single"/>
          <w:lang w:bidi="ar-SA"/>
        </w:rPr>
        <w:t>Система отношений  ребенка к миру, другим людям, самому себ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 xml:space="preserve">Индивидуализация образования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>Вовлекать детей в разговор во время рассматривания предметов, картин, иллюстраций; наблюдений за живыми объектами; после просмотра спектаклей, мультфильмов.</w:t>
        <w:br/>
        <w:t xml:space="preserve">  Формировать умение вести диалог с педагогом: слушать и понимать заданный вопрос, понятно отвечать на него, говорить в нормальном темпе, v перебивая говорящего взрослого.</w:t>
        <w:br/>
        <w:t>Напоминать детям о необходимости говорить «спасибо», «здравствуйте», «до свидания», «спокойной ночи» (в семье, группе).</w:t>
        <w:br/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bidi="ar-SA"/>
        </w:rPr>
        <w:t>Оптимизация работы с группой детей.</w:t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  <w:t xml:space="preserve">Использовать в работе дидактические игры на формирование звукопроизношения(упражнения), на обогащение и активизацию словаря </w:t>
      </w:r>
    </w:p>
    <w:p>
      <w:pPr>
        <w:pStyle w:val="41"/>
        <w:shd w:fill="auto" w:val="clear"/>
        <w:spacing w:lineRule="auto" w:line="240" w:before="0" w:after="0"/>
        <w:ind w:left="23" w:right="23" w:firstLine="35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ar-SA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оценки уровней эффективности педагогических воздействий (в %)</w:t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Художественно - эстетическое развит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Возрастная группа ________ОН34Б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и __Абдразакова Е.Р., Сайкумова А.З.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 запол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Начало учебного года: </w:t>
      </w:r>
      <w:r>
        <w:rPr>
          <w:rFonts w:cs="Times New Roman" w:ascii="Times New Roman" w:hAnsi="Times New Roman"/>
          <w:color w:val="000000"/>
          <w:u w:val="single"/>
        </w:rPr>
        <w:t>сентябрь 2016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Конец учебного года: </w:t>
      </w:r>
      <w:r>
        <w:rPr>
          <w:rFonts w:cs="Times New Roman" w:ascii="Times New Roman" w:hAnsi="Times New Roman"/>
          <w:color w:val="000000"/>
          <w:u w:val="single"/>
        </w:rPr>
        <w:t>май 2017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tbl>
      <w:tblPr>
        <w:tblW w:w="1476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556"/>
        <w:gridCol w:w="1161"/>
        <w:gridCol w:w="1274"/>
        <w:gridCol w:w="1275"/>
        <w:gridCol w:w="1274"/>
        <w:gridCol w:w="1274"/>
        <w:gridCol w:w="1274"/>
        <w:gridCol w:w="1078"/>
      </w:tblGrid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правлен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иод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вни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ок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ий\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о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кий\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к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ший\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изший 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витие предпосылок ценностно – смыслового восприятия и понимания  произведений искусства, мира природ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о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Становление эстетического отношения к окружающему мир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Формирование элементарных представлений о видах искус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%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Восприятие музы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Восприятие художественной литературы, фолькло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Стимулирование сопереживания персонажам художественных произвед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Реализация самостоятельной творческой деятельн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РЕКОМЕНДАЦИИ ПО СОВЕРШЕНСТВОВАНИЮ ОБРАЗОВАТЕЛЬНОЙ ДЕЯТЕЛЬНОСТИ И ПОВЫШЕНИЮ ЭФФЕКТИВНОСТИ ПЕДАГОГИЧЕСКИХ ВОЗДЕЙСТВИ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Образовательная область «Художественно - эстетическое развитие»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bidi="ar-SA"/>
        </w:rPr>
        <w:t>Предметно-пространственная развивающая образовательная среда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 xml:space="preserve">Индивидуализация образования.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lang w:bidi="ar-SA"/>
        </w:rPr>
        <w:t>Организовать индивидуальные творческие выставки;  фотогазеты</w:t>
      </w:r>
      <w:r>
        <w:rPr>
          <w:rFonts w:eastAsia="Times New Roman" w:cs="Times New Roman" w:ascii="Times New Roman" w:hAnsi="Times New Roman"/>
          <w:color w:val="000000"/>
          <w:lang w:bidi="ar-SA"/>
        </w:rPr>
        <w:t>; в</w:t>
      </w:r>
      <w:r>
        <w:rPr>
          <w:rFonts w:eastAsia="Times New Roman" w:cs="Times New Roman" w:ascii="Times New Roman" w:hAnsi="Times New Roman"/>
          <w:bCs/>
          <w:color w:val="000000"/>
          <w:lang w:bidi="ar-SA"/>
        </w:rPr>
        <w:t>ыставки  «мои любимые книги»,  «мои любимые игрушки»</w:t>
      </w:r>
      <w:r>
        <w:rPr>
          <w:rFonts w:eastAsia="Times New Roman" w:cs="Times New Roman" w:ascii="Times New Roman" w:hAnsi="Times New Roman"/>
          <w:color w:val="000000"/>
          <w:lang w:bidi="ar-SA"/>
        </w:rPr>
        <w:t>, в</w:t>
      </w:r>
      <w:r>
        <w:rPr>
          <w:rFonts w:eastAsia="Times New Roman" w:cs="Times New Roman" w:ascii="Times New Roman" w:hAnsi="Times New Roman"/>
          <w:bCs/>
          <w:color w:val="000000"/>
          <w:lang w:bidi="ar-SA"/>
        </w:rPr>
        <w:t>ыставки коллекци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Оптимизация работы с группой детей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Пополнить центр  искусства (краски, пластилин, бумага, карандаши, ножницы, кисточки, уголки ряженья,  театрализации)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центр  познания (учебная зона,  экспериментально- исследовательская зона, зона природы,   музыкальные инструменты, наглядный, дидактический материал, дидактические, настольно-печатные, развивающие игры)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центр конструирования (конструкторы различного вида, Лего- конструкторы)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bidi="ar-SA"/>
        </w:rPr>
        <w:t>-  игровой участок (игровое оборудование)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bidi="ar-SA"/>
        </w:rPr>
        <w:t>Характер взаимоотношений со взрослым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Индивидуализация образовани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Развивать художественное восприятие, воспитывать отзывчивость на музыку и пение, доступные пониманию детей произведения изобразительного искусства, литературы. Рассматривать с детьми иллюстрации к произведениям детской литературы. Развивать умение отвечать на вопросы по содержанию картинок. Знакомить с народными игрушками, соответствующими возрасту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Оптимизация работы с группой детей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</w:rPr>
        <w:t>При работе с группой детей  планируем  рассматривание, обсуждение,  беседы об искусстве, чтение познавательной литературы, экскурсии; Продолжать знакомить детей с разными видами и жанрами изобразительного искусства, представления о которых у них углубляются и расширяются. Учить соотносить настроение образов, выраженных разными видами искусств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bidi="ar-SA"/>
        </w:rPr>
        <w:t>Характер взаимодействия с другими детьм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Индивидуализация образовани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Воспитание желания и умения взаимодействовать со сверстниками при создании коллективных работ.  Воспитание умения работать коллективно, объединять свои поделки в соответствии с общим замыслом, договариваться, кто какую часть работы будет выполнять.  Развитие детского музыкально-художественного творчества, реализация самостоятельной творческой деятельности детей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Оптимизация работы с группой детей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bidi="ar-SA"/>
        </w:rPr>
        <w:t>Развитие эстетических чувств детей, художественного восприятия, образных представлений, воображения, художественно-творческих способностей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Развитие детского художественного творчества, интереса к самостоятельной творческой деятельности; удовлетворение потребности детей в самовыражении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bidi="ar-SA"/>
        </w:rPr>
        <w:t>Система отношений  ребенка к миру, другим людям, самому себ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Индивидуализация образования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Воспитывать интерес к музыке, желание слушать музыку, подпевать, выполнять простейшие танцевальные движения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Оптимизация работы с группой детей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</w:rPr>
        <w:t>При работе с группой детей  планируем  рассматривание, обсуждение,  беседы об искусстве, чтение познавательной литературы, экскурсии; продолжать знакомить детей с разными видами и жанрами изобразительного искусства, представления о которых у них углубляются и расширяются. Учить соотносить настроение образов, выраженных разными видами искусств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bidi="ar-SA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оценки уровней эффективности педагогических воздействий (в %)</w:t>
      </w:r>
    </w:p>
    <w:p>
      <w:pPr>
        <w:pStyle w:val="41"/>
        <w:shd w:fill="auto" w:val="clear"/>
        <w:spacing w:lineRule="auto" w:line="240" w:before="0" w:after="0"/>
        <w:ind w:left="23" w:right="23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Физическое развитие»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зрастная группа __ОН34Б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и _____Сайкумова А.З., Абдразакова Е.Р.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 запол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Начало учебного года: </w:t>
      </w:r>
      <w:r>
        <w:rPr>
          <w:rFonts w:cs="Times New Roman" w:ascii="Times New Roman" w:hAnsi="Times New Roman"/>
          <w:color w:val="000000"/>
          <w:u w:val="single"/>
        </w:rPr>
        <w:t>сентябрь 2016г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ец учебного года: </w:t>
      </w:r>
      <w:r>
        <w:rPr>
          <w:rFonts w:cs="Times New Roman" w:ascii="Times New Roman" w:hAnsi="Times New Roman"/>
          <w:color w:val="000000"/>
          <w:u w:val="single"/>
        </w:rPr>
        <w:t>май 2017 г.</w:t>
      </w:r>
    </w:p>
    <w:tbl>
      <w:tblPr>
        <w:tblW w:w="1476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556"/>
        <w:gridCol w:w="1161"/>
        <w:gridCol w:w="1274"/>
        <w:gridCol w:w="1275"/>
        <w:gridCol w:w="1274"/>
        <w:gridCol w:w="1274"/>
        <w:gridCol w:w="1274"/>
        <w:gridCol w:w="1078"/>
      </w:tblGrid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правлен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иод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вни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ок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ий\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о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кий\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к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ший\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з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изший 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обретение опыта в двигательной деятельности, связанной с выполнением упражнений, направленных на развитие таких физических качеств, как координация и гибк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о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Приобретение опыта в двигательной деятельности, способствующей правильному формированию опорно – двигательной системы организма, развитию равновесия, координации движ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Приобретение опыта в двигательной деятельности, способствующей развитию крупной и мелкой моторики обеих ру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Приобретение опыта в двигательной деятельности, связанной с правильным, не наносящим ущерба организму выполнением основных движ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Формирование начальных представлений о некоторых видах спорта, овладение подвижными играми с правила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Становление целенаправленности и саморегуляции в двигательной сфер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Sylfaen" w:ascii="Times New Roman" w:hAnsi="Times New Roman"/>
                <w:sz w:val="20"/>
                <w:lang w:val="ru-RU" w:eastAsia="ru-RU"/>
              </w:rPr>
              <w:t>Становление ценностей здорового образа жизни, овладение его элементарными нормами и правила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уч.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sectPr>
      <w:headerReference w:type="default" r:id="rId1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2818130</wp:posOffset>
              </wp:positionH>
              <wp:positionV relativeFrom="page">
                <wp:posOffset>605155</wp:posOffset>
              </wp:positionV>
              <wp:extent cx="1587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47.65pt;mso-position-vertical-relative:page;margin-left:2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2818130</wp:posOffset>
              </wp:positionH>
              <wp:positionV relativeFrom="page">
                <wp:posOffset>605155</wp:posOffset>
              </wp:positionV>
              <wp:extent cx="15875" cy="1479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47.65pt;mso-position-vertical-relative:page;margin-left:2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2818130</wp:posOffset>
              </wp:positionH>
              <wp:positionV relativeFrom="page">
                <wp:posOffset>605155</wp:posOffset>
              </wp:positionV>
              <wp:extent cx="15875" cy="14795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47.65pt;mso-position-vertical-relative:page;margin-left:2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2818130</wp:posOffset>
              </wp:positionH>
              <wp:positionV relativeFrom="page">
                <wp:posOffset>605155</wp:posOffset>
              </wp:positionV>
              <wp:extent cx="15875" cy="1479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47.65pt;mso-position-vertical-relative:page;margin-left:2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2818130</wp:posOffset>
              </wp:positionH>
              <wp:positionV relativeFrom="page">
                <wp:posOffset>605155</wp:posOffset>
              </wp:positionV>
              <wp:extent cx="15875" cy="1479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47.65pt;mso-position-vertical-relative:page;margin-left:2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2818130</wp:posOffset>
              </wp:positionH>
              <wp:positionV relativeFrom="page">
                <wp:posOffset>605155</wp:posOffset>
              </wp:positionV>
              <wp:extent cx="15875" cy="1479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47.65pt;mso-position-vertical-relative:page;margin-left:2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2818130</wp:posOffset>
              </wp:positionH>
              <wp:positionV relativeFrom="page">
                <wp:posOffset>605155</wp:posOffset>
              </wp:positionV>
              <wp:extent cx="15875" cy="14795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47.65pt;mso-position-vertical-relative:page;margin-left:2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2818130</wp:posOffset>
              </wp:positionH>
              <wp:positionV relativeFrom="page">
                <wp:posOffset>605155</wp:posOffset>
              </wp:positionV>
              <wp:extent cx="15875" cy="14795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47.65pt;mso-position-vertical-relative:page;margin-left:2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2818130</wp:posOffset>
              </wp:positionH>
              <wp:positionV relativeFrom="page">
                <wp:posOffset>605155</wp:posOffset>
              </wp:positionV>
              <wp:extent cx="15875" cy="14795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47.65pt;mso-position-vertical-relative:page;margin-left:2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2818130</wp:posOffset>
              </wp:positionH>
              <wp:positionV relativeFrom="page">
                <wp:posOffset>605155</wp:posOffset>
              </wp:positionV>
              <wp:extent cx="15875" cy="14795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47.65pt;mso-position-vertical-relative:page;margin-left:2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2818130</wp:posOffset>
              </wp:positionH>
              <wp:positionV relativeFrom="page">
                <wp:posOffset>605155</wp:posOffset>
              </wp:positionV>
              <wp:extent cx="15875" cy="14795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47.65pt;mso-position-vertical-relative:page;margin-left:2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46"/>
      <w:szCs w:val="46"/>
      <w:u w:val="none"/>
    </w:rPr>
  </w:style>
  <w:style w:type="character" w:styleId="Style16">
    <w:name w:val="Основной текст + Малые прописные"/>
    <w:qFormat/>
    <w:rPr>
      <w:rFonts w:ascii="Sylfaen" w:hAnsi="Sylfaen" w:eastAsia="Sylfaen" w:cs="Sylfae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ru-RU" w:bidi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6"/>
      <w:szCs w:val="36"/>
      <w:u w:val="none"/>
    </w:rPr>
  </w:style>
  <w:style w:type="character" w:styleId="3">
    <w:name w:val="Основной текст (3)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9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20">
    <w:name w:val="Нижний колонтитул Знак"/>
    <w:qFormat/>
    <w:rPr>
      <w:color w:val="000000"/>
      <w:sz w:val="24"/>
      <w:szCs w:val="24"/>
      <w:lang w:bidi="ru-RU"/>
    </w:rPr>
  </w:style>
  <w:style w:type="character" w:styleId="1">
    <w:name w:val="Заголовок №1_"/>
    <w:qFormat/>
    <w:rPr>
      <w:rFonts w:ascii="Sylfaen" w:hAnsi="Sylfaen" w:cs="Sylfae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Sylfaen" w:hAnsi="Sylfaen" w:cs="Sylfaen"/>
      <w:sz w:val="19"/>
      <w:szCs w:val="19"/>
      <w:shd w:fill="FFFFFF" w:val="clear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Sylfaen" w:hAnsi="Sylfaen" w:eastAsia="Sylfaen" w:cs="Times New Roman"/>
      <w:color w:val="000000"/>
      <w:sz w:val="46"/>
      <w:szCs w:val="46"/>
      <w:lang w:val="en-US" w:bidi="ar-SA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564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36"/>
      <w:szCs w:val="36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18" w:before="5640" w:after="0"/>
      <w:jc w:val="center"/>
    </w:pPr>
    <w:rPr>
      <w:rFonts w:ascii="Sylfaen" w:hAnsi="Sylfaen" w:eastAsia="Sylfaen" w:cs="Times New Roman"/>
      <w:b/>
      <w:bCs/>
      <w:color w:val="000000"/>
      <w:sz w:val="26"/>
      <w:szCs w:val="2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rFonts w:ascii="Sylfaen" w:hAnsi="Sylfaen" w:cs="Times New Roman"/>
      <w:b/>
      <w:bCs/>
      <w:color w:val="000000"/>
      <w:sz w:val="26"/>
      <w:szCs w:val="26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80" w:after="0"/>
      <w:ind w:firstLine="360"/>
      <w:jc w:val="both"/>
    </w:pPr>
    <w:rPr>
      <w:rFonts w:ascii="Sylfaen" w:hAnsi="Sylfaen" w:cs="Times New Roman"/>
      <w:color w:val="000000"/>
      <w:sz w:val="19"/>
      <w:szCs w:val="19"/>
      <w:lang w:val="en-US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15:00Z</dcterms:created>
  <dc:creator>Турукина Елена Владимировна</dc:creator>
  <dc:description/>
  <cp:keywords/>
  <dc:language>en-US</dc:language>
  <cp:lastModifiedBy>дс сказка</cp:lastModifiedBy>
  <cp:lastPrinted>2017-05-18T13:31:00Z</cp:lastPrinted>
  <dcterms:modified xsi:type="dcterms:W3CDTF">2020-12-06T15:13:00Z</dcterms:modified>
  <cp:revision>53</cp:revision>
  <dc:subject/>
  <dc:title/>
</cp:coreProperties>
</file>