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  <w:lang w:eastAsia="ru-RU"/>
        </w:rPr>
        <w:t>Муха – цокотух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8"/>
        </w:rPr>
        <w:t>Автор</w:t>
      </w:r>
      <w:r>
        <w:rPr>
          <w:rFonts w:cs="Times New Roman" w:ascii="Times New Roman" w:hAnsi="Times New Roman"/>
          <w:sz w:val="32"/>
          <w:szCs w:val="28"/>
        </w:rPr>
        <w:t>:Плывут угрюмые века,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лывут, как в небе облака.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пешат, бегут за годом год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28"/>
        </w:rPr>
        <w:t>А сказка  в нас всегда  живет!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огда и кто ее сложил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 своей избушке где-то –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 самый старый старожил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е даст тебе ответа.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на живет в любом дому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 странствует по странам.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А почему?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Да потому,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Что без нее нельзя нам.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* * *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eastAsia="Times New Roman" w:cs="Times"/>
          <w:b/>
          <w:b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есня Вступительная про сказ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«Муха, муха Цокотух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Все мы сказку зна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И её для всех ребя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Мы сейчас сыгра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eastAsia="Times New Roman" w:cs="Times"/>
          <w:color w:val="000000"/>
          <w:sz w:val="32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b/>
          <w:b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b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b/>
          <w:color w:val="000000"/>
          <w:sz w:val="32"/>
          <w:szCs w:val="28"/>
          <w:lang w:eastAsia="ru-RU"/>
        </w:rPr>
        <w:t>Припев (2 раза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Эту сказочку со стаж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Всю, как надо, цели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Мы по-своему расскаж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И по-своему споё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eastAsia="Times New Roman" w:cs="Times"/>
          <w:color w:val="000000"/>
          <w:sz w:val="32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В зале зрители сидя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И даём вам слов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eastAsia="Times New Roman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 xml:space="preserve">Цокотуха и друзь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Выступать готов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eastAsia="Times New Roman" w:cs="Times"/>
          <w:color w:val="000000"/>
          <w:sz w:val="32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b/>
          <w:b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b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b/>
          <w:color w:val="000000"/>
          <w:sz w:val="32"/>
          <w:szCs w:val="28"/>
          <w:lang w:eastAsia="ru-RU"/>
        </w:rPr>
        <w:t>Припев (2раза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Эту сказочку со стаж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Всю, как надо, цели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Мы по-своему расскаж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" w:hAnsi="Times" w:cs="Times"/>
          <w:color w:val="000000"/>
          <w:sz w:val="32"/>
          <w:szCs w:val="28"/>
          <w:lang w:eastAsia="ru-RU"/>
        </w:rPr>
      </w:pPr>
      <w:r>
        <w:rPr>
          <w:rFonts w:eastAsia="Times" w:cs="Times" w:ascii="Times" w:hAnsi="Times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32"/>
          <w:szCs w:val="28"/>
          <w:lang w:eastAsia="ru-RU"/>
        </w:rPr>
        <w:t>И по-своему споём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едущий1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Среди зеленой тишины</w:t>
        <w:br/>
        <w:t xml:space="preserve">                Нахлынувшего лета</w:t>
        <w:br/>
        <w:t>С лицом небесной красоты</w:t>
        <w:br/>
        <w:t>Летит она  по свету.</w:t>
        <w:br/>
        <w:t>Любому  скажем мы в ответ</w:t>
        <w:br/>
        <w:t>Без всяческой подсказки,</w:t>
        <w:br/>
        <w:t>Что лучше в целом мире нет</w:t>
        <w:br/>
        <w:t>– красавицы из сказки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:  Её прекрасные глаза      (Песня мухи)</w:t>
        <w:br/>
        <w:t xml:space="preserve">             По сторонам смотрели,</w:t>
        <w:br/>
        <w:t xml:space="preserve">              Как вдруг среди высоких трав</w:t>
        <w:br/>
        <w:t xml:space="preserve">              Монетку углядели…</w:t>
        <w:br/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х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 О! Как прекрасен этот день!</w:t>
        <w:br/>
        <w:t xml:space="preserve">               Счастливый день везенья!</w:t>
        <w:br/>
        <w:t xml:space="preserve">               Приобрету покупку я</w:t>
        <w:br/>
        <w:t xml:space="preserve">               Друзьям на загляденье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ед.2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(под муз. «Это ярмарки краски») 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И позабыв свои дела, Довольная находко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На рынок вот летит она, с большой, с большой охотой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 под муз. Муха прилетает на  базар)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равей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Ананасы!  И хурма, Подходи скорей сюда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Пчела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Чашка меда, чашка меда!</w:t>
        <w:br/>
        <w:t>Пригодится в любую погоду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Божья коровка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Чайники, утюги, самовары!</w:t>
        <w:br/>
        <w:t>У нас самые качественные товары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Таракан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Постоянным покупателям скидка!</w:t>
        <w:br/>
        <w:t>В хозяйстве не будет убытка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Жук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Не скупись, красавица!</w:t>
        <w:br/>
        <w:t>Покупай, что нравится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Хочу купить я самовар –</w:t>
        <w:br/>
        <w:t>И угостить всех чаем,</w:t>
        <w:br/>
        <w:t>Друзья, давайте этот день</w:t>
        <w:br/>
        <w:t>Весельем увенчаем!</w:t>
        <w:br/>
        <w:t>Я приглашаю в гости Вас</w:t>
        <w:br/>
        <w:t>Отведать угощенье.</w:t>
        <w:br/>
        <w:t>Послушайте, мадам пчела,</w:t>
        <w:br/>
        <w:t>Вы любите варенье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А ты, кузнечик удалой?</w:t>
        <w:br/>
        <w:t>А вы, букашек стая?</w:t>
        <w:br/>
        <w:t>Придете ль вы ко мне домой?</w:t>
        <w:br/>
        <w:t>Отведать чашку чая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Сегодня радость у меня!</w:t>
        <w:br/>
        <w:t>Сегодня – день везенья.</w:t>
        <w:br/>
        <w:t>Я приглашаю в гости Вас</w:t>
        <w:br/>
        <w:t>И вас, и вас, …</w:t>
        <w:br/>
        <w:t>А также вас!</w:t>
        <w:br/>
        <w:t>Всех – всех без исключенья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Жук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Но вы забыли комара,</w:t>
        <w:br/>
        <w:t>Поклонник он ваш страстный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Зачем нужна мне мошкара?</w:t>
        <w:br/>
        <w:t xml:space="preserve">          Трусишка он ужасный.</w:t>
        <w:br/>
        <w:t xml:space="preserve">          Узнала я секрет один:</w:t>
        <w:br/>
        <w:t xml:space="preserve">          Фумитокса он боится!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се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(перешёптываются, как буд–то сплетнечают…)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Ха-ха, хи-хи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узнечик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Да ну, не может быть, боится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А вроде бы похож на принца…</w:t>
        <w:br/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ха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С такими дружбу я вожу,</w:t>
        <w:br/>
        <w:t>Чтоб ими я могла гордиться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лоп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«Фумитокс» — комарику яд!</w:t>
        <w:br/>
        <w:t>Только крови комарик рад!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Ха-ха, хи-хи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Все перешёптываются:</w:t>
        <w:tab/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О какой ужас,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Чему вы говорите рад?           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Пчел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Муха, муха – цокотуха!</w:t>
        <w:br/>
        <w:t>Позолоченное брюхо!</w:t>
        <w:br/>
        <w:t>Приглашает в гости нас!</w:t>
        <w:br/>
        <w:t>Все: Выпьем чаю мы за вас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насекомые заводят танец  и под эту музыку Кита-греческую  меняют в танце декорации на квартиру мухи )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равей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Ах, хозяюшка – душа!</w:t>
        <w:br/>
        <w:t>До чего ж ты хороша!</w:t>
        <w:br/>
        <w:t>Вот тебе платочек –</w:t>
        <w:br/>
        <w:t>Будешь как цветочек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Блохи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 Мы – подруги мухи – блошки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Мы – красавицы с обложки.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Крылышки шелковые!</w:t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br/>
        <w:t>Вместе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.Девочки мы клеевые! </w:t>
        <w:br/>
        <w:t>Под песню «хорошие девчата»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Таракан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Посмотри-ка, сестры – блошки</w:t>
        <w:br/>
        <w:t>Мухе принесли сапожки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Блошки</w:t>
        <w:br/>
        <w:t>К.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А сапожки непростые –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В них застежки золотые.</w:t>
      </w:r>
    </w:p>
    <w:p>
      <w:pPr>
        <w:pStyle w:val="Normal"/>
        <w:shd w:fill="FFFFFF" w:val="clear"/>
        <w:tabs>
          <w:tab w:val="clear" w:pos="708"/>
          <w:tab w:val="left" w:pos="8352" w:leader="none"/>
        </w:tabs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Божья коровк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</w:t>
        <w:tab/>
        <w:br/>
        <w:t>Здравствуй, муха-цокотуха, раскрасавица!</w:t>
        <w:br/>
        <w:t>Ты божественно красива и всем нравишься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Жук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Потанцуйте со мной танец, умоляю Вас!</w:t>
        <w:br/>
        <w:t>Разрешите Вас, о Муха, пригласить на вальс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 один куплет « Ах этот вальс звучал» Я пригласить хочу на танец вас»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узнечик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Я – кузнечик удалой!</w:t>
        <w:br/>
        <w:t>Потанцует кто со мной?</w:t>
        <w:br/>
        <w:t xml:space="preserve"> Я кадриль сейчас сыграю,</w:t>
        <w:br/>
        <w:t>Всех на танец приглашаю.</w:t>
        <w:br/>
        <w:t>Эй, друзья, прошу всех, в круг!</w:t>
        <w:br/>
        <w:t>Выбирайте – ка подруг!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Московская кадриль)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Божья коровк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</w:t>
        <w:br/>
        <w:t xml:space="preserve">                   Прилетела к  мухе бабушка – пчела</w:t>
        <w:br/>
        <w:t xml:space="preserve">                   Мухе – цокотухе меда принесла.</w:t>
        <w:br/>
        <w:t xml:space="preserve"> Пчела:</w:t>
        <w:br/>
        <w:t>Молодая, озорная, удалая молодеж-ж-ж-жь!</w:t>
        <w:br/>
        <w:t>Бабушку – пчелу ты сильно не тревож-ж-ж-жь!</w:t>
        <w:br/>
        <w:t>Лучше вы со мной родную, На весь мир известную да удалую.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 перепляс под бурановских бабушек)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ха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Бабочки – красавицы, кушайте варенье</w:t>
        <w:br/>
        <w:t xml:space="preserve">            Или Вам не нравится наше угощенье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танец бабочек)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Вед.1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Так наевшись и напившись веселилась мошкара,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ед.2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И ни кто не ожидал здесь появленье комара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 Под муз «Черные глаза» появляется комар в костюме с букетом, все замолкают на него смотрят, он подходит к мухе)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 Комар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   Испытывая странное волненье,</w:t>
        <w:br/>
        <w:t xml:space="preserve">               Я не могу забыть прекрасных  черных глаз.</w:t>
        <w:br/>
        <w:t xml:space="preserve">               В моем тоскующем уединенье</w:t>
        <w:br/>
        <w:t xml:space="preserve">               Я снова вспоминаю Вас!</w:t>
        <w:br/>
        <w:t>Стою, отвергнутый тобой.</w:t>
        <w:br/>
        <w:t>Все обвиненья памятны до муки.</w:t>
        <w:br/>
        <w:t>О, жизнь моя, хочу я быть с тобой.</w:t>
        <w:br/>
        <w:t>Услышь меня, прекрасная, О,  Муха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О нет! О нет! Какая с тобой скука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Комар: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Но что ж тогда прощай,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И лихом ты меня не вспоминай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ед.2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Наш комар дверь не закрыл.. И за ним паук прибыл,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Гость не званный, страшный, странный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Испугались все букашки и козявочки, 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И попрятались они все под лавочки…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Появляется Паук под Черный бумер»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Паук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Вижу, веселитесь вы!</w:t>
        <w:br/>
        <w:t>Муха, денежку гони!</w:t>
        <w:br/>
        <w:t>А не подчинишься мне –</w:t>
        <w:br/>
        <w:t>Быть непрошенной беде!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Таракан: ( встаёт из- за лавочки)</w:t>
        <w:br/>
        <w:t>Глянь, какой – то старичок – паучок</w:t>
        <w:br/>
        <w:t>Нашу Муху в уголок поволок.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Божья коровк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</w:t>
        <w:br/>
        <w:t>Хочет бедную убить,</w:t>
        <w:br/>
        <w:t>Цокотуху погубить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Паук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Слушай, Муха, речь мою —</w:t>
        <w:br/>
        <w:t>Я тебя здесь уморю. Коль не хочешь умирать –</w:t>
        <w:br/>
        <w:t>Деньги мне должна отдать!</w:t>
        <w:br/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Таракан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А злодей – то не шутит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Блохи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Руки, ноги он Мухе веревками крутит (Испуганно)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Паук: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Что, жуки – пауки, испугалися?</w:t>
        <w:br/>
        <w:t>По углам, по щелям разбежалися?</w:t>
        <w:br/>
        <w:t>Тараканы – под диваны, а букашки – под кровать.</w:t>
        <w:br/>
        <w:t xml:space="preserve">Не хотите воевать? 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ха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 xml:space="preserve"> Дорогие гости! Помогите!</w:t>
        <w:br/>
        <w:t xml:space="preserve">  Паука – злодея зарубите!</w:t>
        <w:br/>
        <w:t xml:space="preserve">  И кормила я вас, и поила я вас!</w:t>
        <w:br/>
        <w:t xml:space="preserve">  Не покиньте меня в мой последний час!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Вед.2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И никто даже с места не сдвинулся!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Все: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Пропадай, погибай, именинница! 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омар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Но что я слышу там?</w:t>
        <w:br/>
        <w:t>Молящий зов о помощи, пощаде и мольбы.</w:t>
        <w:br/>
        <w:t>Сейчас, о милая, иду к тебе</w:t>
        <w:br/>
        <w:t>И вытащу тебя я из беды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лоп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Вон откуда – то летит</w:t>
        <w:br/>
        <w:t xml:space="preserve">               Маленький комарик!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Божья коровк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</w:t>
        <w:br/>
        <w:t>А в руке его горит</w:t>
        <w:br/>
        <w:t>Маленький фонарик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омарик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br/>
        <w:t>Где убийца? Где злодей?</w:t>
        <w:br/>
        <w:t>Не боюсь его когтей!  (муз. Вжик, вжик….)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ед 1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Подлетает к Пауку</w:t>
        <w:br/>
        <w:t>Саблю вынимаю</w:t>
        <w:br/>
        <w:t>И ему на всем скаку,</w:t>
        <w:br/>
        <w:t>Голову срубаю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идет бой музыку )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узнечик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Эй, букашки и козявки!</w:t>
        <w:br/>
        <w:t>Выползайте из – под лавки! (Фанфары)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Все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Слава, слава комару – победителю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омар:</w:t>
        <w:br/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Я злодея заруби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Муха:</w:t>
        <w:br/>
        <w:t>Зарубил…</w:t>
        <w:br/>
        <w:t>Комар: Я тебя освободил,</w:t>
        <w:br/>
        <w:t>Муха: Освободил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Комар:  Я хочу всё позабыть,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И с тобой хочу дружить!</w:t>
        <w:br/>
        <w:t>Блохи: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Эй, жуки и блошки!</w:t>
        <w:br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Бегите по дорожке!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Зовите доулиста,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Будем праздник продолжать,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Симд мы будем танцевать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( Все исполняют симд )</w:t>
      </w:r>
    </w:p>
    <w:p>
      <w:pPr>
        <w:pStyle w:val="Normal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Заключение сказки Мухи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Мораль сей сказки такова: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Тот друг, кто выручит всегда тебя, 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В беде не бросит никогда…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Такими быть должны друз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Все: </w:t>
      </w:r>
      <w:r>
        <w:rPr>
          <w:rFonts w:cs="Times New Roman" w:ascii="Times New Roman" w:hAnsi="Times New Roman"/>
          <w:sz w:val="32"/>
          <w:szCs w:val="28"/>
        </w:rPr>
        <w:t>Друзей своих,  ты сам не обижай,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 не кому, и ни когда -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 обиду друга не давай.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Песня  Барбарики  «Дружба»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01:00Z</dcterms:created>
  <dc:creator>User</dc:creator>
  <dc:description/>
  <cp:keywords/>
  <dc:language>en-US</dc:language>
  <cp:lastModifiedBy>User</cp:lastModifiedBy>
  <cp:lastPrinted>2015-02-05T22:57:00Z</cp:lastPrinted>
  <dcterms:modified xsi:type="dcterms:W3CDTF">2020-12-05T13:33:00Z</dcterms:modified>
  <cp:revision>8</cp:revision>
  <dc:subject/>
  <dc:title/>
</cp:coreProperties>
</file>