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bookmarkStart w:id="0" w:name="_GoBack"/>
      <w:bookmarkEnd w:id="0"/>
      <w:r>
        <w:rPr>
          <w:rFonts w:cs="Times New Roman" w:ascii="Times New Roman" w:hAnsi="Times New Roman"/>
          <w:sz w:val="40"/>
          <w:szCs w:val="40"/>
        </w:rPr>
        <w:t>Учитель ГБОУ СОШ №585 Таланова-Шелейко Ю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Внеклассное мероприятие по литературному чтению по теме:</w:t>
      </w:r>
      <w:r>
        <w:rPr>
          <w:rFonts w:cs="Times New Roman" w:ascii="Times New Roman" w:hAnsi="Times New Roman"/>
          <w:b/>
          <w:sz w:val="28"/>
          <w:szCs w:val="28"/>
        </w:rPr>
        <w:t xml:space="preserve"> «Литературная викторина по произведениям Н.Нос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тейники и  фантазёры»</w:t>
      </w:r>
    </w:p>
    <w:p>
      <w:pPr>
        <w:pStyle w:val="Style14"/>
        <w:spacing w:before="28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в форме коллективного творческого дела. Ученики заранее рисовали иллюстрации, делали поделки, писали сочинения, синквейны, составляли свои кроссворды к полюбившимся произведениям Н.Носова. В игровой форме систематизировались знания учащихся. Конкурсы: «Путанница», « Рифмовки », «Театральные подмостки» и др. содействовали развитию репродуктивной деятельности, связанной с активной работой мышления: умением аргументировать, анализировать, классифицировать, обобщать; способствовали активизации каждого ребёнка в деятельности (групповая работа), прививалась любовь и интерес к книге, к слову, расширялся читательский кругозор учащихся. </w:t>
      </w:r>
    </w:p>
    <w:p>
      <w:pPr>
        <w:pStyle w:val="Style14"/>
        <w:spacing w:before="280" w:after="0"/>
        <w:rPr/>
      </w:pPr>
      <w:r>
        <w:rPr>
          <w:b/>
          <w:bCs/>
          <w:color w:val="000000"/>
          <w:sz w:val="28"/>
          <w:szCs w:val="28"/>
        </w:rPr>
        <w:t>Цель урока:</w:t>
      </w:r>
      <w:r>
        <w:rPr>
          <w:sz w:val="28"/>
          <w:szCs w:val="28"/>
        </w:rPr>
        <w:t xml:space="preserve"> -в игровой форме обобщить и систематизировать знания учащихся о жизни и творчестве Н.Н. Носова, расширять читательский кругозор учащихся; </w:t>
      </w:r>
    </w:p>
    <w:p>
      <w:pPr>
        <w:pStyle w:val="Style14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содействовать развитию репродуктивной деятельности, связанной с активной работой мышления: умением аргументировать, анализировать, классифицировать, обобщать. Развивать выразительное чтение, чувство юмора;</w:t>
      </w:r>
    </w:p>
    <w:p>
      <w:pPr>
        <w:pStyle w:val="Style14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ививать интерес к книге, к слову, воспитывать бережное отношение к книгам.</w:t>
      </w:r>
    </w:p>
    <w:p>
      <w:pPr>
        <w:pStyle w:val="Style14"/>
        <w:spacing w:lineRule="auto" w:line="276" w:before="0" w:after="0"/>
        <w:jc w:val="both"/>
        <w:rPr/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/>
      </w:r>
    </w:p>
    <w:tbl>
      <w:tblPr>
        <w:tblW w:w="1477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5"/>
        <w:gridCol w:w="2880"/>
        <w:gridCol w:w="4680"/>
        <w:gridCol w:w="4500"/>
      </w:tblGrid>
      <w:tr>
        <w:trPr>
          <w:trHeight w:val="322" w:hRule="atLeast"/>
        </w:trPr>
        <w:tc>
          <w:tcPr>
            <w:tcW w:w="271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шаемые проблемы</w:t>
            </w:r>
          </w:p>
        </w:tc>
        <w:tc>
          <w:tcPr>
            <w:tcW w:w="120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ультаты</w:t>
            </w:r>
          </w:p>
        </w:tc>
        <w:tc>
          <w:tcPr>
            <w:tcW w:w="46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ультаты</w:t>
            </w:r>
          </w:p>
        </w:tc>
        <w:tc>
          <w:tcPr>
            <w:tcW w:w="4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 результаты</w:t>
            </w:r>
          </w:p>
        </w:tc>
      </w:tr>
      <w:tr>
        <w:trPr>
          <w:trHeight w:val="683" w:hRule="atLeast"/>
        </w:trPr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творческие способности школьников, умение самостоятельно вести поиск материала в первоисточнике, прививать интерес к творчеству писателя.</w:t>
            </w:r>
          </w:p>
        </w:tc>
        <w:tc>
          <w:tcPr>
            <w:tcW w:w="28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ить правильному поведению в обществе, расширить и углубить знания учащихся о творчестве пис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вать воображение и логическое мыш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оспитание нравственных качеств личности на материале произведений Н.Нос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способность формулировать и удерживать учебную задачу, установку на поиск способов разрешения трудностей, умения контролировать и оценивать собственную учебную деятельность, уметь 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умения выделять и формулировать проблемы, выдвигать гипот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умения работать в группах, внимательно слушать и слышать друг друга, договариваться между собой, умение выражать свои мысли в соответствии с задачами и условиями коммуникации.</w:t>
            </w:r>
          </w:p>
        </w:tc>
        <w:tc>
          <w:tcPr>
            <w:tcW w:w="4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устойчивых учебных мотивов, интереса к изучению литературы, развитие доброжелательности, готовности к сотрудничеству с учителем и учащими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ение интереса   активности в выборе решения. Самоорганизация.</w:t>
            </w:r>
          </w:p>
          <w:p>
            <w:pPr>
              <w:pStyle w:val="ListParagraph"/>
              <w:spacing w:before="0" w:after="120"/>
              <w:ind w:left="-6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чувства ответственности за свой вклад в совместную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ор, презентация, выставка книг Н.Н.Носова, портрет писателя , синквейны детей, костюмы, карточки,  рисунки , раздаточный материал для конкурс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tbl>
      <w:tblPr>
        <w:tblW w:w="14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3402"/>
        <w:gridCol w:w="313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уемые УУД и предметные действия</w:t>
            </w:r>
          </w:p>
        </w:tc>
      </w:tr>
      <w:tr>
        <w:trPr/>
        <w:tc>
          <w:tcPr>
            <w:tcW w:w="1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</w:tc>
      </w:tr>
      <w:tr>
        <w:trPr>
          <w:trHeight w:val="142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дравствуйте, ребята! Сегодня  нас ожидает необычное путешествие в литературную страну.  Почему в России 2015 год был посвящён литературе?  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литературы - помогать человеку понимать самого себя, поднять его веру в себя и развить в нем стремление к истине. М.Горький»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 чём можно путешествовать, как вы думаете?  А на чём отправимся  в путешествие мы? На воздушном шаре!  Да, как известные герои рассказов писателя, творчеству которого посвящён  наш праздник- на воздушном шаре. Много усилий нужно для того, чтобы шар взлетел, но он взлетит тогда, когда мы освободим его от мешочков с песком, его груза, в которых спрятаны очень интересные задания литературной страны.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елаю вам быть внимательными и легко со всем  справляться. Я верю, у вас все получит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свои решения, додумывают, отгадывают, пользуются плакат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здание комфортной психологической атмосферы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самоорга-низац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способ-ность регулировать свои действия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  Актуализация знани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нашей литературной стране сегодня  будет править автор, родившийся в Киеве, на Украине в 1908 году. Сегодня ему было бы….. Сколько лет? (107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тво этого автора  хорошо известно, как детям, так и взрослым;  рассказы и повести этого писателя –для детей и о детях, написаны с добротой, юмором, уважением и любви к ни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ают, осмысляют находят информацию в книжных источника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уют для выполнения  задания справочную литературу,ИКТ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поставлять и отбирать полученную информац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читать вслух  текст научно-популярных книг, понимать прочитанно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е темы урок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то же этот писатель, вы догадались?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.Носов. На доске портрет писателя и коллаж из иллюстраций его кни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. Давайте вспомним, как  мы готовились к празднику.(просмотр презентации): провели много занятий в библиотеке, изучали биографию писателя, много читали его рассказы на уроках и дома, рисовали полюбившихся героев его книг, (выставка работ),сочиняли синквейны,  кроссворды по рассказам Н.Носова, провели большую подготовительную работу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показ презентации)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Нос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его книги о незнайках и для незнаек. Все книги помогают понять нам окружающий ми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рассказов Носова обязательно заняты каким-нибудь  интересным делом. Их пример побуждает читателей взяться за такое же увлекательное занят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мотивации к учебной деятельности. Вспоминают, комментируют, смотрят видео и фот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ное использование ТСО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других,высказыва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делать выводы, перерабатывать информацию, преобразовывать её, представля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Работа по теме урока</w:t>
            </w:r>
          </w:p>
        </w:tc>
      </w:tr>
      <w:tr>
        <w:trPr>
          <w:trHeight w:val="16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спомним, что знаем про Н.Носов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на столах есть справочная литература, которой можно и нужно пользоваться при поиске информ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рассказ его был напечатан в журнале «Мурзилка». Найдите информацию- какой  это рассказ, его название . («Затейники»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осов стал писателем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герои рассказов этого писателя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не просто мальчишки, а маленькие граждане своей страны, они принципиальны , изобретательны и умны. Писатель всегда говорил, что лучше знает мальчишек, поэтому и пишет для них и про них. Но его рассказы с удовольствием читают и девоч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в наше путешествие   попросился самый известный персонаж  книг Н.Носова, житель Цветочного города, который   принёс своему  автору самую большую популярность. Как вы думаете- кто это?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ходит Незнай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говорит: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- то обо мне знают все на свете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даже на Луне взрослые и дети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я хвалиться не хочу, но скажу вам честно,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другим не по плечу, мне давно известно.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самый лучший художник, сочинитель стихов и рассказов, вот хочу создать книгу, но пока у меня ничего не получается.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-Какой ты хвастун! . Всему нужно учиться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Оставайся, смотри и учись, а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тебе помогу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знайка! Ребята очень готовились к путешествию, у нас 3 команды. У них есть свои девизы, узнаешь ли ты как называются наши  команды?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конкурс « Театральные подмостки». Домашнее задание.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артистические способност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Из какого рассказа эти диалоги?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ини-сценки отрывков из произведений Н.Н.Носова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Живая шляп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Мишкина каш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Огурц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найка оценивает-  за каждый правильный ответ – жетон-цветочек(он из Цветочного города) . У меня есть для вас  слова-подсказки, которые помогут подняться шару. Вот первое….) слово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работ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конкурс  «Путаниц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езнайка:  Я тоже хорошо знаю рассказы Носова. Я сам лучший в мире рассказчик!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йка перепутал все названия рассказов и повестей Н.Носова. Помогите исправить его ошибки. Назовите правильные наз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доск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шивают ответы у   команд.  За каждый правильный ответ - бал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казы и повести Н. Н. Носо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ая каша» («Весёлая семейка», «Мишкина каша»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едина шляпа» («Федина задача», «Живая шляпа»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ук-тук-тук фантазёрам» («Тук-тук-тук», «Фантазёры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а: -Простите, братцы, я не нарочно, просто так получило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буду вам полезен в путешествии, я знаю, что такое воздушный шар и как им управлять( ведь с управлением  машины на газированной воде я справился)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… слово- ….(дет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3.конкурс «Чёрный ящик» («Цветочный ящик» ведь Незнайка из Цветочного города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ящике лежат предметы. Нужно  угадать и  вспомнить из какого рассказа этот предмет. Незнайка уходит к командам учиться уму-разуму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тки, иголки, ткань - «Заплатка»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ртка, винтики - сказка «Приключения Незнайки и его друзей»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нтик и Шпунтик»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математики – « Федина задача»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ник- «Мишкина каша»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а с вареньем – «Фантазёры»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к пластилина – «Замазка»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и кисточка- «Незнайка и его друзья» Тюб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- «Бобик в гостях у Барбос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– ««Незнайка и его друзья» Понч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а вручает  жетоны  командам и слово-подсказку.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илучшая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конкурс «Музыкально-рисовальны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а: Я самый лучший художник, музыкант и поэт! Я хочу, чтобы вы тоже были художниками, музыкантами и поэтами. У меня есть загадки, их нужно прорифмовать и отгадать, а отгадки –портрет коротышки, которого нужно нарисовать так, как 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, Незнайка. Ребята справятся  лучше, чем ты, потому что они учатся всем наукам  в школе, в отличие от т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а: -Посмотрим, братцы, как вы справитесь, это очень сложно, даже Гунька не см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! А что такое рифма? Как об этом сказано у Н.Носова в книге «Приключение Незнайки и его друзей»? Какая глава нам нужна?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сначала вот про Знай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Он пошёл гулять на речку….(продолжи)    …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репрыгнул через овеч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илюлькина прочту вам -</w:t>
              <w:br/>
              <w:t>лучший стих - он доктор нам.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Доктор слёг сегодня в люльку,</w:t>
              <w:br/>
              <w:t>глотал… (ПРОДОЛЖИ)……</w:t>
            </w:r>
            <w:r>
              <w:rPr>
                <w:i/>
                <w:iCs/>
                <w:sz w:val="28"/>
                <w:szCs w:val="28"/>
              </w:rPr>
              <w:t>горькую  пилюльку".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ерпите, вот закончу,</w:t>
              <w:br/>
              <w:t>расскажу, что любит Пончик.</w:t>
              <w:br/>
              <w:t>"Пончик любит сладко кушать,…….(продолжи)</w:t>
              <w:br/>
              <w:t>про еду рассказы слушать".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нтик, Шпунтик, пусть услышат,</w:t>
              <w:br/>
              <w:t>про них строчки жаром дышат.</w:t>
              <w:br/>
              <w:t>"Винтик, Шпунтик - растопили</w:t>
              <w:br/>
              <w:t>в кузне печь………….( и сталь варили"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иск  информации в первоисточник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Девиз «Фантазёров»: Горы сдвинут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u w:val="single"/>
              </w:rPr>
              <w:t>«Фантазеры»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 жизни не бездельники</w:t>
              <w:br/>
              <w:t xml:space="preserve">Любим всем мы помогать, </w:t>
              <w:br/>
              <w:t xml:space="preserve">А зовемся 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ЗАТЕЙНИК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е победим всегда, ведь 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есёлая  семь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т, изображают в костюмах героев  выбранных произведе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ят к доске, исправляют. Объясняют свой выб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из каждой команды по очереди подходят к ведущему и угадывают предмет из цветочного ящ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4 «Как Незнайка сочинял стих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в книгах цитаты, зачитывают, анализиру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вручает жетоны и слово-подсказ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мена видов деятельности: ответы на вопросы, слушание</w:t>
            </w:r>
          </w:p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-ление интереса и активности в выборе решения.</w:t>
            </w:r>
          </w:p>
          <w:p>
            <w:pPr>
              <w:pStyle w:val="Normal"/>
              <w:suppressLineNumbers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оставлять план и последовательность действий,  осуществлять контроль по результа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круг своего знания, анализируют, группируют информацию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ование методов, способствующих активизации инициативы и творческого самовыражния учащих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LineNumbers/>
              <w:spacing w:lineRule="atLeast" w:line="1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их возможностей.</w:t>
            </w:r>
          </w:p>
          <w:p>
            <w:pPr>
              <w:pStyle w:val="Normal"/>
              <w:suppressLineNumbers/>
              <w:spacing w:lineRule="atLeast" w:line="1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 регулировать свои дейс-твия, взаимодействовать в групп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-ние анализировать,выде-лять и формулировать  задачу; умение осознанно строить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анализируют,-Высказывают и формулируют задачу; -умение осознанно строить речевое высказы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регулировать свои действия; Взаимодействовать в групп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сознание своих возможностей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LineNumbers/>
              <w:spacing w:lineRule="atLeast" w:line="1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оставлять план и последовательность действий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самостоятельно преобразовать и представить информац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ь в слух и про себя текст художественной книги, понимать прочитан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Физкультминутк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 музыку «В траве сидел кузнечик» выходят участники каждой команды к плакатам, чтобы дорисовать выбранного геро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жетоны и слово-подсказку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(д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уют, поют, рисуют, смеют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боты других команд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ятие физического, эмоционального напряж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зличные роли в группе, сотрудничают в совместном решении зада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самостоятельно критерии оценивания. Дают свою оценку проделанной работе.</w:t>
            </w:r>
          </w:p>
        </w:tc>
      </w:tr>
      <w:tr>
        <w:trPr/>
        <w:tc>
          <w:tcPr>
            <w:tcW w:w="1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полученных знани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5" w:hanging="4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Конкурс «Таинственное послание»  от Знайки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ам предлагается расшифровать таинственные послания – зашифрованные фразы из рассказов Н.Н.Носова и отгадать названия этих произведений. Незнайка учиться в одной из групп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кома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Шифр – каждая цифра – порядковый номер буквы в алфавите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1.33.14.16.18.6.14.16.4.17.6.18.6.17.13.29.20.30». «А я море мог переплыть»-   рассказ «Фантазёры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кома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Шифр – каждая цифра – порядковый номер буквы в алфавит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4.29.19.3.1.13.6.11.9.1.20.6.11.15.10.12.10». «Мы с Валей затейники» - рассказ «Затейник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.кома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Я тоже хочу быть музыкантом.» «33.20.16.8.6.23.16.25.21.2.29.20.30.14.21.9.29.12.1.15.20.16.14» Незнай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учение жетонов, проверка, слово – подсказка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очин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остоятельно выполняют зад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зывают полученные ответы, остальные работают сигнальными карточк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жетоны и слово-подсказ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т итог литературной викторин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ответы и выступления всех команд, подчитывают балл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ное использование ТС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ют алгоритм выполнения, самостоятельно оценивают работ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ют позицию другого,оценивание ситуации и поступков герое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находят  и группируют информацию.</w:t>
            </w:r>
          </w:p>
        </w:tc>
      </w:tr>
      <w:tr>
        <w:trPr/>
        <w:tc>
          <w:tcPr>
            <w:tcW w:w="1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Обобщение  полученных знани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Ребята! Наш воздушный шар готов взлететь. Мы освободили его от всех мешочков, но шар держит груз: что же за слова у нас на доске, о чём они, кому принадлежат  - как вы думаете?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На слайде слова – «все герои Носова  «как живые» ,а их фантазия, их поступки учат читателей добру». С.Михалков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 xml:space="preserve">Наш шар готов подняться в воздух и отнести нас в путешествие по литературной стране. Ведь наше знакомство с Н.Носовым, его творчеством не заканчивается на этом. Мы продолжим читать и перечитывать его сказки , рассказы и повести. В шаре спрятались призы из рассказа Н.Носова. «Леденец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5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е чувство вы унесете с литературного путешествия? Что запомнилось? Что понравилос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асибо за наш литературный вечер! До новых встреч в Литературной Стране!</w:t>
            </w:r>
          </w:p>
          <w:p>
            <w:pPr>
              <w:pStyle w:val="Normal"/>
              <w:spacing w:lineRule="auto" w:line="240" w:before="0" w:after="150"/>
              <w:ind w:left="709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ирают из слов высказывание Н.Нос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чинять для детей – наилучшая работа…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т, аргументируют свою точку зр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лучают призы, а шар взлетает в возду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, подводят итог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и 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работу и работу друг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ительно выслушивают друг друг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ют, анализируют. Сравниваю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ют точку зрения другог, критично относятся к своему мнению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ительные оценки работы учащихся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Л.Ф. Климанова, В.Г.Горецкий, М.В. Голованова  «Литературное чтение. 1-4 классы» . Поурочные разработки по курсу “Литературное чтение”: 4 класс, УМК “Школа России” — М.: “ВАКО”. 20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  Сивоконь С.И. Весёлые ваши друзья. – изд. «Детская литература». Москва. 1986. – 270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   Тубельская Г.Н. Детские писатели России. – М.: «Русская школьная библиотечная ассоциация», 2007. – 391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   Носов Н. Собрание сочинений. – изд. «Детская литература». Москва. 1980. – 415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    Агапова И., Давыдова М. Литературные игры для детей. – «Лада», Москва, 200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    Внеклассные мероприятия в начальной школе. - Под. ред. Мартыновой Я. Ю., Волгоград: Учитель, 20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7.      </w:t>
      </w:r>
      <w:r>
        <w:rPr>
          <w:rFonts w:cs="Times New Roman" w:ascii="Times New Roman" w:hAnsi="Times New Roman"/>
          <w:sz w:val="28"/>
          <w:szCs w:val="28"/>
        </w:rPr>
        <w:t>Синицына Е. Умные слова. Из серии «Через игру – к совершенству». Популярное пособие для родителей, гувернеров и воспитателей. – «Лист», Москва, 1997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     Праздник - ожидаемое чудо! Внеклассные мероприятия(спектакли, утренники, юморины, викторины). – Составитель: Жиренко О. Е., Москва: «ВАКО», 2006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bidi="he-I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1:20:00Z</dcterms:created>
  <dc:creator>User</dc:creator>
  <dc:description/>
  <cp:keywords/>
  <dc:language>en-US</dc:language>
  <cp:lastModifiedBy>Юлия</cp:lastModifiedBy>
  <dcterms:modified xsi:type="dcterms:W3CDTF">2020-12-06T16:43:00Z</dcterms:modified>
  <cp:revision>9</cp:revision>
  <dc:subject/>
  <dc:title>ГБОУ СОШ №585 Кировского района Санкт-Петербурга</dc:title>
</cp:coreProperties>
</file>