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Департамент образования, науки и молодежной политики Воронежской области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Воронежской области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ронежский государственный профессионально-педагогический колледж»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ение подготовки квалифицированных рабочих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665" cy="3798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лимпиаду по учебной дисциплин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Технология приготовления продуктов питания"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и "Профессионал" 2017-2018 уч.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: 16675 "Повар"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ов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штрафных балов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ба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иденко И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Мамедова Л.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Базарова Е.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Департамент образования, науки и молодежной политики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Воронеж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ронежский государственный профессионально-педагогический колледж»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ение подготовки квалифицированных рабочих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КОНКУРСНОЕ ЗАДА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о профессии "ПОВАР"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6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drawing>
          <wp:inline distT="0" distB="0" distL="0" distR="0">
            <wp:extent cx="4235450" cy="427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РОНЕЖ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ное задание: Приготовление винегрета овощ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ое задание оценивание умение участника конкурса справляться с профессиональными задачами практическ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у конкурса необходимо выполнить следующе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дук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винегр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блюд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ремя на выполнение задания: 2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ее место повара: </w:t>
      </w:r>
      <w:r>
        <w:rPr>
          <w:rFonts w:cs="Times New Roman" w:ascii="Times New Roman" w:hAnsi="Times New Roman"/>
          <w:sz w:val="32"/>
          <w:szCs w:val="32"/>
        </w:rPr>
        <w:t>оснащено необходимыми продуктами, инструментами, приспособл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: </w:t>
      </w:r>
      <w:r>
        <w:rPr>
          <w:rFonts w:cs="Times New Roman" w:ascii="Times New Roman" w:hAnsi="Times New Roman"/>
          <w:sz w:val="28"/>
          <w:szCs w:val="28"/>
        </w:rPr>
        <w:t>Технологическая схема винегрета овощ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: </w:t>
      </w:r>
      <w:r>
        <w:rPr>
          <w:rFonts w:cs="Times New Roman" w:ascii="Times New Roman" w:hAnsi="Times New Roman"/>
          <w:sz w:val="28"/>
          <w:szCs w:val="28"/>
        </w:rPr>
        <w:t>Перечень инструментов и материа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: </w:t>
      </w:r>
      <w:r>
        <w:rPr>
          <w:rFonts w:cs="Times New Roman" w:ascii="Times New Roman" w:hAnsi="Times New Roman"/>
          <w:sz w:val="28"/>
          <w:szCs w:val="28"/>
        </w:rPr>
        <w:t>Технологическая карта винегрета овощ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: </w:t>
      </w:r>
      <w:r>
        <w:rPr>
          <w:rFonts w:cs="Times New Roman" w:ascii="Times New Roman" w:hAnsi="Times New Roman"/>
          <w:sz w:val="28"/>
          <w:szCs w:val="28"/>
        </w:rPr>
        <w:t>Критерии оценки конкурсной работ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369685" cy="5821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538470" cy="395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ЧЕНЬ ИНСТРУ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Оборуд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л производствен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. Инвентарь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ж поварско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ка разделочна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уда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0. "Винегрет овощной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>
          <w:trHeight w:val="220" w:hRule="atLeast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сырья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сход сырья и полуфабрикатов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порция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утто, 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тто, г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екл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,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,5*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тофел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*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рков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,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*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у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рошек консервированны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гурцы солены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пуста квашенна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сло растительно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ль пищевая йодированна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2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асса вареных очищенных овощ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и оценки практическ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крит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. кол-во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охраны труда и техники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участ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инструментов и материалов в соответствии с зад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различных видов нарез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сполнения, аккуратность и чистота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выполненного задания технологической сх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одуктов и раскладка по пор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овые соче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, подача (оригинальность оформл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 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ременного регламента выполнения за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 помощь жюри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958205" cy="4081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терии оценки практической работы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. кол-во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охраны труда и техники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участ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инструментов и материалов в соответствии с зад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различных видов нарез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сполнения, аккуратность и чистота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выполненного задания технологической сх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одуктов и раскладка по пор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овые соче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, подача (оригинальность оформл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лептические 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ременного регламента выполнения за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6:00:00Z</dcterms:created>
  <dc:creator>acer</dc:creator>
  <dc:description/>
  <cp:keywords/>
  <dc:language>en-US</dc:language>
  <cp:lastModifiedBy>acer</cp:lastModifiedBy>
  <dcterms:modified xsi:type="dcterms:W3CDTF">2020-12-06T07:47:00Z</dcterms:modified>
  <cp:revision>19</cp:revision>
  <dc:subject/>
  <dc:title/>
</cp:coreProperties>
</file>