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ое бюджетное общеобразовательное учреждение «Средняя школа №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Использование приемов проблемного обучения на уроках математики в основной школе как средство  формирования ключевых базовых компетенций обучающихс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ила: учитель матема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БОУ «СШ№8»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гирова Г.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г.Нижневарт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32"/>
          <w:szCs w:val="32"/>
        </w:rPr>
      </w:pPr>
      <w:r>
        <w:rPr>
          <w:rFonts w:cs="Times New Roman" w:ascii="Times New Roman" w:hAnsi="Times New Roman"/>
          <w:b/>
          <w:color w:val="215868"/>
          <w:sz w:val="32"/>
          <w:szCs w:val="32"/>
        </w:rPr>
        <w:t>Огла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8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раткая аннотация проекта.                                                                    2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боснование необходимости проекта.                                                   3 - 6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Цели и задачи проекта.                                                                             7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сновное содержание проекта.                                                               8 - 19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Ресурсы.                                                                                                     19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Партнеры.                                                                                                   20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Целевая аудитория.                                                                                  20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План реализации проекта.                                                                       20-21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Ожидаемые результаты и социальный эффект.                                   22-23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Перспективы дальнейшего развития проекта.                                   24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1. Список литературы.                                                                                    2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1. Краткая аннотация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дагогический проект посвящен проблеме  формирования ключевых компетенций обучающихся на уроках математики, которая основана  на использовании приемов технологии проблемного обу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разделы данной работы посвящены формулировке проблемы, объекта и предмета педагогического исследования, постановке его цели и задач, определению актуальности, научности, новизны и практической значимости проекта, а также рассмотрени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блемы формирования ключевых компетенций обучающихся на уроках математики через использование приемов проблемного обуч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работы посвящена описанию методов и средств реализации педагогического опыта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четко структурирован, прослеживается сценарий всей деятельности учителя-предметника, имеются лаконичные выводы и умозаключения резюмирующего характера, содержательно и емко раскрыты методологические и концептуальные основы проекта, детально представлен механизм и план его реализации, дан полный всесторонний анализ ресурсного обеспечения, доказательно аргументирована педагогическая и психологическая целесообразность инновационного опыта работы. Обозначен конкретный образовательный продукт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заключении содержатся результаты образовательной деятельности  по заявленной теме. Показателями эффективности реализации проекта являются стабильные результаты освоения обучающимися образовательных программ и показатели динамики их достижений с учётом участия обучающихся в олимпиадах, конкурсах, слетах научных обществ.</w:t>
      </w:r>
      <w:r>
        <w:rPr>
          <w:rFonts w:eastAsia="+mn-ea" w:cs="Times New Roman" w:ascii="Times New Roman" w:hAnsi="Times New Roman"/>
          <w:b/>
          <w:bCs/>
          <w:color w:val="CC33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ая работа содержит список информационных источников, использованных в раб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+mn-ea" w:cs="Times New Roman"/>
          <w:b/>
          <w:b/>
          <w:bCs/>
          <w:color w:val="CC33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color w:val="CC33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+mn-ea" w:cs="Times New Roman"/>
          <w:b/>
          <w:b/>
          <w:bCs/>
          <w:color w:val="CC33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color w:val="CC3300"/>
          <w:kern w:val="2"/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Обоснование необходимости проекта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условиях современного общества предъявляются все более высокие требования к ученику как к личности, способной самостоятельно решать проблемы разного уровня. Возникает необходимость формирования у детей активной жизненной позиции, устойчивой мотивации к образованию и самообразованию, критичности мышления. В этом плане традиционная система обучения имеет значительные недостатки по сравнению с проблемным обучением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ая значимость данной темы педагогического проекта заключается в том, что при переходе к стандартам нового поколения меняется роль учителя и ученика, меняется стиль их взаимодействия. Ученик – активный, творческий, мыслящий, ищущий участник процесса обучения, который умеет работать с информацией, умеет делать выводы, анализировать, контролировать и оценивать свою деятельность. Учитель же выполняет роль успешного организатора процесса, в котором ученик может развивать все перечисленные выше мыслительные операции. Для того чтобы достичь принципиально нового уровня обучения необходимо применять различные педагогические технологии, которые позволяют сделать ученика активным участником учебного процесса. К таким технологиям относится технология проблемного обучения.</w:t>
      </w:r>
    </w:p>
    <w:p>
      <w:pPr>
        <w:pStyle w:val="Heading1"/>
        <w:spacing w:lineRule="auto" w:line="360" w:before="0" w:after="0"/>
        <w:ind w:firstLine="52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годня под проблемным обучением понимается такая организация учебных занятий, которая предполагает создание под руководством учителя проблемных ситуаций и активную самостоятельную деятельность учащихся по их разрешению, в результате чего и происходит творческое овладение знаниями, умениями, навыками и развитие мыслительных способностей. </w:t>
      </w:r>
      <w:r>
        <w:rPr>
          <w:rFonts w:cs="Times New Roman" w:ascii="Times New Roman" w:hAnsi="Times New Roman"/>
          <w:b w:val="false"/>
          <w:sz w:val="28"/>
          <w:szCs w:val="28"/>
        </w:rPr>
        <w:t>Опыт основан на глубоком и всестороннем анализе педагогических проблем, выявившим противоречия между имеющимся положением в системе образования и  оптимальным ее состоянием, позволяющим эффективно функционировать на современном этапе. Разрешением этих противоречий  и будет являться проект по применению технологии проблемного обучения на уроках математики как средство формирования ключевых компетенций. Противоречия: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необходимостью формирования прочных знаний, умений, навыков и большим объемом теоретических сведений, получаемых на уроках математики;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высокими требованиями, предъявляемыми к математическому образованию школьников и недостаточно сформированными общественными умениями и навыками;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возрастающей практической значимостью школьного курса математики и дефицитом учебного времени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i/>
          <w:color w:val="1F497D"/>
          <w:sz w:val="28"/>
          <w:szCs w:val="28"/>
        </w:rPr>
        <w:t>Актуальность педагогического опыта</w:t>
      </w:r>
      <w:r>
        <w:rPr>
          <w:bCs/>
          <w:sz w:val="28"/>
          <w:szCs w:val="28"/>
        </w:rPr>
        <w:t xml:space="preserve"> заключается в направленности на индивидуализацию и дифференциацию процесса обучения, на  вариативности учебной деятельности,  позволяющей по-новому организовать взаимодействие всех субъектов обучения, построить образовательную систему, в которой ученик был бы активным и равноправным участником образовательной деятельности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i/>
          <w:color w:val="365F91"/>
          <w:sz w:val="28"/>
          <w:szCs w:val="28"/>
        </w:rPr>
        <w:t>Актуальность педагогического опыта</w:t>
      </w:r>
      <w:r>
        <w:rPr>
          <w:bCs/>
          <w:sz w:val="28"/>
          <w:szCs w:val="28"/>
        </w:rPr>
        <w:t xml:space="preserve"> для МБОУ «СОШ№32» состоит в том, что он является составной частью «Программы развития школы», реализуемый в образовательном учреждении. 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i/>
          <w:color w:val="1F497D"/>
          <w:sz w:val="28"/>
          <w:szCs w:val="28"/>
        </w:rPr>
        <w:t>Актуальность педагогического опыта</w:t>
      </w:r>
      <w:r>
        <w:rPr>
          <w:bCs/>
          <w:color w:val="1F497D"/>
          <w:sz w:val="28"/>
          <w:szCs w:val="28"/>
        </w:rPr>
        <w:t xml:space="preserve"> </w:t>
      </w:r>
      <w:r>
        <w:rPr>
          <w:b/>
          <w:bCs/>
          <w:i/>
          <w:color w:val="1F497D"/>
          <w:sz w:val="28"/>
          <w:szCs w:val="28"/>
        </w:rPr>
        <w:t>для города и региона</w:t>
      </w:r>
      <w:r>
        <w:rPr>
          <w:bCs/>
          <w:sz w:val="28"/>
          <w:szCs w:val="28"/>
        </w:rPr>
        <w:t xml:space="preserve"> заключается  в том,  что данная система обучения</w:t>
      </w:r>
      <w:r>
        <w:rPr>
          <w:bCs/>
          <w:color w:val="000000"/>
          <w:sz w:val="28"/>
          <w:szCs w:val="28"/>
        </w:rPr>
        <w:t xml:space="preserve"> не замыкается на рамках конкретного образовательного учреждения, а может служить результатом интегрального взаимодействия образовательных учреждений целого региона. В результате подобного взаимодействия объединяются </w:t>
      </w:r>
      <w:r>
        <w:rPr>
          <w:bCs/>
          <w:sz w:val="28"/>
          <w:szCs w:val="28"/>
        </w:rPr>
        <w:t>усилия всех педагогов всех образовательных учреждений.</w:t>
      </w:r>
      <w:r>
        <w:rPr>
          <w:bCs/>
          <w:color w:val="00B05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более актуальным данный опыт становится в период внедрения нового ФГОС. Национальная образовательная инициатива «Наша новая школа» определяет важнейшие качества личности как «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», поэтому и сейчас этот опыт не теряет своей актуальности.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i/>
          <w:iCs/>
          <w:color w:val="215868"/>
          <w:sz w:val="28"/>
          <w:szCs w:val="28"/>
        </w:rPr>
        <w:t>проблемным обучение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ется такая организация учебных занятий, которая предполагает создание под руководством учителя проблемных ситуаций и активную самостоятельную деятельность учащихся по их разрешению, в результате чего и происходит творческое овладение профессиональными знаниями, навыками, умениями и развитие мыслительных способностей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ми успешности обучения являются: </w:t>
      </w:r>
    </w:p>
    <w:p>
      <w:pPr>
        <w:pStyle w:val="Default"/>
        <w:numPr>
          <w:ilvl w:val="0"/>
          <w:numId w:val="13"/>
        </w:numPr>
        <w:spacing w:lineRule="auto" w:line="360" w:before="0" w:after="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тизация учебного материала (знания - дети удивления и любопытства); </w:t>
      </w:r>
    </w:p>
    <w:p>
      <w:pPr>
        <w:pStyle w:val="Default"/>
        <w:numPr>
          <w:ilvl w:val="0"/>
          <w:numId w:val="13"/>
        </w:numPr>
        <w:spacing w:lineRule="auto" w:line="360" w:before="0" w:after="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сть ребенка (знания должны усваиваться с аппетитом); </w:t>
      </w:r>
    </w:p>
    <w:p>
      <w:pPr>
        <w:pStyle w:val="Default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обучения с жизнью ребенка, игрой, трудом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color w:val="215868"/>
          <w:sz w:val="28"/>
          <w:szCs w:val="28"/>
        </w:rPr>
        <w:t>Проблемные метод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это методы, основанные на создании проблемных ситуаций, активной познавательной деятельности учащихся, которая состоит в поиске и решении сложных вопросов, требующих актуализации знаний, анализа, умения видеть за отдельными фактами явление, закон. 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i/>
          <w:color w:val="31849B"/>
          <w:sz w:val="28"/>
          <w:szCs w:val="28"/>
        </w:rPr>
        <w:t>Объект исследования:</w:t>
      </w:r>
      <w:r>
        <w:rPr>
          <w:b/>
          <w:i/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процесс формирования ключевых компетенций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i/>
          <w:color w:val="31849B"/>
          <w:sz w:val="28"/>
          <w:szCs w:val="28"/>
        </w:rPr>
        <w:t>Предмет исследования</w:t>
      </w:r>
      <w:r>
        <w:rPr>
          <w:color w:val="31849B"/>
          <w:sz w:val="28"/>
          <w:szCs w:val="28"/>
        </w:rPr>
        <w:t>:</w:t>
      </w:r>
      <w:r>
        <w:rPr>
          <w:sz w:val="28"/>
          <w:szCs w:val="28"/>
        </w:rPr>
        <w:t xml:space="preserve"> методы и приемы технологии проблемного обучения на уроках математик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/>
          <w:color w:val="31849B"/>
          <w:sz w:val="28"/>
          <w:szCs w:val="28"/>
        </w:rPr>
        <w:t>Гипотеза:</w:t>
      </w:r>
      <w:r>
        <w:rPr>
          <w:b/>
          <w:bCs/>
          <w:i/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процесс формирования ключевых компетенций школьников на уроках математики будет эффективен, если при организации учебной деятельности учащихся будут использованы приемы технологии проблемного обучения.</w:t>
      </w:r>
    </w:p>
    <w:p>
      <w:pPr>
        <w:pStyle w:val="Style16"/>
        <w:spacing w:before="0" w:after="0"/>
        <w:jc w:val="both"/>
        <w:rPr/>
      </w:pPr>
      <w:r>
        <w:rPr>
          <w:b/>
          <w:bCs/>
          <w:i/>
          <w:color w:val="215868"/>
          <w:sz w:val="28"/>
          <w:szCs w:val="28"/>
        </w:rPr>
        <w:t>Продукт педагогического опыта</w:t>
      </w:r>
      <w:r>
        <w:rPr>
          <w:b/>
          <w:bCs/>
          <w:i/>
          <w:color w:val="800000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– авторский модуль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>«Формирование ключевых компетенций на уроках математики»</w:t>
      </w:r>
      <w:r>
        <w:rPr>
          <w:sz w:val="28"/>
          <w:szCs w:val="28"/>
        </w:rPr>
        <w:t>, который включа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Педагогический проект: «Использование приемов технологии проблемного обучения на уроках математики как средство формирования ключевых компетенций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Авторская программа элективного курса для учащихся 9-х классов «Горизонты применения математики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Методическая разработка «Проблемные ситуации на уроках математики в старших классах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.Технологическая карта   поэтапного формирования ключевых компетенций на уроках математик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.Электронный банк заданий с проблемными ситуациями для использования на уроках математик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6.Контрольные работы, анкеты, опросы, тес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зультаты мониторинг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проект считаю востребованным, так как он содержит инновационные элементы и выступает в контексте ФГОС второго поко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едагогической деятельности был наработан опыт проектирования и проведения уроков с применением технологии проблемного обучени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разработаны и апробированы уроки математики, проведение которых в системе позволяет формировать  гармонически развитую, творческую личность, способную логически мыслить,  находить  решения в различных проблемных ситуациях, способную систематизировать и  накапливать знания, способную к высокому самоанализу, саморазвитию и самокоррекции (метапредметные и личностные результаты)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необходимые условия для проведения уроков с применением технологии проблемно-диалогического обу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31849B"/>
          <w:sz w:val="28"/>
          <w:szCs w:val="28"/>
        </w:rPr>
        <w:t>Инновационность</w:t>
      </w:r>
      <w:r>
        <w:rPr>
          <w:rFonts w:cs="Times New Roman" w:ascii="Times New Roman" w:hAnsi="Times New Roman"/>
          <w:color w:val="CC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ого опыта заключается в формировании у школьников не только знаний, но и компетенций, способствующих их адаптации в окружающем социуме. </w:t>
      </w:r>
      <w:r>
        <w:rPr>
          <w:rFonts w:cs="Times New Roman" w:ascii="Times New Roman" w:hAnsi="Times New Roman"/>
          <w:color w:val="21586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215868"/>
          <w:sz w:val="28"/>
          <w:szCs w:val="28"/>
        </w:rPr>
        <w:t>Новизн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он реализуется через авторский модуль «Использование приемов технологии проблемного обучения на уроках математики как средства формирования ключевых компетенций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215868"/>
          <w:sz w:val="28"/>
          <w:szCs w:val="28"/>
        </w:rPr>
      </w:pPr>
      <w:r>
        <w:rPr>
          <w:rFonts w:cs="Times New Roman"/>
          <w:b/>
          <w:i/>
          <w:color w:val="215868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215868"/>
          <w:sz w:val="28"/>
          <w:szCs w:val="28"/>
        </w:rPr>
      </w:pPr>
      <w:r>
        <w:rPr>
          <w:b/>
          <w:i/>
          <w:color w:val="215868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i/>
          <w:color w:val="215868"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проекта: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ивает возможность организации учебного процесса, отвечающего требованиям и целям обучения и отражающим основные принципы личностно-ориентированного подхода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ет реализовать как уровневую, так дифференциацию, направленную на усвоение образовательных программ в определенной сфере с учетом способностей и познавательных потребностей обучаемых;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повышению уровня мотивации учения и эффективности учебной деятельности учащихся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птимизирует формы и способы представления учебного материал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center"/>
        <w:rPr>
          <w:rFonts w:ascii="Times New Roman" w:hAnsi="Times New Roman" w:cs="Times New Roman"/>
          <w:bCs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Цели и задачи прое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5868"/>
          <w:sz w:val="28"/>
          <w:szCs w:val="28"/>
        </w:rPr>
        <w:t>Цель проекта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актического применения на уроках математики приемов технологии проблемного обучения как средства формирования ключевых компетенций  обучаю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5868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 проанализировать психолого-педагогическую литературу по данной тем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образовательный модуль по применению приемов и методов технологии проблемного обучения для формирования ключевых компетенц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банк компетентно - ориентированных заданий по математике для учащих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и апробировать сценарии проблемных ситуаций на уроках математи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результаты монитор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>Целесообразность</w:t>
      </w:r>
      <w:r>
        <w:rPr>
          <w:rFonts w:cs="Times New Roman" w:ascii="Times New Roman" w:hAnsi="Times New Roman"/>
          <w:sz w:val="28"/>
          <w:szCs w:val="28"/>
        </w:rPr>
        <w:t xml:space="preserve">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нтенсификация учебно-воспит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вышение мотивации к изучению математики и точных на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эффективности усвоения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ключевых компетенций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звитие ресурсного обеспечения учебно - воспитательного проце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достижения поставленных целей нами использовались следующие </w:t>
      </w:r>
      <w:r>
        <w:rPr>
          <w:rFonts w:cs="Times New Roman" w:ascii="Times New Roman" w:hAnsi="Times New Roman"/>
          <w:b/>
          <w:bCs/>
          <w:i/>
          <w:color w:val="215868"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учение учебно-методической и психолого-педагогической литературы, анализ нормативных документов об образовании; анализ учебников и школьной программы по математики; наблюдение за учащимися, ежедневная рефлексия и опрос обучающихся, анкетирование  учас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тельного процесса: учеников и их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15868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215868"/>
          <w:sz w:val="28"/>
          <w:szCs w:val="28"/>
        </w:rPr>
        <w:t>4. Основное содержание проекта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800080"/>
          <w:sz w:val="28"/>
          <w:szCs w:val="28"/>
          <w:lang w:eastAsia="en-US"/>
        </w:rPr>
      </w:pPr>
      <w:r>
        <w:rPr>
          <w:rFonts w:eastAsia="Calibri" w:cs="Times New Roman"/>
          <w:b/>
          <w:color w:val="800080"/>
          <w:sz w:val="28"/>
          <w:szCs w:val="28"/>
          <w:lang w:eastAsia="en-US"/>
        </w:rPr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модернизации российского образования ставит перед общеобразовательной школой ряд задач, одна из которых – формирование ключевых компетенций, определяющих современное качество содержания образования [4]. Под ключевыми компетенциями понимается целостная система универсальных знаний, умений, навыков, а так же опыт самостоятельной деятельности и личной ответственности обучающихся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т педагога требуется научить детей тем знаниям, обучить тем умениям и развить те навыки, которыми современный ученик сможет воспользоваться в своей дальнейшей жизни. </w:t>
      </w:r>
      <w:r>
        <w:rPr>
          <w:i/>
          <w:iCs/>
          <w:sz w:val="28"/>
          <w:szCs w:val="28"/>
        </w:rPr>
        <w:t>Задача системы образования всегда состояла в формировании у подрастающего поколения тех знаний, поведенческих моделей, ценностей, которые позволят ему быть успешным вне стен школы. В современной экономике конкурентоспособность человека на рынке труда во многом зависит от его способности овладевать новыми технологиями, адаптироваться к изменяющимся условиям труда, ориентироваться в гигантских информационных потоках.</w:t>
      </w:r>
      <w:r>
        <w:rPr>
          <w:sz w:val="28"/>
          <w:szCs w:val="28"/>
        </w:rPr>
        <w:t xml:space="preserve"> В науке нет общего подхода к понятию компетентность, каждый автор понимает его по-своему. В этом же контексте в России в 2001 году были сформулированы основные положения компетентностного подхода в образовании, узловое понятие которого – компетентность. Ключевой характеристикой компетентности является возможность переносить способности в условия, отличные от тех, в которых эта компетентность изначально возникла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В. Хуторским предложено содержание основных ключевых компетенций, в перечень которых входят: ценностно-смысловая, общекультурная, учебно-познавательная, информационная, коммуникативная, социально-трудовая, личностная компетенции. Любому человеку необходимо быть эффективным, конкурентоспособным работником, быть творческим, самостоятельным, ответственным, коммуникабельным человеком, способным решать проблемы личные и коллектива. Ему должна быть присуща потребность к познанию нового, умение находить и отбирать нужную информацию. Все эти качества можно успешно формировать в школе, используя компетентностный подход в обучении любому предмету, в том числе и математике, что является одним из личностных и социальных смыслов образования. У учащихся формируются ключевые компетенции – универсальная целостная система знаний, умений, навыков, опыт самостоятельной деятельности и личной ответственности. Развитие ключевых компетенций на уроках математики начиная с 5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ы проблемных ситуаций, используемых  на уроках математ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учение темы “Площадь треугольника” (геометрия 8 класс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амостоятельн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:</w:t>
      </w:r>
      <w:r>
        <w:rPr>
          <w:rFonts w:cs="Times New Roman" w:ascii="Times New Roman" w:hAnsi="Times New Roman"/>
          <w:sz w:val="24"/>
          <w:szCs w:val="24"/>
        </w:rPr>
        <w:t xml:space="preserve"> «Три маляра должны покрасить фронтон дома в форме прямоугольного треугольника со сторонами 3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и 4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 Хватит ли им 1 банки краски, если на ней написано: площадь покрытия  10г/кв.м.?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ереведем задачу на математический язык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Найдите площадь S прямоугольного треугольника, если один из катетов 3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, а другой – 4 м» Отдельные ученики догадались -  зная формулу площади прямоугольника, смогут решить эту задач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вая проблемная ситуац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Как вычислить площадь прямоугольного треугольника, зная формулу для нахождения площади прямоугольника?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u w:val="single"/>
        </w:rPr>
        <w:t>ети предлагают</w:t>
      </w:r>
      <w:r>
        <w:rPr>
          <w:rFonts w:cs="Times New Roman" w:ascii="Times New Roman" w:hAnsi="Times New Roman"/>
          <w:sz w:val="24"/>
          <w:szCs w:val="24"/>
        </w:rPr>
        <w:t>: достроить данный треугольник до прямоугольника.(если прямоугольный треугольник достроим до прямоугольника, то мы получим два равных треугольника, которые равны по двум катета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ычисляют  площадь прямоугольника, а затем находят  площадь прямоугольного треугольник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торая проблемная ситуация:  </w:t>
      </w:r>
      <w:r>
        <w:rPr>
          <w:rFonts w:cs="Times New Roman" w:ascii="Times New Roman" w:hAnsi="Times New Roman"/>
          <w:sz w:val="24"/>
          <w:szCs w:val="24"/>
        </w:rPr>
        <w:t>всегда ли можем использовать получившуюся формулу , если треугольники бывают разной форм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 «Найти площадь любого остроугольного треугольника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и помощи наводящих вопросов ученики находят способ. Они предлагают достроить остроугольный треугольник до параллелограмма. 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ываем, что полученные 2 треугольника равны по 3-му признаку равенства треугольников. 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инаем формулу площади параллелограмма; 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им формулу площади любого остроугольного треугольника ;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м на вопрос задачи: площадь любого остроугольного треугольника равна половине произведения его основания на высот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ретья  проблемная ситуация</w:t>
      </w:r>
      <w:r>
        <w:rPr>
          <w:rFonts w:cs="Times New Roman" w:ascii="Times New Roman" w:hAnsi="Times New Roman"/>
          <w:sz w:val="24"/>
          <w:szCs w:val="24"/>
        </w:rPr>
        <w:t>:   «Найти площадь любого тупоугольного треугольни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проблемой ученики  справляются быстр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шаем основную проблему: </w:t>
      </w:r>
      <w:r>
        <w:rPr>
          <w:rFonts w:cs="Times New Roman" w:ascii="Times New Roman" w:hAnsi="Times New Roman"/>
          <w:sz w:val="24"/>
          <w:szCs w:val="24"/>
        </w:rPr>
        <w:t>«Найти площадь произвольного  треугольника”. Проанализировав  все случаи,  сделайте вывод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: «Чему равна площадь произвольного треугольника?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полагаемый ответ учеников: </w:t>
      </w:r>
      <w:r>
        <w:rPr>
          <w:rFonts w:cs="Times New Roman" w:ascii="Times New Roman" w:hAnsi="Times New Roman"/>
          <w:sz w:val="24"/>
          <w:szCs w:val="24"/>
        </w:rPr>
        <w:t>«Площадь произвольного треугольника равна половине произведения его основания на высоту.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ние  проблемных ситуаций через решение задач на внимание и сравн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 «Сумма углов треугольника» (7 класс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троить треугольник по трем заданным углам: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∟</w:t>
      </w:r>
      <w:r>
        <w:rPr>
          <w:rFonts w:cs="Times New Roman" w:ascii="Times New Roman" w:hAnsi="Times New Roman"/>
          <w:sz w:val="24"/>
          <w:szCs w:val="24"/>
        </w:rPr>
        <w:t>А=90°, ∟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=60°, ∟С=45°;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∟</w:t>
      </w:r>
      <w:r>
        <w:rPr>
          <w:rFonts w:cs="Times New Roman" w:ascii="Times New Roman" w:hAnsi="Times New Roman"/>
          <w:sz w:val="24"/>
          <w:szCs w:val="24"/>
        </w:rPr>
        <w:t>А=70°, ∟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=30°, ∟С=50°;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∟</w:t>
      </w:r>
      <w:r>
        <w:rPr>
          <w:rFonts w:cs="Times New Roman" w:ascii="Times New Roman" w:hAnsi="Times New Roman"/>
          <w:sz w:val="24"/>
          <w:szCs w:val="24"/>
        </w:rPr>
        <w:t>А=50°, ∟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=60°, ∟С=70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ва угла треугольника равны 118º и 62º. Найти величину третьего уг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ние проблемных ситуаций через умышленно допущенные учителем ошиб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«Линейные уравнения с одной переменной» (6 класс)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ю быстро уравнен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3х + 7) × 2 – 3 = 1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х + 14 – 3 = 1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6х = 17 – 14 – 3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х = 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х = 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 проверке ответ не сходится.  Проблемная ситуация. Ищем ошибку. Дети решают проблем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ние проблемных ситуаций через выполнение практических задан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ошлом уроке, ребята, мы измеряли длину и ширину нашего класса и по формуле, нашли его периметр. Р=(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×2=(6+5)×2=22м. Помнит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осмотрите, пожалуйста, на пол. Краска сносилась, много чёрных полос. Вам нравится? Мне тоже не нравится. Я думаю, что летом нам нужно обязательно покрасить пол.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авайте с вами посчитаем,  сколько денег нужно будет собрать с каждого родителя на покраску пола в классе, если 1 банка краски стоит 120 рублей и её хватает, чтобы покрасить 35 кв.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роблемная ситуация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этой задачи нам нужно найти площадь пола (площадь прямоугольник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ние проблемных ситуаций  через  противоречие нового материала старому, уже известном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«Формулы сокращённого умножения» (7 класс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числяем       (2 × 5)²= 2² × 5² = 1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3 × 4)²= 3² × 4² = 9 × 16 = 14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5 : 6)² = 5² : 6² = 25 : 3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3 + 4)² = 3² + 4² = 9 + 16 = 25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робуйте сосчитать по-другом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 3 + 4)² =7² = 4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блемная ситуация создана. Почему разные результат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( 3 +4)² ≠ 3² + 4²</w:t>
      </w:r>
    </w:p>
    <w:p>
      <w:pPr>
        <w:pStyle w:val="Normal"/>
        <w:tabs>
          <w:tab w:val="clear" w:pos="708"/>
          <w:tab w:val="left" w:pos="67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технология проблемного обучения на уроках математики- это способ достижения цели через детальную разработку проблемы, которая должна завершиться вполне реальным, осязаемым практическим результатом.  </w:t>
      </w:r>
    </w:p>
    <w:p>
      <w:pPr>
        <w:pStyle w:val="Normal"/>
        <w:tabs>
          <w:tab w:val="clear" w:pos="708"/>
          <w:tab w:val="left" w:pos="67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ом моего опыта</w:t>
      </w:r>
      <w:r>
        <w:rPr>
          <w:rFonts w:cs="Times New Roman" w:ascii="Times New Roman" w:hAnsi="Times New Roman"/>
          <w:sz w:val="24"/>
          <w:szCs w:val="24"/>
        </w:rPr>
        <w:t xml:space="preserve"> можно счит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 мотивации к изучению предмета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количества участников и победителей олимпиад, математических конкурс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т качества знаний учащихся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ая разработка серии уроков по алгебре в 10 классе. 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6793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color w:val="215868"/>
                <w:sz w:val="28"/>
                <w:szCs w:val="28"/>
              </w:rPr>
              <w:t>Компетенции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color w:val="215868"/>
                <w:sz w:val="28"/>
                <w:szCs w:val="28"/>
              </w:rPr>
              <w:t>Приемы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40" w:before="16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ностно-смысловая компетенция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60"/>
              <w:jc w:val="both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>1</w:t>
            </w:r>
            <w:r>
              <w:rPr/>
              <w:t>. Перед изучением новой темы учитель рассказывает учащимся о ней, а учащиеся формулируют по этой теме вопросы, которые начинаются со слов: “зачем”, “почему”, “как”, “чем”, “о чем”, оценивается самый интересный, при этом ни один из вопросов не остается без ответа. В результате учащиеся четко представляют, что, когда и как они будут изучать. Кроме того, данный прием позволяет им понять не только цели изучения данной темы в целом, но и осмыслить место урока в системе занятий, а, следовательно, и место материала этого урока во всей теме.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20" w:before="0" w:after="160"/>
              <w:jc w:val="both"/>
              <w:rPr/>
            </w:pPr>
            <w:r>
              <w:rPr/>
              <w:t>2. На каком-либо конкретном занятии учащиеся самостоятельно изучают отдельные параграфы учебника и составляют краткий конспект этого параграфа. Перед ними стоит задача: пересказать или пояснить прочитанное, выделить, обозначить, подвести итог, подчеркнуть, перечислить, произнести.… В итоге учащиеся не только более глубоко понимают изучаемый материал, но и учатся выбирать главное, обосновывать его важность не только для других, но и, самое главное, для себя.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20" w:before="0" w:after="0"/>
              <w:jc w:val="both"/>
              <w:rPr/>
            </w:pPr>
            <w:r>
              <w:rPr/>
              <w:t>3. Подходит проведение предметной олимпиады, которая включает в себя нестандартные задания, требующие применения учеником именно предметной логики, а не материала из школьного курса.</w:t>
            </w:r>
          </w:p>
          <w:p>
            <w:pPr>
              <w:pStyle w:val="Style16"/>
              <w:shd w:fill="FFFFFF" w:val="clear"/>
              <w:spacing w:lineRule="atLeast" w:line="320" w:before="0" w:after="0"/>
              <w:jc w:val="both"/>
              <w:rPr/>
            </w:pPr>
            <w:r>
              <w:rPr/>
              <w:t>Рассмотрим предложенную детям задачу:</w:t>
            </w:r>
          </w:p>
          <w:p>
            <w:pPr>
              <w:pStyle w:val="Style16"/>
              <w:shd w:fill="FFFFFF" w:val="clear"/>
              <w:spacing w:lineRule="atLeast" w:line="320" w:before="0" w:after="0"/>
              <w:jc w:val="both"/>
              <w:rPr>
                <w:rFonts w:ascii="Helvetica" w:hAnsi="Helvetica" w:cs="Helvetica"/>
                <w:color w:val="333333"/>
                <w:sz w:val="26"/>
                <w:szCs w:val="26"/>
              </w:rPr>
            </w:pPr>
            <w:r>
              <w:rPr/>
              <w:t>“</w:t>
            </w:r>
            <w:r>
              <w:rPr/>
              <w:t>Вася учится в 11 классе, а Коля – в 7 классе. В каком классе учился Коля, когда Вася был в 6 классе?” При решении данной задачи ученикам важно выделить в её решении два действия: а) нахождение разницы в возрасте между детьми, б) нахождение конечного ответа. Большинство учеников найдут верный ответ, но лишь несколько из них, как показывает опыт, смогут правильно составить краткую запись – наглядное изображение задачи, и именно у этих учеников развито математическое мышление, они смогли интерпретировать текст задачи схематически.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Практические задач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будет стоить жалюзи на одно окно, если проем окна составляет 2м 10см в высоту и 2м в ширину, стоимость одной планки размером 1, 5 см на 1м составляет 80 рублей, работа по сбору изделия стоит 200 руб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размеров потребуется лист картона для изготовления коробки без крышки длиной 17см, шириной 13 см и высотой 5с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листов железа размером 120см на 105 см необходимо купить для изготовления 19 ящиков без крышки длиной 40см, шириной 25 см и высотой 10с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погонных метров линолеума шириной 2,5 необходимо купить для покрытия пола длиной 7м и шириной 5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затеяли ремонт в квартире, сколько олифы и сухих смесей необходимо закупить для приготовления 5 кг замазки, если из 500 грамм олифы и 1500 г сухих смесей получается 2кг замаз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пелый сорт комнатных помидор дает первые спелые плоды на 96 день после посева. Когда необходимо посеять помидора чтобы первые плоды созрели к 31 декабря?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40" w:before="160" w:after="160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5868"/>
                <w:sz w:val="28"/>
                <w:szCs w:val="28"/>
              </w:rPr>
              <w:t>Общекультурная компетенция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Times New Roman"/>
                <w:color w:val="215868"/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1. Продемонстрировать некоторые способы работы с символическим текстом, раскрывая смысл, логику, особенности преобразований. Эффективность работы возрастает при хороших межпредметных связях учителей по поводу одного предметного умения или при использовании методов одной науки в другой. Работа учителей состоит в создании условий для накопления опыта детей и его осмысления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3. В формировании грамотной, логически верной речи хорошо помогает составление математического словаря, написание математического диктанта, выполнение заданий, направленных на грамотное написание, произношение и употребление имен числительных, математических терминов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4. В ходе проведения внеклассных мероприятии, предметных недель можно практиковать написание сказок, фантастических историй, рассказов на заданные темы: “Натуральные числа и ноль”, “Отрицательные и положительные числа”, “Проценты и дроби” и т.п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5. Важно при подведении итогов урока акцентировать внимание учеников не только на математических составляющих урока, но и на общекультурных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6. По уравнению, схеме к задаче составляются различные текстовые задачи, которые могут быть решены при помощи этого уравнения или схемы. Если решение требует большого количества действий, то к условию составляется минимальное количество вопросов, ответив на которые можно ее решить.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40" w:before="160" w:after="160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5868"/>
                <w:sz w:val="28"/>
                <w:szCs w:val="28"/>
              </w:rPr>
              <w:t>Учебно-познавательная компетенция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Times New Roman"/>
                <w:color w:val="215868"/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60"/>
              <w:jc w:val="both"/>
              <w:rPr/>
            </w:pPr>
            <w:r>
              <w:rPr/>
              <w:t>Особенно эффективно данный вид компетентности развивается при решении нестандартных, занимательных, исторических задач, задач-фокусов, а так же при проблемном способе изложения новой темы: учитель создает такую ситуацию, чтобы проблема опиралась на личный опыт ребенка. При изучении начального геометрического материала (длина окружности, периметр и площадь прямоугольника, объем прямоугольного параллелепипеда) можно дать следующие задачи:</w:t>
            </w:r>
          </w:p>
          <w:p>
            <w:pPr>
              <w:pStyle w:val="Style16"/>
              <w:numPr>
                <w:ilvl w:val="0"/>
                <w:numId w:val="6"/>
              </w:numPr>
              <w:shd w:fill="FFFFFF" w:val="clear"/>
              <w:spacing w:before="0" w:after="0"/>
              <w:ind w:left="714" w:hanging="357"/>
              <w:jc w:val="both"/>
              <w:rPr/>
            </w:pPr>
            <w:r>
              <w:rPr/>
              <w:t>Нахождение периметра:</w:t>
              <w:br/>
              <w:t>Вам необходимо огородить свой садовый участок прямоугольной формы, сколько метров изгороди необходимо изготовить, если длина участка 55м, а его ширина 20м.</w:t>
            </w:r>
          </w:p>
          <w:p>
            <w:pPr>
              <w:pStyle w:val="Style16"/>
              <w:numPr>
                <w:ilvl w:val="0"/>
                <w:numId w:val="6"/>
              </w:numPr>
              <w:shd w:fill="FFFFFF" w:val="clear"/>
              <w:spacing w:before="0" w:after="0"/>
              <w:ind w:left="714" w:hanging="357"/>
              <w:jc w:val="both"/>
              <w:rPr/>
            </w:pPr>
            <w:r>
              <w:rPr/>
              <w:t>Координатная плоскость:</w:t>
              <w:br/>
              <w:t>Соединить отрезками точки с заданными координатами, в результате получится фигура.</w:t>
            </w:r>
          </w:p>
          <w:p>
            <w:pPr>
              <w:pStyle w:val="Style16"/>
              <w:shd w:fill="FFFFFF" w:val="clear"/>
              <w:spacing w:before="0" w:after="160"/>
              <w:jc w:val="both"/>
              <w:rPr/>
            </w:pPr>
            <w:r>
              <w:rPr/>
              <w:t>В координатной плоскости из отрезков построить фигуру и записать координаты точек – узлов.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60"/>
              <w:jc w:val="both"/>
              <w:rPr/>
            </w:pPr>
            <w:r>
              <w:rPr/>
              <w:t>Мини-исследования на основе изучения геометрического материала (от “плоских” фигур до “объемных”). По развертке собрать модели многогранников, исследуя простейшие свойства стереометрических фигур, получая начальные геометрические сведения. Задание-исследование: “Определение зависимости длины окружности от радиуса”. Результатом экспериментальной деятельности с помощью реальных, доступных шестикласснику предметов (нитка, посуда, имеющая форму цилиндра) становится приближенное значение числа</w:t>
            </w:r>
            <w:r>
              <w:rPr>
                <w:b/>
                <w:bCs/>
                <w:i/>
                <w:iCs/>
              </w:rPr>
              <w:t>?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40" w:before="160" w:after="160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5868"/>
                <w:sz w:val="28"/>
                <w:szCs w:val="28"/>
              </w:rPr>
              <w:t>Информационная компетенция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215868"/>
                <w:sz w:val="28"/>
                <w:szCs w:val="28"/>
              </w:rPr>
            </w:pPr>
            <w:r>
              <w:rPr>
                <w:rFonts w:cs="Times New Roman"/>
                <w:color w:val="215868"/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Обращение к примерам из жизни дает учителю возможность формировать у учащихся информационную компетенцию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Решение расчетных задач на движении и стоимость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За несколько дней до урока по теме, учащиеся получают задание собрать необходимые данные (цены на отдельные товары, расстояния между населенными пунктами своего района и т.п.). на уроке эти данные используются учителем при объяснении и детьми при составлении своих задач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Изучение новых терминов учащиеся, пользуясь толковым словарем, дают различные определения математического понятия, например: в математике модуль – это…, в строительстве модуль – это…, в космонавтике модуль – это…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Проведение уроков-семинаров и уроков-конференций, при подготовке к которым учащиеся самостоятельно готовят свои доклады, они не только ищут нужную информацию, но и преобразуют ее нужным образом.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Использование задач с содержанием, ориентирующие учащихся на математические исследования явлений реального мира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Литр бензина в 2006 г. стоил 15 рублей. В 2007 г. он подорожал на 13%. Вычислите стоимость бензина в 2007 году? (ответ округлите до целых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09 году сумма, затраченная на питание в дороге туристической группой, составила 3700 рублей. Вычислите сумму, которая будет затрачена в 2010 году, если известно, что продукты подорожали на 7%.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spacing w:lineRule="atLeast" w:line="32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ы формирования компетенций на разных этапах урока:</w:t>
      </w:r>
    </w:p>
    <w:p>
      <w:pPr>
        <w:pStyle w:val="Style16"/>
        <w:shd w:fill="FFFFFF" w:val="clear"/>
        <w:spacing w:lineRule="atLeast" w:line="320" w:before="0" w:after="160"/>
        <w:jc w:val="both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  <w:t>1.Проверка домашнего задания.</w:t>
      </w:r>
    </w:p>
    <w:p>
      <w:pPr>
        <w:pStyle w:val="Normal"/>
        <w:shd w:fill="FFFFFF" w:val="clear"/>
        <w:spacing w:lineRule="atLeast" w:line="320" w:before="280" w:after="280"/>
        <w:ind w:left="140" w:hanging="0"/>
        <w:rPr/>
      </w:pPr>
      <w:r>
        <w:rPr>
          <w:rFonts w:cs="Times New Roman" w:ascii="Times New Roman" w:hAnsi="Times New Roman"/>
          <w:sz w:val="28"/>
          <w:szCs w:val="28"/>
        </w:rPr>
        <w:t>Рецензирование ответов – формирование учебно-познавательной компетенции.</w:t>
        <w:br/>
        <w:t>Математический диктант – формирование компетенции личного самосовершенствования</w:t>
        <w:br/>
        <w:t>Доказательство теорем, лемм, составление математического словаря – формирование общекультурной компетенци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2. Объяснение нового материала:</w:t>
      </w:r>
      <w:r>
        <w:rPr>
          <w:rStyle w:val="Appleconvertedspace"/>
          <w:rFonts w:cs="Times New Roman" w:ascii="Times New Roman" w:hAnsi="Times New Roman"/>
          <w:b/>
          <w:color w:val="215868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ция с использованием приобретенной учениками информации – формирование информационной, ценностно-смысловой компетенции</w:t>
        <w:br/>
        <w:t>Коллективная экспериментальная работа, исследование – формирование компетенций учебно-познавательной, личного самосовершенствования, социально-трудовой, коммуникативной компетенц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3.Творческая рабо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ектов – формирование общекультурной компетенции. Особое место в совокупности характеристик компетентностного подхода занимает оценка достижений учащихся. Адекватная оценка обеспечивает школьникам осознание своего уровня компетентности, позволяет соотнести индивидуальные возможности с требованиями школы, образовательного стандарта, рынка труда. А главное – приводит к пониманию “некомпетентности”, создавая тем самым предпосылки для дальнейшего самосовершенствования.</w:t>
      </w:r>
    </w:p>
    <w:p>
      <w:pPr>
        <w:pStyle w:val="Heading3"/>
        <w:shd w:fill="FFFFFF" w:val="clear"/>
        <w:spacing w:lineRule="auto" w:line="240" w:before="20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облемных заданий:</w:t>
      </w:r>
    </w:p>
    <w:p>
      <w:pPr>
        <w:pStyle w:val="Style16"/>
        <w:shd w:fill="FFFFFF" w:val="clear"/>
        <w:spacing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1. Разрыв причинно – следственных связей.</w:t>
      </w:r>
    </w:p>
    <w:p>
      <w:pPr>
        <w:pStyle w:val="Style16"/>
        <w:shd w:fill="FFFFFF" w:val="clear"/>
        <w:spacing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2. Подход к расположению фраз (с известного факта). «Известно, что…».</w:t>
      </w:r>
    </w:p>
    <w:p>
      <w:pPr>
        <w:pStyle w:val="Style16"/>
        <w:shd w:fill="FFFFFF" w:val="clear"/>
        <w:spacing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3. «Как объяснить тот факт, что …».</w:t>
      </w:r>
    </w:p>
    <w:p>
      <w:pPr>
        <w:pStyle w:val="Style16"/>
        <w:shd w:fill="FFFFFF" w:val="clear"/>
        <w:spacing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4. Проблемное задание на предположение. «Как вы полагаете …».</w:t>
      </w:r>
    </w:p>
    <w:p>
      <w:pPr>
        <w:pStyle w:val="Style16"/>
        <w:shd w:fill="FFFFFF" w:val="clear"/>
        <w:spacing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5.  Точки зрения ученых, историков.</w:t>
      </w:r>
    </w:p>
    <w:p>
      <w:pPr>
        <w:pStyle w:val="Style16"/>
        <w:shd w:fill="FFFFFF" w:val="clear"/>
        <w:spacing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6.  Конкретный пример, который нужно подтвердить или опровергну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32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 атмосфере успеха формируется всесторонне развитая личность школьника.</w:t>
      </w:r>
    </w:p>
    <w:p>
      <w:pPr>
        <w:pStyle w:val="Style16"/>
        <w:shd w:fill="FFFFFF" w:val="clear"/>
        <w:spacing w:lineRule="auto" w:line="360" w:before="0" w:after="160"/>
        <w:jc w:val="both"/>
        <w:rPr/>
      </w:pPr>
      <w:r>
        <w:rPr>
          <w:sz w:val="28"/>
          <w:szCs w:val="28"/>
        </w:rPr>
        <w:t>А. А. Ярулов в статье “Познавательная компетентность школьников” [3] очень четко выделяет следующие условия, в которых может быть сформирована успешность обучения:</w:t>
      </w:r>
    </w:p>
    <w:p>
      <w:pPr>
        <w:pStyle w:val="Style16"/>
        <w:shd w:fill="FFFFFF" w:val="clear"/>
        <w:spacing w:lineRule="atLeast" w:line="320" w:before="0" w:after="160"/>
        <w:jc w:val="both"/>
        <w:rPr/>
      </w:pPr>
      <w:r>
        <w:rPr>
          <w:sz w:val="28"/>
          <w:szCs w:val="28"/>
        </w:rPr>
        <w:t>1)школьник имеет ясные представления о целях своей учебной деятельности и ориентирует их на решение задач, которые ставит перед ним школа;</w:t>
      </w:r>
    </w:p>
    <w:p>
      <w:pPr>
        <w:pStyle w:val="Style16"/>
        <w:shd w:fill="FFFFFF" w:val="clear"/>
        <w:spacing w:lineRule="atLeast" w:line="320" w:before="0" w:after="160"/>
        <w:jc w:val="both"/>
        <w:rPr/>
      </w:pPr>
      <w:r>
        <w:rPr>
          <w:sz w:val="28"/>
          <w:szCs w:val="28"/>
        </w:rPr>
        <w:t>2)школьник осознает мотивы своей учебной деятельности;</w:t>
        <w:br/>
        <w:t>3) школьник планирует свою учебную деятельность и оценивает ее последствия;</w:t>
        <w:br/>
        <w:t>4)при возникновении трудностей школьник концентрирует свои психологические и физические силы на достижение поставленных целей;</w:t>
        <w:br/>
        <w:t>5)школьник учится нести ответственность за правильность выбора задания, темпа изучения материала.</w:t>
      </w:r>
    </w:p>
    <w:p>
      <w:pPr>
        <w:pStyle w:val="Style16"/>
        <w:shd w:fill="FFFFFF" w:val="clear"/>
        <w:spacing w:lineRule="atLeast" w:line="32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При этих условиях ученику предоставляется возможность: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20" w:before="0" w:after="160"/>
        <w:jc w:val="both"/>
        <w:rPr/>
      </w:pPr>
      <w:r>
        <w:rPr>
          <w:sz w:val="28"/>
          <w:szCs w:val="28"/>
        </w:rPr>
        <w:t>взглянуть на себя “изнутри” и “извне”, сравнить себя с другими учащимися, оценить свои поступки поведение, научиться принимать себя и других как отдельную личность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2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силу воли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20" w:before="0" w:after="160"/>
        <w:jc w:val="both"/>
        <w:rPr/>
      </w:pPr>
      <w:r>
        <w:rPr>
          <w:sz w:val="28"/>
          <w:szCs w:val="28"/>
        </w:rPr>
        <w:t>учиться преодолевать собственные эмоциональные барьеры, которые мешают принять волевое решение;– развивать в себе способность быстро принимать решения, позволяющие концентрировать усилие воли не на том, чтобы предпочесть одно другому, а на размышления о положительных и отрицательных свойствах выбранного решения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2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учиться продуктивному общению, достигая гармонии с окружением.</w:t>
      </w:r>
    </w:p>
    <w:p>
      <w:pPr>
        <w:pStyle w:val="Style16"/>
        <w:shd w:fill="FFFFFF" w:val="clear"/>
        <w:spacing w:lineRule="atLeast" w:line="32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Именно, компетентностный подход способствует реализации этих условий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Ресурс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Style16"/>
        <w:spacing w:before="0" w:after="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6852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color w:val="215868"/>
                <w:sz w:val="28"/>
                <w:szCs w:val="28"/>
              </w:rPr>
              <w:t>Материально-технические ресурсы: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 кабинет, оснащенный современным оборудованием: («мобильный (переносной) компьютерный класс», интерактивная доска, мультимедийный проектор и др.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борудование соответствует санитарно-гигиеническим, эргономическим, здоровьесберегающим и психолого-педагогическим требованиям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color w:val="215868"/>
                <w:sz w:val="28"/>
                <w:szCs w:val="28"/>
              </w:rPr>
              <w:t>Программно-методические ресурсы: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99336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учебные  программы образовательной области «Математика» на основе государственных образовательных стандартов, </w:t>
            </w:r>
            <w:r>
              <w:rPr>
                <w:bCs/>
                <w:sz w:val="28"/>
                <w:szCs w:val="28"/>
              </w:rPr>
              <w:t>авторская программа элективного курса для учащихся 9-х классов «</w:t>
            </w:r>
            <w:r>
              <w:rPr>
                <w:color w:val="000000"/>
                <w:sz w:val="28"/>
                <w:szCs w:val="28"/>
              </w:rPr>
              <w:t>Избранные вопросы математики</w:t>
            </w:r>
            <w:r>
              <w:rPr>
                <w:bCs/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color w:val="215868"/>
                <w:sz w:val="28"/>
                <w:szCs w:val="28"/>
              </w:rPr>
              <w:t>Цифровые образовательные ресурсы: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тернет ресурсы, электронные учебники, электронное сопровождение курса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талог учебных изданий, электронного оборудования и электронных образовательных ресурсов для общего 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dc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Федеральный портал «Информационно-коммуникационные технологии в образовании»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c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Российский портал открытого 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penn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рт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библиотека, медиатека, олимпиады, задачи, научные школы, история математики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t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азета «Математика» Издательский Дом «Первое сентября»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th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pte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Математика в школе – консультационный центр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s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bCs/>
                <w:color w:val="215868"/>
                <w:sz w:val="28"/>
                <w:szCs w:val="28"/>
              </w:rPr>
              <w:t>Информационно-методическая среда</w:t>
            </w:r>
            <w:r>
              <w:rPr>
                <w:bCs/>
                <w:color w:val="215868"/>
                <w:sz w:val="28"/>
                <w:szCs w:val="28"/>
              </w:rPr>
              <w:t>: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етико-практические, учебно-методические семинары, мастер-классы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993366"/>
                <w:sz w:val="28"/>
                <w:szCs w:val="28"/>
              </w:rPr>
            </w:pPr>
            <w:r>
              <w:rPr>
                <w:rFonts w:cs="Times New Roman"/>
                <w:bCs/>
                <w:color w:val="993366"/>
                <w:sz w:val="28"/>
                <w:szCs w:val="28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1586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15868"/>
                <w:sz w:val="28"/>
                <w:szCs w:val="28"/>
              </w:rPr>
              <w:t xml:space="preserve">Нормативно-правовые ресурсы:   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кон Российской Федерации «Об образовани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ациональная образовательная инициатива «Наша новая школ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рограмма модернизации «Новая школа Югры».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едеральный государственный образовательный стандарт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Программа развития МБОУ «СШ№8» на 2017 – 2022 годы»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215868"/>
                <w:sz w:val="28"/>
                <w:szCs w:val="28"/>
              </w:rPr>
            </w:pPr>
            <w:r>
              <w:rPr>
                <w:b/>
                <w:color w:val="215868"/>
                <w:sz w:val="28"/>
                <w:szCs w:val="28"/>
              </w:rPr>
              <w:t>Мотивационные ресурсы: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993366"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морального и материального  поощрения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6. Партнеры.</w:t>
      </w:r>
    </w:p>
    <w:p>
      <w:pPr>
        <w:pStyle w:val="Style16"/>
        <w:tabs>
          <w:tab w:val="clear" w:pos="708"/>
          <w:tab w:val="left" w:pos="601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</w:rPr>
        <w:t>1.Обучающиеся (ученики 5 - 11 классов).</w:t>
      </w:r>
    </w:p>
    <w:p>
      <w:pPr>
        <w:pStyle w:val="Style16"/>
        <w:tabs>
          <w:tab w:val="clear" w:pos="708"/>
          <w:tab w:val="left" w:pos="601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</w:rPr>
        <w:t>2. Родители обучающихся.</w:t>
      </w:r>
    </w:p>
    <w:p>
      <w:pPr>
        <w:pStyle w:val="Style16"/>
        <w:tabs>
          <w:tab w:val="clear" w:pos="708"/>
          <w:tab w:val="left" w:pos="601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школы.</w:t>
      </w:r>
    </w:p>
    <w:p>
      <w:pPr>
        <w:pStyle w:val="Style16"/>
        <w:tabs>
          <w:tab w:val="clear" w:pos="708"/>
          <w:tab w:val="left" w:pos="601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 Учителя математики школы и гор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color w:val="215868"/>
          <w:sz w:val="28"/>
          <w:szCs w:val="28"/>
        </w:rPr>
        <w:t>7. Целевая  аудитория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мое количество участников проекта: 75 человек. Возраст – 12-17 лет. </w:t>
      </w:r>
      <w:r>
        <w:rPr>
          <w:rFonts w:cs="Times New Roman" w:ascii="Times New Roman" w:hAnsi="Times New Roman"/>
          <w:b/>
          <w:color w:val="215868"/>
          <w:sz w:val="28"/>
          <w:szCs w:val="28"/>
        </w:rPr>
        <w:t>Целевой аудиторией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едагогического проекта являются учащиеся среднего и старшего школьного возраста, педагогические работники школы (учителя – предметники образовательной области «Математика», классные руководители), родители (законные представители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</w:r>
    </w:p>
    <w:p>
      <w:pPr>
        <w:pStyle w:val="Normal"/>
        <w:numPr>
          <w:ilvl w:val="1"/>
          <w:numId w:val="15"/>
        </w:numPr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1586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215868"/>
          <w:sz w:val="28"/>
          <w:szCs w:val="28"/>
        </w:rPr>
        <w:t>Использованные источники</w:t>
      </w:r>
    </w:p>
    <w:p>
      <w:pPr>
        <w:pStyle w:val="C1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абанский Ю. К. Проблемное обучение как средство повышение эффективности учения школьников. - Ростов-на-Дону, 2006.</w:t>
      </w:r>
    </w:p>
    <w:p>
      <w:pPr>
        <w:pStyle w:val="C1"/>
        <w:numPr>
          <w:ilvl w:val="0"/>
          <w:numId w:val="7"/>
        </w:numPr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Гальперин П.Я. Методы обучения и умственное развитие ребенка. - М.: Изд-во МГУ, 2005.</w:t>
      </w:r>
    </w:p>
    <w:p>
      <w:pPr>
        <w:pStyle w:val="C27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рупич В.И. Дидактический механизм возникновения проблемной ситуации в обучении математике. - М.:МГПИ, 2004.</w:t>
      </w:r>
    </w:p>
    <w:p>
      <w:pPr>
        <w:pStyle w:val="C1"/>
        <w:numPr>
          <w:ilvl w:val="0"/>
          <w:numId w:val="7"/>
        </w:numPr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Кудрявцев Т. В. Проблемное обучение: истоки, сущность, перспективы. - М.: Знание, 2009.</w:t>
      </w:r>
    </w:p>
    <w:p>
      <w:pPr>
        <w:pStyle w:val="C27"/>
        <w:numPr>
          <w:ilvl w:val="0"/>
          <w:numId w:val="7"/>
        </w:numPr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Лернер И.Я. Проблемное обучение. Серия «Педагогика и психология», №7, - М., 2009г.</w:t>
      </w:r>
    </w:p>
    <w:p>
      <w:pPr>
        <w:pStyle w:val="C14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тюшкин А.М. Проблемные ситуации в мышлении и обучении. М. Педагогика, 2012.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хмутов М. И. Организация проблемного обучения в школе. Кн. для учителя.- М.: Просвещение, 2007г.</w:t>
      </w:r>
    </w:p>
    <w:p>
      <w:pPr>
        <w:pStyle w:val="C1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хмутов М. И. Проблемное обучение. Основные вопросы теории. - М.: Педагогика, 2005.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Мельникова Е.Л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облемно-диалогическое обучение: понятие, технология, предметная специфика. Образовательная система «Школа 2100» – качественное образование для всех. Сборник материалов / Под науч. ред. Д.И. Фельдштейна. – М.: Баласс, 2006. 320с. С. 144-180.</w:t>
      </w:r>
    </w:p>
    <w:p>
      <w:pPr>
        <w:pStyle w:val="C27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конь В. Основы проблемного обучения. – М.: Просвещение, 2008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  <w:shd w:fill="FFFFFF" w:val="clear"/>
        </w:rPr>
        <w:t>Орлова С.Л.</w:t>
      </w:r>
      <w:r>
        <w:rPr>
          <w:sz w:val="28"/>
          <w:szCs w:val="28"/>
          <w:shd w:fill="FFFFFF" w:val="clear"/>
        </w:rPr>
        <w:t>Уроки математики с использованием технологий модульного обучения, проблемно-диалогического обучения, парацентрической технологии: методические рекомендации. –Омск; БОУДПО «ИРООО», 2010. – 84с. С.38-49.</w:t>
      </w:r>
    </w:p>
    <w:p>
      <w:pPr>
        <w:pStyle w:val="C1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учащихся в процессе обучения: Под ред. Л. В. Занкова. - М., 2009.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426" w:hanging="246"/>
        <w:jc w:val="center"/>
        <w:rPr>
          <w:b/>
          <w:b/>
          <w:color w:val="C00000"/>
          <w:sz w:val="28"/>
          <w:szCs w:val="28"/>
        </w:rPr>
      </w:pPr>
      <w:r>
        <w:rPr>
          <w:color w:val="000000"/>
          <w:sz w:val="28"/>
          <w:szCs w:val="28"/>
        </w:rPr>
        <w:t>Селевко Г. К. Современные образовательные технологии: Учеб.пособие – М.: Народное образовани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008 г.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628"/>
        </w:tabs>
        <w:ind w:left="2628" w:hanging="360"/>
      </w:pPr>
      <w:rPr/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  <w:color w:val="99336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Style12">
    <w:name w:val="Подзаголовок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basedOn w:val="Style11"/>
    <w:qFormat/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Articlemenuissueauthorarticle1">
    <w:name w:val="article_menu_issue_author_article1"/>
    <w:basedOn w:val="Style11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Style11"/>
    <w:rPr/>
  </w:style>
  <w:style w:type="character" w:styleId="21">
    <w:name w:val="Знак Знак2"/>
    <w:basedOn w:val="Style11"/>
    <w:qFormat/>
    <w:rPr>
      <w:sz w:val="24"/>
      <w:szCs w:val="24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dce.edu.ru/" TargetMode="External"/><Relationship Id="rId3" Type="http://schemas.openxmlformats.org/officeDocument/2006/relationships/hyperlink" Target="http://www.ict.edu.ru/" TargetMode="External"/><Relationship Id="rId4" Type="http://schemas.openxmlformats.org/officeDocument/2006/relationships/hyperlink" Target="http://www.opennet.edu.ru/" TargetMode="External"/><Relationship Id="rId5" Type="http://schemas.openxmlformats.org/officeDocument/2006/relationships/hyperlink" Target="http://www.math.ru/" TargetMode="External"/><Relationship Id="rId6" Type="http://schemas.openxmlformats.org/officeDocument/2006/relationships/hyperlink" Target="http://www.math/" TargetMode="External"/><Relationship Id="rId7" Type="http://schemas.openxmlformats.org/officeDocument/2006/relationships/hyperlink" Target="http://www.school.msu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06:36:00Z</dcterms:created>
  <dc:creator>1</dc:creator>
  <dc:description/>
  <cp:keywords/>
  <dc:language>en-US</dc:language>
  <cp:lastModifiedBy>Admin</cp:lastModifiedBy>
  <dcterms:modified xsi:type="dcterms:W3CDTF">2020-12-06T06:44:00Z</dcterms:modified>
  <cp:revision>3</cp:revision>
  <dc:subject/>
  <dc:title>Ханты-Мансийский автономный округ</dc:title>
</cp:coreProperties>
</file>