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мотрено                                                                             Утверждено                                                                                      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заседании МК                                             Председатель МК______Горелышева С.И. от «___»             201  г.                                           от «__»                  2018г.   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рофмастерства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обучающихся ГБПОУ МО «Чеховский техникум»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  <w:sz w:val="28"/>
          <w:szCs w:val="28"/>
        </w:rPr>
        <w:t>по специальности «Пло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онкурса: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явить наиболее  способных обучающихся, успешно осваивающих профессию 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  <w:sz w:val="28"/>
          <w:szCs w:val="28"/>
        </w:rPr>
        <w:t>«Пло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онкурса: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1. Повысить интерес обучающихся к профессии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2. Поддержать стремление обучающихся к совершенствованию своих профессиональных знаний, умений и навыков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3. Развитие самостоятельности и творческой деятельности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Конкурс проводится в марте среди обучающихся второго курса перед производственной практикой.  График конкурса, теоретическое и практическое задание готовит мастер п/о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конкурса: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– руководитель СП 3  Горелышева С.И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Члены жюри – член МК Беляева Т.С.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етодист – Чудина Е.А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астер п/о – Кубышкин В.И.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стер п/о –Подоксенов В.П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конкурса: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Теоретическое задание:  10 тестовых вопросов по теме «Технология столярных и  плотничных работ» - 20 мин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актическое задание. Тема: «Изготовление вешалки для одежды»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изготовление заготовки их пиломатериала сечением 40х40 в размер 40 мм.           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гласно чертежа - 3 мин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) Изготовление полуфабриката вешалки по образцу – 45 мин.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онкурса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ь конкурса определяется по наибольшему количеству баллов за выполнение теоретического и практического задани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ждение победителей – первые три места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для конкурса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щая оценка 100 баллов)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ое задание: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10 вопросов. Каждый вопрос – 2 балла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 балл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>2. Практическое задание: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) 2.1 Соблюдение правил техники безопасности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точное соблюдение правил – 5 баллов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значительное отклонение – 3 балла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соблюдение правил – 0 баллов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того: 5 балл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. Требования к качеству работы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личное качество работы – 5 баллов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рошее качество работы – 3 балла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ак – 0 баллов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того: 5 баллов. 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3. Выполнение ученических норм: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100 % - 5 баллов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80%  - 3 балла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нее 80 % - 0 баллов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того: 5 баллов.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) 2.1 Организация рабочего места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- соответствует установленным правилам – 5 баллов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- допущены несущественные отклонения – 3 балла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допущены грубые ошибки – 0 баллов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>Итого: 5 балл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2 Последовательность технологических операций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- соответствует нормативно-технологической документации – 5 баллов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- допущены несущественные отклонения – 2 баллов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нарушены правила – 0 баллов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>Итого: 5 балл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3 Выполнение ученических норм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- на 100% и более – 30 баллов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- на   80%               -  20 баллов;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- на   60%               -  10 баллов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- менее 60%           - 5 баллов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значительное недовыполнение – 0 баллов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>Итого: 35 балл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4 Требования к качеству и правила работы: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полное соблюдение правил – 10 баллов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допущены незначительные отклонения – 5 баллов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не соблюдены нормы подачи – 0 балл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0 балл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>2.5 Соблюдение правил техники безопасности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полное соблюдение правил – 10 баллов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допущены незначительные отклонения -5 баллов;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- нарушены правила – 0 баллов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>Итого: 10 балл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>Проявление творчества, аккуратность и точность в работе – 10 баллов (дополнительно)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ставил: мастер п/о                                     Кубышкин В.И.</w:t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25:00Z</dcterms:created>
  <dc:creator>Анна</dc:creator>
  <dc:description/>
  <cp:keywords/>
  <dc:language>en-US</dc:language>
  <cp:lastModifiedBy>Windows User</cp:lastModifiedBy>
  <cp:lastPrinted>2017-01-10T09:06:00Z</cp:lastPrinted>
  <dcterms:modified xsi:type="dcterms:W3CDTF">2019-03-13T09:24:00Z</dcterms:modified>
  <cp:revision>21</cp:revision>
  <dc:subject/>
  <dc:title/>
</cp:coreProperties>
</file>