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5.png" ContentType="image/png"/>
  <Override PartName="/word/media/image9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 и задание к практическому занятию № 15</w:t>
      </w:r>
    </w:p>
    <w:p>
      <w:pPr>
        <w:pStyle w:val="Normal"/>
        <w:jc w:val="center"/>
        <w:rPr>
          <w:bCs/>
        </w:rPr>
      </w:pPr>
      <w:r>
        <w:rPr>
          <w:bCs/>
        </w:rPr>
        <w:t>МДК.02.01 Практические основы бухгалтерского учета источников формирования активов организации</w:t>
      </w:r>
    </w:p>
    <w:p>
      <w:pPr>
        <w:pStyle w:val="Normal"/>
        <w:rPr/>
      </w:pPr>
      <w:r>
        <w:rPr/>
        <w:t>Облачные технологии 1С. Бухгалтерия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Тема: Учет уставного капитала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Формирование уставного капитала осуществляется  путем вклада учредителей. В программе 1С для этой операции существует команда «Формирование уставного капитала» из раздела «Бухгалтерский учет» на вкладке «Операции».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225" w:before="0" w:after="50"/>
        <w:ind w:left="-310" w:right="50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6476365" cy="2567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56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25" w:before="0" w:after="50"/>
        <w:ind w:left="-310" w:right="50" w:hanging="0"/>
        <w:rPr>
          <w:color w:val="000000"/>
        </w:rPr>
      </w:pPr>
      <w:r>
        <w:rPr>
          <w:color w:val="000000"/>
        </w:rPr>
        <w:t>Открыв команду «Формирование уставного капитала» отмечаем  нашу организацию «ООО Конфетпром», дату создания, в нашем случае это будет 11.01.2016</w:t>
      </w:r>
    </w:p>
    <w:p>
      <w:pPr>
        <w:pStyle w:val="Normal"/>
        <w:spacing w:lineRule="atLeast" w:line="225" w:before="0" w:after="50"/>
        <w:ind w:left="-310" w:right="50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6476365" cy="41548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415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25" w:before="0" w:after="50"/>
        <w:ind w:left="-310" w:right="5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25" w:before="0" w:after="50"/>
        <w:ind w:left="-310" w:right="50" w:hanging="0"/>
        <w:rPr/>
      </w:pPr>
      <w:r>
        <w:rPr>
          <w:color w:val="000000"/>
        </w:rPr>
        <w:t>При помощи команды «Добавить» создаем учредителя  Агроферму «Коровино», которую выбираем из списка поставщиков, затем напротив наименования ставим сумму взноса 50000руб.</w:t>
      </w:r>
    </w:p>
    <w:p>
      <w:pPr>
        <w:pStyle w:val="Normal"/>
        <w:spacing w:lineRule="atLeast" w:line="225" w:before="0" w:after="50"/>
        <w:ind w:left="-310" w:right="5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25" w:before="0" w:after="50"/>
        <w:ind w:left="-310" w:right="5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25" w:before="0" w:after="50"/>
        <w:ind w:left="-310" w:right="50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6476365" cy="38912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3891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25" w:before="0" w:after="50"/>
        <w:ind w:left="-310" w:right="50" w:hanging="0"/>
        <w:rPr>
          <w:color w:val="000000"/>
        </w:rPr>
      </w:pPr>
      <w:r>
        <w:rPr>
          <w:color w:val="000000"/>
        </w:rPr>
        <w:t>Еще раз нажимаем на команду «Добавить»</w:t>
      </w:r>
    </w:p>
    <w:p>
      <w:pPr>
        <w:pStyle w:val="Normal"/>
        <w:spacing w:lineRule="atLeast" w:line="225" w:before="0" w:after="50"/>
        <w:ind w:left="-310" w:right="50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6476365" cy="48571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485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25" w:before="0" w:after="50"/>
        <w:ind w:left="-310" w:right="5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25" w:before="0" w:after="50"/>
        <w:ind w:left="-310" w:right="5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25" w:before="0" w:after="50"/>
        <w:ind w:left="-310" w:right="50" w:hanging="0"/>
        <w:rPr>
          <w:color w:val="000000"/>
        </w:rPr>
      </w:pPr>
      <w:r>
        <w:rPr>
          <w:color w:val="000000"/>
        </w:rPr>
        <w:t xml:space="preserve">Среди контрагентов выбираем группу (папку) «Поставщики» </w:t>
      </w:r>
    </w:p>
    <w:p>
      <w:pPr>
        <w:pStyle w:val="Normal"/>
        <w:spacing w:lineRule="atLeast" w:line="225" w:before="0" w:after="50"/>
        <w:ind w:left="-310" w:right="50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6476365" cy="4117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411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25" w:before="0" w:after="50"/>
        <w:ind w:left="-310" w:right="5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25" w:before="0" w:after="50"/>
        <w:ind w:left="-310" w:right="50" w:hanging="0"/>
        <w:rPr>
          <w:color w:val="000000"/>
        </w:rPr>
      </w:pPr>
      <w:r>
        <w:rPr>
          <w:color w:val="000000"/>
        </w:rPr>
        <w:t>В папке «Поставщики» находим Лизингфинансгрупп, двойным щелчком выбираем это предприятие.</w:t>
      </w:r>
    </w:p>
    <w:p>
      <w:pPr>
        <w:pStyle w:val="Normal"/>
        <w:spacing w:lineRule="atLeast" w:line="225" w:before="0" w:after="50"/>
        <w:ind w:left="-310" w:right="50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6476365" cy="44691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446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25" w:before="0" w:after="50"/>
        <w:ind w:left="-310" w:right="5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25" w:before="0" w:after="50"/>
        <w:ind w:left="-310" w:right="50" w:hanging="0"/>
        <w:rPr>
          <w:color w:val="000000"/>
        </w:rPr>
      </w:pPr>
      <w:r>
        <w:rPr>
          <w:color w:val="000000"/>
        </w:rPr>
        <w:t>Появившаяся в строке организация может быть рассмотрена детально, если в конце строчки нажать на два совмещенных квадрата.</w:t>
      </w:r>
    </w:p>
    <w:p>
      <w:pPr>
        <w:pStyle w:val="Normal"/>
        <w:spacing w:lineRule="atLeast" w:line="225" w:before="0" w:after="50"/>
        <w:ind w:left="-310" w:right="5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25" w:before="0" w:after="50"/>
        <w:ind w:left="-310" w:right="50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6476365" cy="41179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411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25" w:before="0" w:after="50"/>
        <w:ind w:left="-310" w:right="5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25" w:before="0" w:after="50"/>
        <w:ind w:left="-310" w:right="50" w:hanging="0"/>
        <w:rPr>
          <w:color w:val="000000"/>
        </w:rPr>
      </w:pPr>
      <w:r>
        <w:rPr>
          <w:color w:val="000000"/>
        </w:rPr>
        <w:t>Для Лизингфинансгрупп устанавливаем взнос 150000руб. Добавляем ещё одно юридическое лицо в список учредителей</w:t>
      </w:r>
    </w:p>
    <w:p>
      <w:pPr>
        <w:pStyle w:val="Normal"/>
        <w:spacing w:lineRule="atLeast" w:line="225" w:before="0" w:after="50"/>
        <w:ind w:left="-310" w:right="50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6476365" cy="40671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406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25" w:before="0" w:after="50"/>
        <w:ind w:left="-310" w:right="5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25" w:before="0" w:after="50"/>
        <w:ind w:left="-310" w:right="50" w:hanging="0"/>
        <w:rPr>
          <w:color w:val="000000"/>
        </w:rPr>
      </w:pPr>
      <w:r>
        <w:rPr>
          <w:color w:val="000000"/>
        </w:rPr>
        <w:t>Теперь выберем из группы «покупателей» организацию «Интертрейд», установив сумму взноса 200000руб.</w:t>
      </w:r>
    </w:p>
    <w:p>
      <w:pPr>
        <w:pStyle w:val="Normal"/>
        <w:spacing w:lineRule="atLeast" w:line="225" w:before="0" w:after="50"/>
        <w:ind w:left="-310" w:right="50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6476365" cy="38912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3891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25" w:before="0" w:after="50"/>
        <w:ind w:left="-310" w:right="5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25" w:before="0" w:after="50"/>
        <w:ind w:left="-310" w:right="50" w:hanging="0"/>
        <w:rPr/>
      </w:pPr>
      <w:r>
        <w:rPr/>
        <w:drawing>
          <wp:inline distT="0" distB="0" distL="0" distR="0">
            <wp:extent cx="304165" cy="3041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165" cy="3041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85890" cy="363918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5890" cy="363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25" w:before="0" w:after="50"/>
        <w:ind w:left="-310" w:right="5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25" w:before="0" w:after="50"/>
        <w:ind w:left="-310" w:right="50" w:hanging="0"/>
        <w:rPr>
          <w:color w:val="000000"/>
        </w:rPr>
      </w:pPr>
      <w:r>
        <w:rPr>
          <w:color w:val="000000"/>
        </w:rPr>
        <w:t>Кнопкой  «Список учредителей» узнаем сформирован ли данный список, если нет, нажимаем ОК.</w:t>
      </w:r>
    </w:p>
    <w:p>
      <w:pPr>
        <w:pStyle w:val="Normal"/>
        <w:spacing w:lineRule="atLeast" w:line="225" w:before="0" w:after="50"/>
        <w:ind w:left="-310" w:right="5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25" w:before="0" w:after="50"/>
        <w:ind w:left="-310" w:right="50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6476365" cy="42354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423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25" w:before="0" w:after="50"/>
        <w:ind w:left="-310" w:right="5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25" w:before="0" w:after="50"/>
        <w:ind w:left="-310" w:right="50" w:hanging="0"/>
        <w:rPr>
          <w:color w:val="000000"/>
        </w:rPr>
      </w:pPr>
      <w:r>
        <w:rPr>
          <w:color w:val="000000"/>
        </w:rPr>
        <w:t>Список сформирован,  теперь необходимо завершить хозяйственную операцию составлением проводок, для чего нажимаем кнопку Дт/Кт. Программа рекомендует провести документ, нажимаем на команду «Провести» и делаем скрин проводок, которые отправляем на проверку. В журнале проводок открываются счета с субсчетами, о которых мы не знаем, чтобы их узнать (субсчета из других источников не соотвествуют субсчетам из программы 1С), находим план счетов.</w:t>
      </w:r>
    </w:p>
    <w:p>
      <w:pPr>
        <w:pStyle w:val="Normal"/>
        <w:spacing w:lineRule="atLeast" w:line="225" w:before="0" w:after="50"/>
        <w:ind w:left="-310" w:right="50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6476365" cy="37744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377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25" w:before="0" w:after="50"/>
        <w:ind w:left="-310" w:right="5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25" w:before="0" w:after="50"/>
        <w:ind w:left="-310" w:right="50" w:hanging="0"/>
        <w:rPr>
          <w:color w:val="000000"/>
        </w:rPr>
      </w:pPr>
      <w:r>
        <w:rPr>
          <w:color w:val="000000"/>
        </w:rPr>
        <w:t>На вкладке «Главное»  из раздела «Настройки» находим элемент «План счетов», открываем его, изучаем и пишем в практику название субсчетов из наших проводок.</w:t>
      </w:r>
    </w:p>
    <w:p>
      <w:pPr>
        <w:pStyle w:val="Normal"/>
        <w:spacing w:lineRule="atLeast" w:line="225" w:before="0" w:after="50"/>
        <w:ind w:left="-310" w:right="50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6476365" cy="45205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452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25" w:before="0" w:after="50"/>
        <w:ind w:left="-310" w:right="5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25" w:before="0" w:after="50"/>
        <w:ind w:left="-310" w:right="5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25" w:before="0" w:after="50"/>
        <w:ind w:left="-310" w:right="5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25" w:before="0" w:after="50"/>
        <w:ind w:left="-310" w:right="5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25" w:before="0" w:after="50"/>
        <w:ind w:left="-310" w:right="50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6476365" cy="485711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485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25" w:before="0" w:after="50"/>
        <w:ind w:left="-310" w:right="5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25" w:before="0" w:after="50"/>
        <w:ind w:left="-310" w:right="50" w:hanging="0"/>
        <w:rPr>
          <w:color w:val="000000"/>
        </w:rPr>
      </w:pPr>
      <w:r>
        <w:rPr>
          <w:color w:val="000000"/>
        </w:rPr>
        <w:t xml:space="preserve">Для того, чтобы посмотреть результат проведенной хозяйственной операции формируем ОСВ за январь 2016, в ней двойным щелчком  по счету 80 открываем ОСВ по счету 80. </w:t>
      </w:r>
      <w:r>
        <w:rPr>
          <w:color w:val="000000"/>
        </w:rPr>
        <w:drawing>
          <wp:inline distT="0" distB="0" distL="0" distR="0">
            <wp:extent cx="6476365" cy="399351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399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25" w:before="0" w:after="50"/>
        <w:ind w:left="-310" w:right="5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25" w:before="0" w:after="50"/>
        <w:ind w:left="-310" w:right="50" w:hanging="0"/>
        <w:rPr>
          <w:color w:val="000000"/>
        </w:rPr>
      </w:pPr>
      <w:r>
        <w:rPr>
          <w:color w:val="000000"/>
        </w:rPr>
        <w:t>Полученный результат проверяем на соответствие периоду и названию организации.</w:t>
      </w:r>
    </w:p>
    <w:p>
      <w:pPr>
        <w:pStyle w:val="Normal"/>
        <w:spacing w:lineRule="atLeast" w:line="225" w:before="0" w:after="50"/>
        <w:ind w:left="-310" w:right="50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6476365" cy="485711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485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25" w:before="0" w:after="50"/>
        <w:ind w:left="-310" w:right="5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25" w:before="0" w:after="50"/>
        <w:ind w:left="-310" w:right="50" w:hanging="0"/>
        <w:rPr>
          <w:color w:val="000000"/>
        </w:rPr>
      </w:pPr>
      <w:r>
        <w:rPr>
          <w:color w:val="000000"/>
        </w:rPr>
        <w:t>Для проверки присылаем скрин последнего окна. Программу сохраняем в закладках, логин и пароль сохраняем, на форме ставим галочку запомнить, следующее практическое занятие открываем с  выбора организации (начало работы).</w:t>
      </w:r>
    </w:p>
    <w:p>
      <w:pPr>
        <w:pStyle w:val="Normal"/>
        <w:spacing w:lineRule="atLeast" w:line="225" w:before="0" w:after="50"/>
        <w:ind w:left="-310" w:right="5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25" w:before="0" w:after="50"/>
        <w:ind w:left="-310" w:right="5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25" w:before="0" w:after="50"/>
        <w:ind w:left="-310" w:right="5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Immessstacktools">
    <w:name w:val="im-mess-stack--tools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360"/>
    </w:pPr>
    <w:rPr/>
  </w:style>
  <w:style w:type="paragraph" w:styleId="Contents2">
    <w:name w:val="TOC 2"/>
    <w:basedOn w:val="Normal"/>
    <w:next w:val="Normal"/>
    <w:pPr>
      <w:spacing w:lineRule="auto" w:line="360"/>
      <w:ind w:left="27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20:26:00Z</dcterms:created>
  <dc:creator>ds</dc:creator>
  <dc:description/>
  <cp:keywords/>
  <dc:language>en-US</dc:language>
  <cp:lastModifiedBy>ds</cp:lastModifiedBy>
  <dcterms:modified xsi:type="dcterms:W3CDTF">2020-05-16T06:55:00Z</dcterms:modified>
  <cp:revision>6</cp:revision>
  <dc:subject/>
  <dc:title>Лукояновский Губернский колледж</dc:title>
</cp:coreProperties>
</file>