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i/>
          <w:i/>
          <w:color w:val="000000"/>
          <w:sz w:val="40"/>
          <w:szCs w:val="30"/>
        </w:rPr>
      </w:pPr>
      <w:r>
        <w:rPr>
          <w:b/>
          <w:i/>
          <w:color w:val="000000"/>
          <w:sz w:val="40"/>
          <w:szCs w:val="30"/>
        </w:rPr>
        <w:t>Примеры практических заданий и игр на развитие фонематического слуха, восприятия, слухового внимания и памяти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2A2723"/>
          <w:sz w:val="30"/>
          <w:szCs w:val="30"/>
        </w:rPr>
        <w:t>«</w:t>
      </w:r>
      <w:r>
        <w:rPr>
          <w:b/>
          <w:iCs/>
          <w:color w:val="000000"/>
          <w:sz w:val="30"/>
          <w:szCs w:val="30"/>
        </w:rPr>
        <w:t>Услышишь — хлопни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фонематическое восприят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износит ряд звуков (слогов, слов), ребенок с закрытыми глазами, услышав определенный звук, хлопает в ладош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Кто больше?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слуховое вниман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-соревнования</w:t>
      </w:r>
      <w:r>
        <w:rPr>
          <w:color w:val="000000"/>
          <w:sz w:val="28"/>
          <w:szCs w:val="28"/>
        </w:rPr>
        <w:t>. Дети подбирают слова, начинающиеся на заданный звук. (Повторы недопустимы.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Внимательный слушатель» (или «Где звук?»)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вниман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износит слова, а дети определяют место заданного звука в каждом из них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Нужное слово»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ое восприятие, фонематические представления, фонематический анализ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По заданию взрослого дети произносят слова с определенным звуком в начале, середине, конце слов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Зоркий глаз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фонематический анализ, вниман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Детям предлагается найти в окружающей обстановке предметы, в названии которых есть заданный звук, определить его место в слов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Чудесный художник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фонематический анализ, внимание, мелкую моторику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Нарисовать картинки на указанный звук в начале, середине, конце слова. Под картинками, исходя из уровня знаний детей, предлагается начертить схему слова в виде черты или схему слогов данного слова, в которой каждый слог обозначается дугой, и указать место изучаемого звук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Запоминайка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говаривает ряды слов, а дети запоминают и повторяют. Первое задание состоит из двух слов, далее их количество постепенно увеличивается (три, четыре, пять и т. д.), например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—сан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—шо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ка—суп—сапог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ка—сын—шуба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боре соответствующего речевого материала в ходе игры можно проводить работу по автоматизации и дифференциации звуков, развитию фонематического восприятия, фонематических представлений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Бусы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анализ, слуховое внимание,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После слов ведущего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ыпались бусы... Мы их соберем, Нанижем на нитку И слово найдем. — участники игры по цепочке произносят слова-«бусинки» на определенный звук (без повторов), например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звук [Р] — радуга—ракета—каравай—пар—рука — ... на звуки [Р]—[Л] — рак—лампа—нора—лук—рыба—мыло — ..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Повтори и прибавь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память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Первый играющий произносит слово, второй, повторяя его, добавляет свое и т. д. Каждый участник увеличивает ряд на одно слово. Игра останавливается и начинается сначала, после того как кто-либо из игроков изменит последовательность слов, например: </w:t>
      </w:r>
      <w:r>
        <w:rPr>
          <w:i/>
          <w:iCs/>
          <w:color w:val="000000"/>
          <w:sz w:val="28"/>
          <w:szCs w:val="28"/>
        </w:rPr>
        <w:t>на звук [Ж] —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жаба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жаба, уж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жаба, ужи, ежи и т. д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Сложи звуки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й синтез, слуховое внимание,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износит ряд звуков, а дети проговаривают составленные из них слоги или слова, например: [П], [А] - ПА; [Н], [О], [С] - НОС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  <w:t>«Скажи наоборот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ое восприятие, фонематические представления, анализ и синтез, слуховое внимание и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говаривает два-три звука, а дети должны произнести их в обратном порядк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1 вариант — с гласными звуками</w:t>
      </w:r>
      <w:r>
        <w:rPr>
          <w:color w:val="000000"/>
          <w:sz w:val="28"/>
          <w:szCs w:val="28"/>
        </w:rPr>
        <w:t xml:space="preserve"> А, У — У, А И, О —...(О, И) У, О, А — А, О, У Э, Ы,И—... (И,Ы, Э)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 вариант — с твердыми согласными звукам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1"/>
        <w:gridCol w:w="4965"/>
      </w:tblGrid>
      <w:tr>
        <w:trPr/>
        <w:tc>
          <w:tcPr>
            <w:tcW w:w="51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 — АП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 — ПА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— (О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— (ПО)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 — (У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ЫП — (ПЫ)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Э—  (Э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— (ПУ)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Ы —  (Ы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П —  (ПЭ)</w:t>
            </w:r>
          </w:p>
        </w:tc>
      </w:tr>
    </w:tbl>
    <w:p>
      <w:pPr>
        <w:pStyle w:val="Normal"/>
        <w:spacing w:lineRule="auto" w:line="360" w:before="280" w:after="280"/>
        <w:ind w:firstLine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 вариант — с твердыми и мягкими согласными звукам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3"/>
        <w:gridCol w:w="5023"/>
      </w:tblGrid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 — ПЯ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 — ПА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 — ... (ПЮ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 — ... (ПЫ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Э—...(ПЕ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Ю—...(ПУ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—...(ПЁ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В— ...(ПО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 — ... (ПИ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 — ... (ПЭ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ковая зарядка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координацию движений; упражнять в дифференциации гласных звуков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: взрослый (ведущий) произносит звук, выполняя соответствующее движение, а дети повторяют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: взрослый (ведущий) произносит звук, а дети выполняют движения по памяти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3: «Путаница» — взрослый (ведущий) произносит звук и выполняет движение ему несоответствующее, а дети — соответствующее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А — руки поднять в стороны на уровень плеч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У — руки вытянуть вперед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О —руки поставить на пояс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И —руки поднять вверх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Э — опущенные руки отвести немного в стороны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Ы — отвести руки назад (или за спину)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ЧИМСЯ СЛЫШАТЬ ЗВУК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окружает мир, полный разных удивительных звуков. Все, что мы слышим и все, что произносим — это звуки. А много ли звуков мы можем различить?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идим минуточку очень тихо: кто какие звуки услышит?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ГАДАЙ ПО ЗВУКУ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 ко мне спиной и не поворачивайся. Угадай, чем я буду создавать звуки и шумы. (Можно бросать на пол разные предметы: ложку, ластик, кусок картона, булавку, мяч и т. п.; можно руками бумагу мять, рвать ее, перелистывать книгу, разрывать материал, потирать руки, ударять предметом о предмет, расчесывать волосы, мыть руки, подметать, резать и т. д.)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ПОСИДИМ В ТИШИНЕ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 предметы, которые при соприкосновении друг с другом звенят: ложки, тарелки, металлические крышки. Положи их один на другой, затем переложи 2-3 раза, стараясь произвести как можно меньше шума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РАЗВЕДЧИ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еси из одного угла комнаты в другой все звонкие предметы очень тихо. Даже пол или обувь не должны скрипеть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ЧТО ЗА МАШИНА?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, что за машина проехала по улице: легковая, автобус или грузовик? В какую сторону?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СЛЫШЬ ШЕПОТ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йди от меня на 5 шагов. Я буду шепотом давать команды, а ты выполняй их. Отойди на 10, 15, 20 шагов. Ты меня слышишь?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ИГРА В КОМАНДЕ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те в круг. Я буду обычным голосом давать команду сделать какое-нибудь движение, а затем шепотом произносить имя того, кто должен его выполнять. Будьте очень внимательны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МОРЗЯНКА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й внимательно ритм, который я тебе простучу. Повтори. (С каждым разом предлагается все более трудный ритмический рисунок)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ГАДАЙ, ЧЕЙ ГОЛОСО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пробую звуками изобразить какой-то предмет: паровоз, машину, самолет, свистящий чайник, собаку, кошку, курочку и т. п. А ты угадывай. Если угадаешь — тебе водить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ГАДАЙ, КТО ГОВОРИТ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, кто это произносит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сковское время 5 часов 10 минут.</w:t>
      </w:r>
    </w:p>
    <w:p>
      <w:pPr>
        <w:pStyle w:val="Z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формы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ть вам еще чаю?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ой рот и скажи «А-а»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, два, три, водишь ты!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очью и завтра днем переменная облачность, без осадков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орожно, двери закрываются. Следующая остановка — «Детский мир»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ЧТО ЭТО?</w:t>
      </w:r>
    </w:p>
    <w:p>
      <w:pPr>
        <w:pStyle w:val="Normal"/>
        <w:spacing w:lineRule="auto" w:line="360" w:before="280" w:after="280"/>
        <w:ind w:firstLine="300"/>
        <w:rPr/>
      </w:pPr>
      <w:r>
        <w:rPr>
          <w:color w:val="000000"/>
          <w:sz w:val="28"/>
          <w:szCs w:val="28"/>
        </w:rPr>
        <w:t>На диске записаны звуки. Угадай, что именно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доме: журчание воды в ванной, тиканье часов, шипение и шкворчание еды, жарящейся на сковороде, урчание холодильника, телефонный звонок, гудение пылесоса, лай собаки, топот малыша, звонок в дверь, звон тарелок (когда их кладут на стол, в мойку), скрип стула, стук закрывающейся двери, позвякивание ложки в стакане, стук в дверь, щелчок выключателя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лушаем погоду: стук капель по стеклу, раскаты грома, вой ветра, шуршание дождя и т. д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лица: гудок машины, хлопок закрывающейся дверцы автомобиля, тарахтение грузовика, скрежет и визг тормозов, детский смех, звук движущегося трамвая, звук пролетающего самолета, пение птиц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агазин: работает касса, катят контейнеры, позвякивание чашек в кафетерии.</w:t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95" w:before="280" w:after="280"/>
      <w:ind w:left="180" w:right="150" w:hanging="0"/>
      <w:outlineLvl w:val="1"/>
    </w:pPr>
    <w:rPr>
      <w:rFonts w:ascii="Verdana" w:hAnsi="Verdana" w:cs="Verdana"/>
      <w:b/>
      <w:bCs/>
      <w:color w:val="1F68A5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98F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37:00Z</dcterms:created>
  <dc:creator>марина</dc:creator>
  <dc:description/>
  <cp:keywords/>
  <dc:language>en-US</dc:language>
  <cp:lastModifiedBy>79131</cp:lastModifiedBy>
  <cp:lastPrinted>2012-11-18T17:49:00Z</cp:lastPrinted>
  <dcterms:modified xsi:type="dcterms:W3CDTF">2020-12-06T16:42:00Z</dcterms:modified>
  <cp:revision>6</cp:revision>
  <dc:subject/>
  <dc:title>Формирование у детей грамматически правильной, лексически богатой и фонетически четкой речи — одна из важнейших задач в общей системе обучения ребенка родному языку в ДОУ, в семье</dc:title>
</cp:coreProperties>
</file>