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-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е автономное общеобразовательное учреждение </w:t>
      </w:r>
    </w:p>
    <w:p>
      <w:pPr>
        <w:pStyle w:val="Normal"/>
        <w:spacing w:lineRule="auto" w:line="276" w:before="0" w:after="0"/>
        <w:ind w:left="-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Лайтамакская средняя общеобразовательная школа»</w:t>
      </w:r>
    </w:p>
    <w:p>
      <w:pPr>
        <w:pStyle w:val="Normal"/>
        <w:spacing w:lineRule="auto" w:line="276" w:before="0" w:after="0"/>
        <w:ind w:left="-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32"/>
        </w:rPr>
        <w:t xml:space="preserve">Тема работы   </w:t>
      </w:r>
      <w:r>
        <w:rPr>
          <w:rFonts w:cs="Times New Roman" w:ascii="Times New Roman" w:hAnsi="Times New Roman"/>
          <w:sz w:val="32"/>
        </w:rPr>
        <w:t xml:space="preserve">     </w:t>
      </w:r>
      <w:r>
        <w:rPr>
          <w:rFonts w:cs="Times New Roman" w:ascii="Times New Roman" w:hAnsi="Times New Roman"/>
          <w:b/>
          <w:sz w:val="44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56"/>
          <w:szCs w:val="56"/>
        </w:rPr>
        <w:t>«Математика и электроэнергия»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ект подготовили: ученицы 9 класса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кбердеева Камилла,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азылова Диана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Научный руководитель: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Шамшитдинова Р.Х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учитель математики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. Лайтамак, 2018 г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  <w:u w:val="single"/>
        </w:rPr>
        <w:t>Тема исследования</w:t>
      </w:r>
      <w:r>
        <w:rPr>
          <w:rFonts w:cs="Times New Roman" w:ascii="Times New Roman" w:hAnsi="Times New Roman"/>
          <w:b/>
          <w:sz w:val="28"/>
        </w:rPr>
        <w:t>:</w:t>
      </w:r>
      <w:r>
        <w:rPr>
          <w:rFonts w:cs="Times New Roman" w:ascii="Times New Roman" w:hAnsi="Times New Roman"/>
          <w:sz w:val="28"/>
        </w:rPr>
        <w:t xml:space="preserve"> «Математика и электроэнергия»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eastAsia="ru-RU"/>
        </w:rPr>
        <w:t>Объект исследования:</w:t>
      </w:r>
      <w:r>
        <w:rPr>
          <w:rFonts w:cs="Times New Roman" w:ascii="Times New Roman" w:hAnsi="Times New Roman"/>
          <w:color w:val="006666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школьные кабинеты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eastAsia="ru-RU"/>
        </w:rPr>
        <w:t>Предмет исследования:</w:t>
      </w:r>
      <w:r>
        <w:rPr>
          <w:rFonts w:cs="Times New Roman" w:ascii="Times New Roman" w:hAnsi="Times New Roman"/>
          <w:sz w:val="28"/>
          <w:szCs w:val="28"/>
          <w:lang w:eastAsia="ru-RU"/>
        </w:rPr>
        <w:t>электроэнергия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eastAsia="ru-RU"/>
        </w:rPr>
        <w:t>Цель и задачи:</w:t>
      </w:r>
      <w:r>
        <w:rPr>
          <w:rFonts w:cs="Times New Roman" w:ascii="Times New Roman" w:hAnsi="Times New Roman"/>
          <w:b/>
          <w:color w:val="006666"/>
          <w:sz w:val="28"/>
          <w:szCs w:val="28"/>
          <w:u w:val="single"/>
          <w:lang w:eastAsia="ru-RU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выявить с помощью подсчета наличие лампочек в классах и кабинетах;           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сравнить сколько всего и сколько горят;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подсчитать расход электроэнергии по фактическим данным;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решение проблемы за счет замены лампочек на энергосберегающие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u w:val="single"/>
        </w:rPr>
        <w:t>Гипотеза:</w:t>
      </w:r>
      <w:r>
        <w:rPr>
          <w:rFonts w:cs="Bookman Old Style" w:ascii="Bookman Old Style" w:hAnsi="Bookman Old Style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ru-RU"/>
        </w:rPr>
        <w:t>Математические знания при подсчете электроэнергии</w:t>
      </w:r>
    </w:p>
    <w:p>
      <w:pPr>
        <w:pStyle w:val="Style16"/>
        <w:kinsoku w:val="false"/>
        <w:overflowPunct w:val="false"/>
        <w:spacing w:before="0" w:after="0"/>
        <w:textAlignment w:val="baseline"/>
        <w:rPr/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u w:val="single"/>
          <w:lang w:eastAsia="en-US"/>
        </w:rPr>
        <w:t>Методы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исследования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Сбор статистических данных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Обработка данных, построение графиков, диаграмм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Сравнительный анализ полученных результатов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Количество лампочек в классах и кабинетах и из них горящих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Директорская – всего 3, горят 2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ская – всего 14, горят 4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ьютерная – всего 11, горят 6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 класс – всего 11, горят 7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 класс – всего 11, горят 4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 класс – всего 14, горят 8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8 класс – всего 14, горят 7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9 класс – всего 14, горят 8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10 класс – всего 11, горят 9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 класс – всего 4, горят 2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ртивный зал – всего 8, горят 5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блиотека – всего 10, горят 6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зейная комната – 4, горят 2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ловая – всего 10, горят 7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хня – всего 7, горят 3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Комната охраны – 3, горит 1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идор – всего 15, горят 10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валка – всего 5, горит 1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сего по школе – 161 лампочек, из них горят – 83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спортивном зале – 8 прожекторов, горят – 5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сего в школе 7 классов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6 кабинетов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коридор, раздевалка, столовая, кухня, качегарка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Лампы накаливания в 60 ватт, прожектора в 350 В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Горят всего по 10-12 часов,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5 дней в неделю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в месяц 20 дней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сего 10 месяцев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60 : 1000 = 0,06 кВт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50 : 1000 = 0,35 кВт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0 дней • 12 = 240 часов в месяц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(0,06 • 161) + (0,35 • 8) = 9,66 + 2,8 = 12,46 кВт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40 ч • 12,46 = 2990,4 кВт-часов в месяц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990,4 • 1,95 руб = 5831,28 рублей в месяц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831,28 • 10 мес. = 58312,8 рублей в год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(0,06 • 83) + (0,35 • 5)  = 4,98 + 1,75 = 6,73кВт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240 • 6,73 = 1615,2 кВт-час в месяц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615,2 • 1,95 = 3149,64 рублей в месяц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149,64 • 10 = 31496,4 рублей в год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Люминесцентная лампа потребляет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0,015 кВт • 83 = 1,245кВт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,245кВт • 240 = 298,8 кВт-час в месяц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98,8 • 1,95 = 582,66 рублей в месяц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82,66 • 10 = 5826,6 рублей в год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1496,4 – 5826,6 = 25669,8 рублей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eastAsia="ru-RU"/>
        </w:rPr>
        <w:t xml:space="preserve">Заключение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Лампочки потребляют в среднем около 5% от счета за электроэнергию. И хотя другие устройства, экономящие энергию, добьются куда большего эффекта, замена ламп накаливания обязательно окупится в долгосрочной перспективе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ru-RU"/>
        </w:rPr>
        <w:t>Замена стандартной лампы накаливания на компактную люминесцентную лампу (КЛЛ), как правило, окупается уже спустя 9 месяцев. Кроме того, ее срок службы в девять раз дольше, что в долгосрочной перспективе сэкономит больше денег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double" w:sz="24" w:space="24" w:color="000000"/>
        <w:left w:val="double" w:sz="24" w:space="24" w:color="000000"/>
        <w:bottom w:val="double" w:sz="24" w:space="24" w:color="000000"/>
        <w:right w:val="double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 2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5z0">
    <w:name w:val="WW8Num5z0"/>
    <w:qFormat/>
    <w:rPr>
      <w:rFonts w:ascii="Wingdings 2" w:hAnsi="Wingdings 2" w:cs="Wingdings 2"/>
    </w:rPr>
  </w:style>
  <w:style w:type="character" w:styleId="WW8Num6z0">
    <w:name w:val="WW8Num6z0"/>
    <w:qFormat/>
    <w:rPr>
      <w:rFonts w:ascii="Symbol" w:hAnsi="Symbol" w:cs="Symbol"/>
      <w:sz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 2" w:hAnsi="Wingdings 2" w:cs="Wingdings 2"/>
    </w:rPr>
  </w:style>
  <w:style w:type="character" w:styleId="WW8Num12z0">
    <w:name w:val="WW8Num12z0"/>
    <w:qFormat/>
    <w:rPr>
      <w:rFonts w:ascii="Wingdings 2" w:hAnsi="Wingdings 2" w:cs="Wingdings 2"/>
    </w:rPr>
  </w:style>
  <w:style w:type="character" w:styleId="WW8Num13z0">
    <w:name w:val="WW8Num13z0"/>
    <w:qFormat/>
    <w:rPr>
      <w:rFonts w:ascii="Wingdings 2" w:hAnsi="Wingdings 2" w:cs="Wingdings 2"/>
    </w:rPr>
  </w:style>
  <w:style w:type="character" w:styleId="WW8Num14z0">
    <w:name w:val="WW8Num14z0"/>
    <w:qFormat/>
    <w:rPr>
      <w:rFonts w:ascii="Symbol" w:hAnsi="Symbol" w:cs="Symbol"/>
      <w:sz w:val="2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sdesc1">
    <w:name w:val="res-desc1"/>
    <w:basedOn w:val="Normal"/>
    <w:qFormat/>
    <w:pPr>
      <w:spacing w:before="72" w:after="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Verdana" w:hAnsi="Verdana" w:eastAsia="Times New Roman" w:cs="Verdana"/>
      <w:color w:val="000000"/>
      <w:sz w:val="17"/>
      <w:szCs w:val="17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0T11:26:00Z</dcterms:created>
  <dc:creator>Ivan</dc:creator>
  <dc:description/>
  <cp:keywords/>
  <dc:language>en-US</dc:language>
  <cp:lastModifiedBy>Розалина</cp:lastModifiedBy>
  <cp:lastPrinted>2018-12-14T21:22:00Z</cp:lastPrinted>
  <dcterms:modified xsi:type="dcterms:W3CDTF">2018-12-14T16:23:00Z</dcterms:modified>
  <cp:revision>18</cp:revision>
  <dc:subject/>
  <dc:title/>
</cp:coreProperties>
</file>