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познавательно-тематической прогулки по улицам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зраст детей:</w:t>
      </w:r>
      <w:r>
        <w:rPr>
          <w:rFonts w:cs="Times New Roman" w:ascii="Times New Roman" w:hAnsi="Times New Roman"/>
          <w:sz w:val="26"/>
          <w:szCs w:val="26"/>
        </w:rPr>
        <w:t xml:space="preserve"> 6-7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года:</w:t>
      </w:r>
      <w:r>
        <w:rPr>
          <w:rFonts w:cs="Times New Roman" w:ascii="Times New Roman" w:hAnsi="Times New Roman"/>
          <w:sz w:val="26"/>
          <w:szCs w:val="26"/>
        </w:rPr>
        <w:t xml:space="preserve"> зи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ид прогулки: </w:t>
      </w:r>
      <w:r>
        <w:rPr>
          <w:rFonts w:cs="Times New Roman" w:ascii="Times New Roman" w:hAnsi="Times New Roman"/>
          <w:sz w:val="26"/>
          <w:szCs w:val="26"/>
        </w:rPr>
        <w:t>познавательно-тематическ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Количество детей: </w:t>
      </w:r>
      <w:r>
        <w:rPr>
          <w:rFonts w:cs="Times New Roman" w:ascii="Times New Roman" w:hAnsi="Times New Roman"/>
          <w:sz w:val="26"/>
          <w:szCs w:val="26"/>
        </w:rPr>
        <w:t xml:space="preserve">2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опровождающие: </w:t>
      </w:r>
      <w:r>
        <w:rPr>
          <w:rFonts w:cs="Times New Roman" w:ascii="Times New Roman" w:hAnsi="Times New Roman"/>
          <w:sz w:val="26"/>
          <w:szCs w:val="26"/>
        </w:rPr>
        <w:t>Борисова М.А., Елагина Е.В., Шевчук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«Зимний 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нравственно-эстетического отношения к родному го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рмировать чувство прекрасного через объекты ближайшего окру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комить с трудом людей в зимне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правила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экологическое и эстетическое сознание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внимание, память, умение 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интерес к окружающей действ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труктура прогулк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правил безопасного поведения на экскурс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бор, прохождение по намеченному маршруту (10 минут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новка, привал, действия в соответствии с темой прогулки (наблюдения, комплекс игр и упражнений) (15 минут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бор детей и возвращение в детский сад, заключительный этап, подведение итога прогулки (10 мин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этап:</w:t>
      </w:r>
      <w:r>
        <w:rPr>
          <w:rFonts w:cs="Times New Roman" w:ascii="Times New Roman" w:hAnsi="Times New Roman"/>
          <w:sz w:val="26"/>
          <w:szCs w:val="26"/>
        </w:rPr>
        <w:t xml:space="preserve"> подготов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целью прогулки. Обсуждение маршрута по карте-схеме города Жизд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правил культурного и безопасного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. игра «Можно - нельз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тоаппарат, флажки, светоотражающие жилеты, светоотражающие брас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прохождения намеченного маршрута</w:t>
      </w:r>
      <w:r>
        <w:rPr>
          <w:rFonts w:cs="Times New Roman" w:ascii="Times New Roman" w:hAnsi="Times New Roman"/>
          <w:sz w:val="26"/>
          <w:szCs w:val="26"/>
        </w:rPr>
        <w:t xml:space="preserve"> 3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этап:</w:t>
      </w:r>
      <w:r>
        <w:rPr>
          <w:rFonts w:cs="Times New Roman" w:ascii="Times New Roman" w:hAnsi="Times New Roman"/>
          <w:sz w:val="26"/>
          <w:szCs w:val="26"/>
        </w:rPr>
        <w:t xml:space="preserve">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блема.</w:t>
      </w:r>
      <w:r>
        <w:rPr>
          <w:rFonts w:cs="Times New Roman" w:ascii="Times New Roman" w:hAnsi="Times New Roman"/>
          <w:sz w:val="26"/>
          <w:szCs w:val="26"/>
        </w:rPr>
        <w:t xml:space="preserve"> Какие изменения произошли в городе по сравнению с осенью? Как люди справляются со снегопа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Дети, сегодня мы с вами проведём экскурсию по улицам нашего города. Цель нашей экскурсии увидеть, как изменился город с приходом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прежде чем начать наш путь. Давайте вспомним правила дорожного движения, что означают дорожные знаки, установленные на ул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нак «Пешеходный переход».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Для чего нужна полосатая дорожка на асфальте? Как она называется? Где можно переходить улицу? Как перейти улицу, если дорожного знака нет?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Ребята, что такое перекресток. Перекрестком называют пересечение нескольких дорог и движение транспорта в этом месте очень оживленное. Расскажите правила перехода через дорогу на перекрестке. </w:t>
      </w:r>
      <w:r>
        <w:rPr>
          <w:i/>
          <w:sz w:val="26"/>
          <w:szCs w:val="26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будьте правилу верн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житесь правой сторо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ети, отгадайте о каком зимнем явлении эта загадка? Скатерть бела весь мир одела? 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Снег ложится на деревья,</w:t>
        <w:br/>
        <w:t>Тротуары и дома.</w:t>
        <w:br/>
        <w:t>Всех от холода укроет</w:t>
        <w:br/>
        <w:t>Белоснежная … </w:t>
      </w:r>
      <w:r>
        <w:rPr>
          <w:i/>
          <w:iCs/>
          <w:color w:val="000000"/>
          <w:sz w:val="26"/>
          <w:szCs w:val="26"/>
        </w:rPr>
        <w:t>(Зима)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Обратите внимание, нарядились и рябинки в белый праздничный наряд, только гроздья на рябине ярче прежнего горят. </w:t>
      </w:r>
      <w:r>
        <w:rPr>
          <w:i/>
          <w:sz w:val="26"/>
          <w:szCs w:val="26"/>
        </w:rPr>
        <w:t>(дети обращают внимание на красоту улиц в снежном убранстве)</w:t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чему везде лежат сугробы, а нашему движению ничего не мешает? </w:t>
      </w:r>
      <w:r>
        <w:rPr>
          <w:i/>
          <w:sz w:val="26"/>
          <w:szCs w:val="26"/>
        </w:rPr>
        <w:t>(ответы детей)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 за дворник удалой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Снег сгребал на мостовой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Не лопатой, не метлой,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А железною рукой? </w:t>
      </w:r>
      <w:r>
        <w:rPr>
          <w:i/>
          <w:sz w:val="26"/>
          <w:szCs w:val="26"/>
        </w:rPr>
        <w:t>(снегоуборочная маш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before="0" w:after="0"/>
        <w:rPr/>
      </w:pPr>
      <w:r>
        <w:rPr>
          <w:sz w:val="26"/>
          <w:szCs w:val="26"/>
        </w:rPr>
        <w:t xml:space="preserve">Вот мы с вами и в парке «Сказка». Что вам напоминает этот зимний пейзаж? </w:t>
      </w:r>
      <w:r>
        <w:rPr>
          <w:i/>
          <w:sz w:val="26"/>
          <w:szCs w:val="26"/>
        </w:rPr>
        <w:t>(ответы детей)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Да, мы как будто в зимней сказке или зимнем сне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голубыми небесами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колепными коврами,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естя на солнце, снег лежит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шкин А.С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равните, как изменился общий вид парка по сравнению с осенью?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д.игра «Кто больше назовёт отличий?»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гадайте загадки: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имой и летом одним цветом? </w:t>
      </w:r>
      <w:r>
        <w:rPr>
          <w:i/>
          <w:color w:val="000000"/>
          <w:sz w:val="26"/>
          <w:szCs w:val="26"/>
        </w:rPr>
        <w:t>(ель, сосна, пихта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сной одеваются, осенью раздеваются?</w:t>
      </w:r>
      <w:r>
        <w:rPr>
          <w:i/>
          <w:color w:val="000000"/>
          <w:sz w:val="26"/>
          <w:szCs w:val="26"/>
        </w:rPr>
        <w:t xml:space="preserve"> (лиственные деревья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Наблюдение за деревьями и кустарниками под снегом.</w:t>
      </w:r>
    </w:p>
    <w:p>
      <w:pPr>
        <w:pStyle w:val="Style15"/>
        <w:shd w:fill="FFFFFF" w:val="clear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мотрите вокруг. Какие деревья здесь спрятались?</w:t>
      </w:r>
      <w:r>
        <w:rPr>
          <w:b/>
          <w:bCs/>
          <w:color w:val="000000"/>
          <w:sz w:val="26"/>
          <w:szCs w:val="26"/>
        </w:rPr>
        <w:t xml:space="preserve"> Д/и:</w:t>
      </w:r>
      <w:r>
        <w:rPr>
          <w:color w:val="000000"/>
          <w:sz w:val="26"/>
          <w:szCs w:val="26"/>
        </w:rPr>
        <w:t xml:space="preserve"> «Как называется это дерево» </w:t>
      </w:r>
      <w:r>
        <w:rPr>
          <w:i/>
          <w:color w:val="000000"/>
          <w:sz w:val="26"/>
          <w:szCs w:val="26"/>
        </w:rPr>
        <w:t>(дети называют деревья, отмечая их характерные признаки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хотворение «Деревья зимой»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евья зимою, деревья зимою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низаны ветром и стужей самою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тарые сосны, и острые ели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ют, как солдаты, навстречу метели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ургу по колени буранами гнутся,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шинами машут….сдают? Не сдаются!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 xml:space="preserve">Для чего в нашем городе организовали этот парк? </w:t>
      </w:r>
      <w:r>
        <w:rPr>
          <w:i/>
          <w:color w:val="000000"/>
          <w:sz w:val="26"/>
          <w:szCs w:val="26"/>
        </w:rPr>
        <w:t>(ответы детей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 xml:space="preserve">Кто следит за порядком в парке? Какую работу выполняют люди зимой? </w:t>
      </w:r>
      <w:r>
        <w:rPr>
          <w:i/>
          <w:color w:val="000000"/>
          <w:sz w:val="26"/>
          <w:szCs w:val="26"/>
        </w:rPr>
        <w:t>(ответы детей)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юда приходят, чтобы отдохнуть. Провести время, полюбоваться красотой парка «Сказка»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вайте и мы с вами отдохнём и немного поиграем.</w:t>
      </w:r>
    </w:p>
    <w:p>
      <w:pPr>
        <w:pStyle w:val="Style15"/>
        <w:shd w:fill="FFFFFF" w:val="clear"/>
        <w:spacing w:before="0" w:after="0"/>
        <w:rPr/>
      </w:pPr>
      <w:r>
        <w:rPr>
          <w:bCs/>
          <w:i/>
          <w:color w:val="000000"/>
          <w:sz w:val="26"/>
          <w:szCs w:val="26"/>
        </w:rPr>
        <w:t>Проводится подвижные игры:</w:t>
      </w:r>
      <w:r>
        <w:rPr>
          <w:color w:val="000000"/>
          <w:sz w:val="26"/>
          <w:szCs w:val="26"/>
        </w:rPr>
        <w:t> «Мы весёлые ребята» - повышать двигательную активность, быстро действовать по сигналу воспитателя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арный бег» - способствовать умению бегать парами.</w:t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i/>
          <w:sz w:val="26"/>
          <w:szCs w:val="26"/>
        </w:rPr>
        <w:t>Экспериментальная деятельность:</w:t>
      </w:r>
      <w:r>
        <w:rPr>
          <w:sz w:val="26"/>
          <w:szCs w:val="26"/>
        </w:rPr>
        <w:t xml:space="preserve"> где глубже сугробы? Давайте измерим глубину снега на открытом месте и около деревьев? Почему снежный покров на открытом месте ниже, а около деревьев глубже?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блемная ситуация:</w:t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>Чем отличается снег на дороге, чем снег на открытом месте?</w:t>
      </w:r>
      <w:r>
        <w:rPr>
          <w:i/>
          <w:sz w:val="26"/>
          <w:szCs w:val="26"/>
        </w:rPr>
        <w:t xml:space="preserve">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этап</w:t>
      </w:r>
      <w:r>
        <w:rPr>
          <w:rFonts w:cs="Times New Roman" w:ascii="Times New Roman" w:hAnsi="Times New Roman"/>
          <w:sz w:val="26"/>
          <w:szCs w:val="26"/>
        </w:rPr>
        <w:t xml:space="preserve"> – заключительный.</w:t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дведение итогов экскурсии. Что нового мы узнали? Вам понравилось в парке? Что больше всего привлекло ваше внимание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дагогическая оценка результатов деятельности детей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Ребята, вы были очень внимательными, наблюдательными, поделились своими знаниями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Спасибо, Вам!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оспитанники вместе с педагогом отправляются обратно в детский сад, где играют зарисовывают свои наблюдения «Зимний город».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53:00Z</dcterms:created>
  <dc:creator>Microsoft Office</dc:creator>
  <dc:description/>
  <cp:keywords/>
  <dc:language>en-US</dc:language>
  <cp:lastModifiedBy>user</cp:lastModifiedBy>
  <dcterms:modified xsi:type="dcterms:W3CDTF">2020-12-06T12:55:00Z</dcterms:modified>
  <cp:revision>11</cp:revision>
  <dc:subject/>
  <dc:title>Муниципальное казённое дошкольное образовательное учреждение </dc:title>
</cp:coreProperties>
</file>