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 Решение задач в два действия выражен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выражений со скобк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284" w:firstLine="142"/>
        <w:rPr>
          <w:sz w:val="28"/>
          <w:szCs w:val="28"/>
        </w:rPr>
      </w:pPr>
      <w:r>
        <w:rPr>
          <w:b/>
          <w:sz w:val="28"/>
          <w:szCs w:val="28"/>
        </w:rPr>
        <w:t>Цели деятельности учителя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умения решать задачи в два действия и выражения со скобками; сравнивать именованные числа; развивать вычислительные навыки; прививать интерес к предм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уемые результаты. </w:t>
      </w:r>
    </w:p>
    <w:p>
      <w:pPr>
        <w:pStyle w:val="Normal"/>
        <w:rPr/>
      </w:pPr>
      <w:r>
        <w:rPr>
          <w:b/>
          <w:sz w:val="28"/>
          <w:szCs w:val="28"/>
        </w:rPr>
        <w:t>Личностные</w:t>
      </w:r>
      <w:r>
        <w:rPr>
          <w:sz w:val="28"/>
          <w:szCs w:val="28"/>
        </w:rPr>
        <w:t>: принимают и осваивают  социальную роль обучающегося;  стремятся развивать внимание, память, логическое мышление, навыки счёта, навыки сотрудничества, умение аргументировать свою точку зрения, аккуратность; проявляют самостоятельность, личную ответств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тапредметные: (критерии сформированности/оценки компонентов УУД)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регулятивные</w:t>
      </w:r>
      <w:r>
        <w:rPr>
          <w:sz w:val="28"/>
          <w:szCs w:val="28"/>
        </w:rPr>
        <w:t xml:space="preserve">: формулируют учебную задачу урока, составляют план и определяют последовательность действий, прогнозируют результаты деятельности; контролируют, корректируют и оценивают собственную деятельность и деятельность партнёров по образовательному процессу; способны к мобилизации волевых усилий;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познавательные</w:t>
      </w:r>
      <w:r>
        <w:rPr>
          <w:sz w:val="28"/>
          <w:szCs w:val="28"/>
        </w:rPr>
        <w:t xml:space="preserve">: формулируют познавательную цель; создают алгоритм деятельности; анализируют, сравнивают, классифицируют, строят логическую цепочку </w:t>
        <w:b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метные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имеют представления о том</w:t>
      </w:r>
      <w:r>
        <w:rPr>
          <w:sz w:val="28"/>
          <w:szCs w:val="28"/>
        </w:rPr>
        <w:t>, что решение составной задачи можно записать выражением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нают:</w:t>
      </w:r>
      <w:r>
        <w:rPr>
          <w:sz w:val="28"/>
          <w:szCs w:val="28"/>
        </w:rPr>
        <w:t xml:space="preserve"> как записать решение задачи в два действия выражением, порядок действий в выражениях со скобками, таблицу сложения и вычитания в пределах 20, разрядные слагаемые, устную и письменную нумерацию чисел в пределах 100;  </w:t>
      </w:r>
      <w:r>
        <w:rPr>
          <w:b/>
          <w:i/>
          <w:sz w:val="28"/>
          <w:szCs w:val="28"/>
        </w:rPr>
        <w:t>умеют:</w:t>
      </w:r>
      <w:r>
        <w:rPr>
          <w:sz w:val="28"/>
          <w:szCs w:val="28"/>
        </w:rPr>
        <w:t xml:space="preserve"> записывать решение составной задачи выражением, выполнять действия в выражениях со скобками,  решать задачи и выражения изученных видов, сравнивать именованные чис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2835"/>
        <w:gridCol w:w="2659"/>
        <w:gridCol w:w="21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зан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 (личностные, метапредметные, предметные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деятельности педаг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деятельности обучающихс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ый мом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контролируют свои действ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 обучающихся, проверка готовности к у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монстрируют готовность к уроку</w:t>
            </w:r>
          </w:p>
        </w:tc>
      </w:tr>
      <w:tr>
        <w:trPr>
          <w:trHeight w:val="66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уализация зн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лиграфическая минут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ный счё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контролируют свою деятельность и оценивают её, принимают и сохраняют учебную задачу -осуществляют контроль своей деятельности  и деятельности и деятельности партнёров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</w:t>
            </w:r>
            <w:r>
              <w:rPr/>
              <w:t>е: выделяют необходимую информацию,</w:t>
            </w:r>
            <w:r>
              <w:rPr>
                <w:i/>
              </w:rPr>
              <w:t xml:space="preserve"> </w:t>
            </w:r>
            <w:r>
              <w:rPr/>
              <w:t>владеют математическими терминами: уменьшить, увеличить, прибавить, вычесть, порядок возрастания; знают таблицу сложения и вычитания в пределах 20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умеют слушать, достаточно точно выражают свои мысл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исывает образец на доке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 xml:space="preserve"> </w:t>
            </w:r>
            <w:r>
              <w:rPr>
                <w:lang w:val="en-US"/>
              </w:rPr>
              <w:t xml:space="preserve"> 9</w:t>
            </w:r>
            <w:r>
              <w:rPr/>
              <w:t xml:space="preserve"> </w:t>
            </w:r>
            <w:r>
              <w:rPr>
                <w:lang w:val="en-US"/>
              </w:rPr>
              <w:t xml:space="preserve"> 6</w:t>
            </w:r>
            <w:r>
              <w:rPr/>
              <w:t xml:space="preserve">  </w:t>
            </w:r>
            <w:r>
              <w:rPr>
                <w:lang w:val="en-US"/>
              </w:rPr>
              <w:t xml:space="preserve"> 9 </w:t>
            </w:r>
            <w:r>
              <w:rPr/>
              <w:t xml:space="preserve"> </w:t>
            </w:r>
            <w:r>
              <w:rPr>
                <w:lang w:val="en-US"/>
              </w:rPr>
              <w:t xml:space="preserve">6 </w:t>
            </w:r>
            <w:r>
              <w:rPr/>
              <w:t xml:space="preserve"> </w:t>
            </w:r>
            <w:r>
              <w:rPr>
                <w:lang w:val="en-US"/>
              </w:rPr>
              <w:t>9</w:t>
            </w:r>
            <w:r>
              <w:rPr/>
              <w:t xml:space="preserve"> …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19 </w:t>
            </w:r>
            <w:r>
              <w:rPr/>
              <w:t xml:space="preserve">  </w:t>
            </w:r>
            <w:r>
              <w:rPr>
                <w:lang w:val="en-US"/>
              </w:rPr>
              <w:t>19</w:t>
            </w:r>
            <w:r>
              <w:rPr/>
              <w:t xml:space="preserve"> </w:t>
            </w:r>
            <w:r>
              <w:rPr>
                <w:lang w:val="en-US"/>
              </w:rPr>
              <w:t xml:space="preserve"> 19 </w:t>
            </w:r>
            <w:r>
              <w:rPr/>
              <w:t xml:space="preserve"> …</w:t>
            </w:r>
          </w:p>
          <w:p>
            <w:pPr>
              <w:pStyle w:val="Normal"/>
              <w:rPr/>
            </w:pPr>
            <w:r>
              <w:rPr/>
              <w:t>- Что  можете сказать?</w:t>
            </w:r>
          </w:p>
          <w:p>
            <w:pPr>
              <w:pStyle w:val="Normal"/>
              <w:rPr/>
            </w:pPr>
            <w:r>
              <w:rPr/>
              <w:t>- Пропишите строчки цифр у себя в тетрад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Найди неизвестное число.</w:t>
            </w:r>
          </w:p>
          <w:p>
            <w:pPr>
              <w:pStyle w:val="Normal"/>
              <w:rPr/>
            </w:pPr>
            <w:r>
              <w:rPr/>
              <w:t>2. Занимательные рам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ушают учителя, отвечают на вопросы, записывают в тетрад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ушают учителя; считают устно, выполняя арифметические действия сложения и вычит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бщение темы и целей учеб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понимают значения знаний для человека и принимают его; имеют желание учиться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умеют слушать, слышать и понимать учителя, одноклассников, доносить свои мысли до  всех участников образовательного процесс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нимательно рассмотрите задания в учебнике (с.40)</w:t>
            </w:r>
          </w:p>
          <w:p>
            <w:pPr>
              <w:pStyle w:val="Normal"/>
              <w:rPr/>
            </w:pPr>
            <w:r>
              <w:rPr/>
              <w:t>- Попробуйте предположить, какую работу вы будите выполнять сегодня на уроке?</w:t>
            </w:r>
          </w:p>
          <w:p>
            <w:pPr>
              <w:pStyle w:val="Normal"/>
              <w:rPr/>
            </w:pPr>
            <w:r>
              <w:rPr/>
              <w:t>- Совершенно верно, большую часть урока мы будем решать задачи выражения.</w:t>
            </w:r>
          </w:p>
          <w:p>
            <w:pPr>
              <w:pStyle w:val="Normal"/>
              <w:rPr/>
            </w:pPr>
            <w:r>
              <w:rPr/>
              <w:t>- А ещё, ребята, вы научитесь решать задачи в два действия выражением и будете совершенствовать  ваше умение решать числовые выражения со скоб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ушают учителя, вступают в диалог с учителем и одноклассниками. Имеют учебную мотиваци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ление и решение  выраж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прогнозируют  результаты собственной деятельности; осознают то, что уже усвоено, и то, что необходимо усвоить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создают алгоритм деятельности; анализируют объекты, сравнивают их, строят логическую цепочку рассужден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  <w:r>
              <w:rPr/>
              <w:t xml:space="preserve"> достаточно полно  и точно выражают  свои мысли, уважают в общении и сотрудничестве всех участников образовательного процесса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Запишите выражения и решите их. </w:t>
            </w:r>
            <w:r>
              <w:rPr>
                <w:b/>
              </w:rPr>
              <w:t>Задание 2 (с. 4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оставьте различные выражения и найдите их значения, используя числа 10, 9,1, знаки арифметических действий «плюс», «минус» и скобки.</w:t>
            </w:r>
          </w:p>
          <w:p>
            <w:pPr>
              <w:pStyle w:val="Normal"/>
              <w:rPr/>
            </w:pPr>
            <w:r>
              <w:rPr/>
              <w:t xml:space="preserve">Фронтальная проверк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тают в пара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ставляют выражения, определяют порядок действий в них и находят  значен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культмину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над задач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стремятся развивать внимание, память, логическое мышление, навыки сотрудничества; проявляют самостоятельность, личную ответственность.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принимают и сохраняют учебную задачу; осуществляют контроль своей деятельности ,и партнёров по образовательному процессу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создают алгоритм деятельности; устанавливают причинно-следственные связи, строят логическую цепочку рассуждений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эффективно сотрудничают со всеми участниками образовательного процесс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очитайте задачу из </w:t>
            </w:r>
            <w:r>
              <w:rPr>
                <w:b/>
              </w:rPr>
              <w:t>задания 4</w:t>
            </w:r>
            <w:r>
              <w:rPr/>
              <w:t xml:space="preserve"> </w:t>
            </w:r>
            <w:r>
              <w:rPr>
                <w:b/>
              </w:rPr>
              <w:t>(с. 40).</w:t>
            </w:r>
            <w:r>
              <w:rPr/>
              <w:t xml:space="preserve"> Внимательно рассмотрите выражения, записанные ниже. Какое из записанных ниже выражений соответствует задаче? </w:t>
            </w:r>
          </w:p>
          <w:p>
            <w:pPr>
              <w:pStyle w:val="Normal"/>
              <w:rPr/>
            </w:pPr>
            <w:r>
              <w:rPr/>
              <w:t>- Объясните, почему так считаете.</w:t>
            </w:r>
          </w:p>
          <w:p>
            <w:pPr>
              <w:pStyle w:val="Normal"/>
              <w:rPr/>
            </w:pPr>
            <w:r>
              <w:rPr/>
              <w:t>- Составьте задачи по оставшимся выражения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6 + 3 – 2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бирают решение задач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ставляют задачи, решают и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авнение именованных чис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знавательные: </w:t>
            </w:r>
            <w:r>
              <w:rPr/>
              <w:t>создают алгоритм деятельности; анализируют, сравнивают, строят логическую цепочку рассуждений, устанавливают причинно-следственные связ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Коммуникативные:</w:t>
            </w:r>
            <w:r>
              <w:rPr/>
              <w:t xml:space="preserve"> эффективно сотрудничают со всеми участниками образовательного процесс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Рассмотрите задание 5 (с. 4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тают у доски, объясняют реше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V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стремятся к развитию навыков сотрудничества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ознавательные: </w:t>
            </w:r>
            <w:r>
              <w:rPr/>
              <w:t>извлекают необходимую информацию, строят цепочку рассуждений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 умеют работать в паре; уважают друг друга, прислушиваются к мнению партнёр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ёт зад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Выполняют </w:t>
            </w:r>
            <w:r>
              <w:rPr>
                <w:b/>
                <w:i/>
              </w:rPr>
              <w:t xml:space="preserve">задание 5 </w:t>
            </w:r>
            <w:r>
              <w:rPr>
                <w:i/>
              </w:rPr>
              <w:t>работают самостоятельно, осуществляют взаимопроверк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лексия учеб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то нового узнали на уроке? Для чего нужны эти знания?</w:t>
            </w:r>
          </w:p>
          <w:p>
            <w:pPr>
              <w:pStyle w:val="Normal"/>
              <w:rPr/>
            </w:pPr>
            <w:r>
              <w:rPr/>
              <w:t>- Какую работу вы хотели бы выполнить ещё? Каков ваш вклад в сегодняшний урок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чают на вопросы, делают выводы, обобщения. Определяют своё эмоциональное состояние на уроке, оценивают свою работу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2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113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09:34:00Z</dcterms:created>
  <dc:creator>Пользователь</dc:creator>
  <dc:description/>
  <cp:keywords/>
  <dc:language>en-US</dc:language>
  <cp:lastModifiedBy>Lenovo</cp:lastModifiedBy>
  <cp:lastPrinted>2003-03-10T00:14:00Z</cp:lastPrinted>
  <dcterms:modified xsi:type="dcterms:W3CDTF">2020-12-06T10:47:00Z</dcterms:modified>
  <cp:revision>5</cp:revision>
  <dc:subject/>
  <dc:title>Тема: Порядок действий в выражениях со скобками</dc:title>
</cp:coreProperties>
</file>