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униципальное бюджетное 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редняя общеобразовательная школа №4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3527"/>
        <w:gridCol w:w="3650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Р.Н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МО № от «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а 2017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м/совета №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» августа 2017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щикова Н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 «  » авгус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федеральный государственный образовательный  стандарт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ачального общего образования) 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1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секова В.В.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итель начальных классов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вая квалификационная категор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79"/>
        <w:ind w:left="3350" w:right="340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7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7"/>
        </w:rPr>
      </w:r>
    </w:p>
    <w:p>
      <w:pPr>
        <w:pStyle w:val="Normal"/>
        <w:shd w:fill="FFFFFF" w:val="clear"/>
        <w:spacing w:lineRule="exact" w:line="379"/>
        <w:ind w:left="3350" w:right="340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7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7"/>
        </w:rPr>
      </w:r>
    </w:p>
    <w:p>
      <w:pPr>
        <w:pStyle w:val="Normal"/>
        <w:shd w:fill="FFFFFF" w:val="clear"/>
        <w:spacing w:lineRule="exact" w:line="379"/>
        <w:ind w:left="3350" w:right="340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7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7"/>
        </w:rPr>
      </w:r>
    </w:p>
    <w:p>
      <w:pPr>
        <w:pStyle w:val="Normal"/>
        <w:shd w:fill="FFFFFF" w:val="clear"/>
        <w:spacing w:lineRule="exact" w:line="379"/>
        <w:ind w:left="3350" w:right="340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7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7"/>
        </w:rPr>
      </w:r>
    </w:p>
    <w:p>
      <w:pPr>
        <w:pStyle w:val="Normal"/>
        <w:shd w:fill="FFFFFF" w:val="clear"/>
        <w:spacing w:lineRule="exact" w:line="379"/>
        <w:ind w:left="3350" w:right="340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7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7"/>
        </w:rPr>
      </w:r>
    </w:p>
    <w:p>
      <w:pPr>
        <w:pStyle w:val="Normal"/>
        <w:shd w:fill="FFFFFF" w:val="clear"/>
        <w:spacing w:lineRule="exact" w:line="379"/>
        <w:ind w:left="3350" w:right="340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7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7"/>
        </w:rPr>
      </w:r>
    </w:p>
    <w:p>
      <w:pPr>
        <w:pStyle w:val="Normal"/>
        <w:shd w:fill="FFFFFF" w:val="clear"/>
        <w:spacing w:lineRule="exact" w:line="379"/>
        <w:ind w:left="3350" w:right="340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7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7"/>
        </w:rPr>
      </w:r>
    </w:p>
    <w:p>
      <w:pPr>
        <w:pStyle w:val="Normal"/>
        <w:shd w:fill="FFFFFF" w:val="clear"/>
        <w:spacing w:lineRule="exact" w:line="379"/>
        <w:ind w:left="3350" w:right="340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7"/>
        </w:rPr>
        <w:t xml:space="preserve">г. Урай, 2017 год  </w:t>
      </w:r>
    </w:p>
    <w:p>
      <w:pPr>
        <w:pStyle w:val="Normal"/>
        <w:shd w:fill="FFFFFF" w:val="clear"/>
        <w:spacing w:lineRule="exact" w:line="379"/>
        <w:ind w:left="3350" w:right="340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7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7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рабочей программы в соответствии с ФГОС НОО: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ланируемые результаты освоения  учебного предмета…………………………………..4</w:t>
      </w:r>
    </w:p>
    <w:p>
      <w:pPr>
        <w:pStyle w:val="Normal"/>
        <w:spacing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ание учебного предмета……………………………………………………………..8</w:t>
      </w:r>
    </w:p>
    <w:p>
      <w:pPr>
        <w:sectPr>
          <w:type w:val="nextPage"/>
          <w:pgSz w:w="12240" w:h="15840"/>
          <w:pgMar w:left="1080" w:right="1080" w:gutter="0" w:header="0" w:top="993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Тематическое  планирование с указанием количества часов, отводимых на освоение каждой темы……………………………………………………………………………………14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для 1 класса составлена на основе следующих нормативно - правовых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28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 декабря 2012 г. N 273-ФЗ "Об образовании в Российской Федерации" (статья 48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0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, утвержденного Приказом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  (в ред. приказов Минобрнауки России от 26.11.2010 № 1241, от 22.09.2011 № 2357, от 18.12.2012 № 1060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0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29 декабря 2014 г. №1643 "О внесении изменений в приказ Министерства образования и науки РФ от 6 октября 2009 г. №373" Об утверждении и введении в действие ФГОС начального общего образования"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« Об  утверждении СанПиН 2.4.2.2821-10  «Санитарно- эпидемиологические требования к условиям и организации обучения в общеобразовательных учреждениях» от 29.12.2010 № 189 (зарегистрировано в Минюсте Российской Федерации 03.03.2-11 № 19993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0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Департамента Образования и молодежной политики Ханты-Мансийского автономного округа  -Югры от 1 июня 2015 г. №5528 "О направлении ПООП"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0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Департамента образования и молодежной политики ХМАО – Юг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0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начального общего образования МБОУ СОШ №4(2016-2020г.г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0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 шко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0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</w:t>
      </w:r>
      <w:r>
        <w:rPr>
          <w:rFonts w:cs="Times New Roman" w:ascii="Times New Roman" w:hAnsi="Times New Roman"/>
          <w:b/>
          <w:sz w:val="24"/>
          <w:szCs w:val="24"/>
        </w:rPr>
        <w:t xml:space="preserve">Министерства образования и науки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  от 31марта 2014года №253 «Об утверждении федерального перечня учебников, рекомендованных 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и приказом от 08июня 2015г.№576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х приказом Министерства образования и науки Российской Федерации   от 31марта 2014года №253 «Об утверждении федерального перечня учебников, рекомендованных 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 с изменениями  на 21 апреля 2016год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0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звития школы «Наша новая школа 2020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0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ебный план на 2016-2017 учебный г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0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о рабочей программе; </w:t>
      </w:r>
    </w:p>
    <w:p>
      <w:pPr>
        <w:pStyle w:val="Normal"/>
        <w:numPr>
          <w:ilvl w:val="0"/>
          <w:numId w:val="5"/>
        </w:numPr>
        <w:spacing w:before="0" w:after="20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ожение о формах, периодичности, порядке текущего контроля успеваемости и промежуточной аттестации обучающихся, порядок и основания перевода, отчисления и восстановления обучающихся», приказ  МБОУ СОШ №4 № 313 от 26.08.2014г.</w:t>
      </w:r>
    </w:p>
    <w:p>
      <w:pPr>
        <w:pStyle w:val="Normal"/>
        <w:spacing w:before="0" w:after="20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52" w:before="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Цели и задачи </w:t>
      </w:r>
    </w:p>
    <w:p>
      <w:pPr>
        <w:pStyle w:val="Normal"/>
        <w:ind w:firstLine="54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ая цель </w:t>
      </w:r>
      <w:r>
        <w:rPr>
          <w:rFonts w:cs="Times New Roman" w:ascii="Times New Roman" w:hAnsi="Times New Roman"/>
          <w:sz w:val="24"/>
          <w:szCs w:val="24"/>
        </w:rPr>
        <w:t>предполагает ознакомление учащихся с основными положениями науки о языке и  формирование на этой основе знаково-символического восприятия и логического мышления учащихся;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циокультурная цель – </w:t>
      </w:r>
      <w:r>
        <w:rPr>
          <w:rFonts w:cs="Times New Roman" w:ascii="Times New Roman" w:hAnsi="Times New Roman"/>
          <w:sz w:val="24"/>
          <w:szCs w:val="24"/>
        </w:rPr>
        <w:t xml:space="preserve">изучение русского языка – включает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речи, мышления, вообра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учащимися первоначальных знаний о лексике, фонетике, грамматике русского языка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обучающимися умениями правильно писать и читать, участвовать в диалоге, составлять несложные монологические высказывания и письменные тексты-описания и тексты-повествования небольшого объема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у учеников позитивного эмоционально-ценностного отношения к русскому языку, чувства сопричастности к сохранению его уникальности и чистоты; побуждение познавательного интереса к языку, стремления совершенствовать свою речь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ланируемые результаты освоения  учебного предмета</w:t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1 класса учащиеся должны уметь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уквы русского алфавита;</w:t>
      </w:r>
    </w:p>
    <w:p>
      <w:pPr>
        <w:pStyle w:val="Normal"/>
        <w:numPr>
          <w:ilvl w:val="0"/>
          <w:numId w:val="1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остейшими формулами речевого этикета при встрече, прощании, обращении друг к другу и взрослым;</w:t>
      </w:r>
    </w:p>
    <w:p>
      <w:pPr>
        <w:pStyle w:val="Normal"/>
        <w:numPr>
          <w:ilvl w:val="0"/>
          <w:numId w:val="1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ивать собеседника, проявляя к нему внимание и уважение, поддерживать разговор репликами и вопросами;</w:t>
      </w:r>
    </w:p>
    <w:p>
      <w:pPr>
        <w:pStyle w:val="Normal"/>
        <w:numPr>
          <w:ilvl w:val="0"/>
          <w:numId w:val="1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звуковой анализ слов;</w:t>
      </w:r>
    </w:p>
    <w:p>
      <w:pPr>
        <w:pStyle w:val="Normal"/>
        <w:numPr>
          <w:ilvl w:val="0"/>
          <w:numId w:val="1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сные и согласные звуки и буквы, звонкие и глухие согласные, мягкие и твёрдые звуки в слове, обозначать мягкость согласных с помощью букв (е, ё, и, ю, я) и мягкого знака, определять ударный слог в слове;</w:t>
      </w:r>
    </w:p>
    <w:p>
      <w:pPr>
        <w:pStyle w:val="Normal"/>
        <w:numPr>
          <w:ilvl w:val="0"/>
          <w:numId w:val="1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с печатного и письменного текстов, не искажая начертания строчных и заглавных букв и правильно соединяя буквы в словах;</w:t>
      </w:r>
    </w:p>
    <w:p>
      <w:pPr>
        <w:pStyle w:val="Normal"/>
        <w:numPr>
          <w:ilvl w:val="0"/>
          <w:numId w:val="1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большую букву в начале и точку в конце предложения;</w:t>
      </w:r>
    </w:p>
    <w:p>
      <w:pPr>
        <w:pStyle w:val="Normal"/>
        <w:numPr>
          <w:ilvl w:val="0"/>
          <w:numId w:val="1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 диктовку слова, предложения, тексты, включающие 15-17 слов;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составлять и записывать текст из 3 - 5 предложений, 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разных по цели высказывания, </w:t>
      </w:r>
      <w:r>
        <w:rPr>
          <w:rFonts w:cs="Times New Roman" w:ascii="Times New Roman" w:hAnsi="Times New Roman"/>
          <w:sz w:val="24"/>
          <w:szCs w:val="24"/>
        </w:rPr>
        <w:t xml:space="preserve"> на определённую тему;</w:t>
      </w:r>
    </w:p>
    <w:p>
      <w:pPr>
        <w:pStyle w:val="Style110"/>
        <w:widowControl/>
        <w:numPr>
          <w:ilvl w:val="0"/>
          <w:numId w:val="13"/>
        </w:numPr>
        <w:spacing w:lineRule="auto" w:line="240"/>
        <w:jc w:val="left"/>
        <w:rPr/>
      </w:pPr>
      <w:r>
        <w:rPr>
          <w:rStyle w:val="FontStyle11"/>
          <w:rFonts w:eastAsia="Calibri"/>
          <w:sz w:val="24"/>
          <w:szCs w:val="24"/>
        </w:rPr>
        <w:t>виды предложений по цели высказывания (без термино</w:t>
        <w:softHyphen/>
        <w:t>логии) и эмоциональной окраске, предложения восклица</w:t>
        <w:softHyphen/>
        <w:t>тельные и невосклицательные по интонации;</w:t>
      </w:r>
    </w:p>
    <w:p>
      <w:pPr>
        <w:pStyle w:val="Style110"/>
        <w:widowControl/>
        <w:numPr>
          <w:ilvl w:val="0"/>
          <w:numId w:val="13"/>
        </w:numPr>
        <w:spacing w:lineRule="auto" w:line="240" w:before="14" w:after="0"/>
        <w:jc w:val="left"/>
        <w:rPr/>
      </w:pPr>
      <w:r>
        <w:rPr>
          <w:rStyle w:val="FontStyle11"/>
          <w:rFonts w:eastAsia="Calibri"/>
          <w:sz w:val="24"/>
          <w:szCs w:val="24"/>
        </w:rPr>
        <w:t>слова, называющие предмет, действие предмета и признак предмета;</w:t>
      </w:r>
    </w:p>
    <w:p>
      <w:pPr>
        <w:pStyle w:val="Style110"/>
        <w:widowControl/>
        <w:numPr>
          <w:ilvl w:val="0"/>
          <w:numId w:val="13"/>
        </w:numPr>
        <w:spacing w:lineRule="auto" w:line="240"/>
        <w:jc w:val="left"/>
        <w:rPr/>
      </w:pPr>
      <w:r>
        <w:rPr>
          <w:rStyle w:val="FontStyle11"/>
          <w:rFonts w:eastAsia="Calibri"/>
          <w:sz w:val="24"/>
          <w:szCs w:val="24"/>
        </w:rPr>
        <w:t xml:space="preserve">соотношение количества звуков и букв в таких словах, как </w:t>
      </w:r>
      <w:r>
        <w:rPr>
          <w:rStyle w:val="FontStyle16"/>
          <w:sz w:val="24"/>
          <w:szCs w:val="24"/>
        </w:rPr>
        <w:t>мел, мель, яма, ель;</w:t>
      </w:r>
    </w:p>
    <w:p>
      <w:pPr>
        <w:pStyle w:val="Style110"/>
        <w:widowControl/>
        <w:numPr>
          <w:ilvl w:val="0"/>
          <w:numId w:val="13"/>
        </w:numPr>
        <w:spacing w:lineRule="auto" w:line="240"/>
        <w:jc w:val="left"/>
        <w:rPr/>
      </w:pPr>
      <w:r>
        <w:rPr>
          <w:rStyle w:val="FontStyle11"/>
          <w:rFonts w:eastAsia="Calibri"/>
          <w:sz w:val="24"/>
          <w:szCs w:val="24"/>
        </w:rPr>
        <w:t>использования прописной буквы в именах собственных;</w:t>
      </w:r>
    </w:p>
    <w:p>
      <w:pPr>
        <w:pStyle w:val="Style110"/>
        <w:widowControl/>
        <w:numPr>
          <w:ilvl w:val="0"/>
          <w:numId w:val="13"/>
        </w:numPr>
        <w:spacing w:lineRule="auto" w:line="240"/>
        <w:jc w:val="left"/>
        <w:rPr/>
      </w:pPr>
      <w:r>
        <w:rPr>
          <w:rStyle w:val="FontStyle11"/>
          <w:rFonts w:eastAsia="Calibri"/>
          <w:sz w:val="24"/>
          <w:szCs w:val="24"/>
        </w:rPr>
        <w:t xml:space="preserve">написания слов с сочетаниями </w:t>
      </w:r>
      <w:r>
        <w:rPr>
          <w:rStyle w:val="FontStyle16"/>
          <w:sz w:val="24"/>
          <w:szCs w:val="24"/>
        </w:rPr>
        <w:t>жи — ши, ча — ща, чу — щу;</w:t>
      </w:r>
    </w:p>
    <w:p>
      <w:pPr>
        <w:pStyle w:val="Style110"/>
        <w:widowControl/>
        <w:numPr>
          <w:ilvl w:val="0"/>
          <w:numId w:val="13"/>
        </w:numPr>
        <w:spacing w:lineRule="auto" w:line="240"/>
        <w:jc w:val="left"/>
        <w:rPr/>
      </w:pPr>
      <w:r>
        <w:rPr>
          <w:rStyle w:val="FontStyle11"/>
          <w:rFonts w:eastAsia="Calibri"/>
          <w:sz w:val="24"/>
          <w:szCs w:val="24"/>
        </w:rPr>
        <w:t>обозначения в словах мягкости согласных звуков на письме;</w:t>
      </w:r>
    </w:p>
    <w:p>
      <w:pPr>
        <w:pStyle w:val="Style110"/>
        <w:widowControl/>
        <w:numPr>
          <w:ilvl w:val="0"/>
          <w:numId w:val="13"/>
        </w:numPr>
        <w:spacing w:lineRule="auto" w:line="240"/>
        <w:jc w:val="left"/>
        <w:rPr/>
      </w:pPr>
      <w:r>
        <w:rPr>
          <w:rStyle w:val="FontStyle11"/>
          <w:rFonts w:eastAsia="Calibri"/>
          <w:sz w:val="24"/>
          <w:szCs w:val="24"/>
        </w:rPr>
        <w:t xml:space="preserve">правильного написания слов типа </w:t>
      </w:r>
      <w:r>
        <w:rPr>
          <w:rStyle w:val="FontStyle16"/>
          <w:sz w:val="24"/>
          <w:szCs w:val="24"/>
        </w:rPr>
        <w:t>пень, яма;</w:t>
      </w:r>
    </w:p>
    <w:p>
      <w:pPr>
        <w:pStyle w:val="Style110"/>
        <w:widowControl/>
        <w:numPr>
          <w:ilvl w:val="0"/>
          <w:numId w:val="13"/>
        </w:numPr>
        <w:spacing w:lineRule="auto" w:line="240"/>
        <w:jc w:val="left"/>
        <w:rPr>
          <w:rStyle w:val="StrongEmphasis"/>
          <w:b w:val="false"/>
          <w:b w:val="false"/>
          <w:bCs w:val="false"/>
        </w:rPr>
      </w:pPr>
      <w:r>
        <w:rPr>
          <w:rStyle w:val="FontStyle11"/>
          <w:rFonts w:eastAsia="Calibri"/>
          <w:sz w:val="24"/>
          <w:szCs w:val="24"/>
        </w:rPr>
        <w:t>правописания слов с непроверяемыми орфограммам</w:t>
      </w:r>
      <w:r>
        <w:rPr>
          <w:rStyle w:val="StrongEmphasis"/>
        </w:rPr>
        <w:t xml:space="preserve"> </w:t>
      </w:r>
    </w:p>
    <w:p>
      <w:pPr>
        <w:pStyle w:val="Style110"/>
        <w:widowControl/>
        <w:spacing w:lineRule="auto" w:line="240"/>
        <w:ind w:left="720" w:hanging="0"/>
        <w:jc w:val="left"/>
        <w:rPr/>
      </w:pPr>
      <w:r>
        <w:rPr>
          <w:rStyle w:val="StrongEmphasis"/>
        </w:rPr>
        <w:t xml:space="preserve">                </w:t>
      </w:r>
    </w:p>
    <w:p>
      <w:pPr>
        <w:pStyle w:val="Normal"/>
        <w:ind w:left="3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541"/>
        <w:shd w:fill="auto" w:val="clear"/>
        <w:spacing w:lineRule="exact" w:line="190" w:before="0" w:after="11"/>
        <w:ind w:left="192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541"/>
        <w:shd w:fill="auto" w:val="clear"/>
        <w:spacing w:lineRule="exact" w:line="190" w:before="0" w:after="11"/>
        <w:ind w:left="192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увства гордости за свою Родину, россий</w:t>
        <w:softHyphen/>
        <w:t>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</w:t>
        <w:softHyphen/>
        <w:t>манистических и демократических ценностных ориентаций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динамично изменяющемся и развивающемся мире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 развитие мотивов учебной деятельности и формирование личностного смысла учени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 на основе представлений о нравственных нормах, социальной справедливости и свободе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</w:t>
        <w:br/>
        <w:t>чувств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51"/>
        <w:shd w:fill="auto" w:val="clear"/>
        <w:spacing w:lineRule="exact" w:line="22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bookmark0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  <w:bookmarkEnd w:id="0"/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способностью принимать и сохранять цели и задачи учебной деятельности, поиска средств её осуществления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ставления информаци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«Русский язык».</w:t>
      </w:r>
    </w:p>
    <w:p>
      <w:pPr>
        <w:pStyle w:val="511"/>
        <w:shd w:fill="auto" w:val="clear"/>
        <w:tabs>
          <w:tab w:val="clear" w:pos="708"/>
          <w:tab w:val="left" w:pos="748" w:leader="none"/>
        </w:tabs>
        <w:spacing w:lineRule="exact" w:line="240"/>
        <w:ind w:left="284" w:right="8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541"/>
        <w:shd w:fill="auto" w:val="clear"/>
        <w:spacing w:lineRule="exact" w:line="190" w:before="0" w:after="0"/>
        <w:ind w:left="284" w:hanging="426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Фонетика и графика»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8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звуки и буквы;</w:t>
      </w:r>
    </w:p>
    <w:p>
      <w:pPr>
        <w:pStyle w:val="Style28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звуки русского языка: гласные ударные/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езударные; согласные твёрдые/мягкие, парные/непарные </w:t>
      </w:r>
      <w:r>
        <w:rPr>
          <w:rFonts w:cs="Times New Roman" w:ascii="Times New Roman" w:hAnsi="Times New Roman"/>
          <w:color w:val="000000"/>
          <w:sz w:val="24"/>
          <w:szCs w:val="24"/>
        </w:rPr>
        <w:t>твёрдые и мягкие; согласные звонкие/глухие, парные/непарные звонкие и глухие;</w:t>
      </w:r>
    </w:p>
    <w:p>
      <w:pPr>
        <w:pStyle w:val="Style28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sz w:val="24"/>
          <w:szCs w:val="24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Орфоэпия»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9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 w:val="false"/>
          <w:color w:val="000000"/>
          <w:spacing w:val="2"/>
          <w:sz w:val="24"/>
          <w:szCs w:val="24"/>
        </w:rPr>
        <w:t xml:space="preserve">соблюдать нормы русского и родного литературного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языка в собственной речи и оценивать соблюдение этих </w:t>
      </w:r>
      <w:r>
        <w:rPr>
          <w:rFonts w:cs="Times New Roman" w:ascii="Times New Roman" w:hAnsi="Times New Roman"/>
          <w:i w:val="false"/>
          <w:color w:val="000000"/>
          <w:spacing w:val="-2"/>
          <w:sz w:val="24"/>
          <w:szCs w:val="24"/>
        </w:rPr>
        <w:t>норм в речи собеседников (в объёме представленного в учеб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ике материала);</w:t>
      </w:r>
    </w:p>
    <w:p>
      <w:pPr>
        <w:pStyle w:val="Style29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 w:val="false"/>
          <w:color w:val="000000"/>
          <w:spacing w:val="2"/>
          <w:sz w:val="24"/>
          <w:szCs w:val="24"/>
        </w:rPr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к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учителю, родителям и др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Состав слова (морфемика)»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pacing w:val="2"/>
          <w:sz w:val="24"/>
        </w:rPr>
        <w:t xml:space="preserve">различать родственные (однокоренные) слова и формы </w:t>
      </w:r>
      <w:r>
        <w:rPr>
          <w:sz w:val="24"/>
        </w:rPr>
        <w:t>слова;</w:t>
      </w:r>
    </w:p>
    <w:p>
      <w:pPr>
        <w:pStyle w:val="Style27"/>
        <w:spacing w:lineRule="auto" w:line="24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</w:t>
      </w:r>
    </w:p>
    <w:p>
      <w:pPr>
        <w:pStyle w:val="Style27"/>
        <w:numPr>
          <w:ilvl w:val="0"/>
          <w:numId w:val="6"/>
        </w:numPr>
        <w:spacing w:lineRule="auto" w:line="240"/>
        <w:ind w:left="0"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Style27"/>
        <w:numPr>
          <w:ilvl w:val="0"/>
          <w:numId w:val="6"/>
        </w:numPr>
        <w:spacing w:lineRule="auto" w:line="240"/>
        <w:ind w:left="0"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пользовать результаты выполненного морфемного анализа для решения орфографических и/или речевых задач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Лексика»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ыявлять слова, значение которых требует уточнения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пределять значение слова по тексту или уточнять с помощью толкового словаря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одбирать синонимы для устранения повторов в тексте.</w:t>
      </w:r>
    </w:p>
    <w:p>
      <w:pPr>
        <w:pStyle w:val="211"/>
        <w:numPr>
          <w:ilvl w:val="0"/>
          <w:numId w:val="0"/>
        </w:numPr>
        <w:spacing w:lineRule="auto" w:line="240"/>
        <w:ind w:left="426" w:hanging="0"/>
        <w:rPr>
          <w:b/>
          <w:b/>
          <w:sz w:val="24"/>
        </w:rPr>
      </w:pPr>
      <w:r>
        <w:rPr>
          <w:b/>
          <w:iCs/>
          <w:sz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spacing w:val="2"/>
          <w:sz w:val="24"/>
        </w:rPr>
        <w:t xml:space="preserve">подбирать антонимы для точной характеристики </w:t>
      </w:r>
      <w:r>
        <w:rPr>
          <w:i/>
          <w:sz w:val="24"/>
        </w:rPr>
        <w:t>предметов при их сравнении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spacing w:val="2"/>
          <w:sz w:val="24"/>
        </w:rPr>
        <w:t xml:space="preserve">различать употребление в тексте слов в прямом и </w:t>
      </w:r>
      <w:r>
        <w:rPr>
          <w:i/>
          <w:sz w:val="24"/>
        </w:rPr>
        <w:t>переносном значении (простые случаи)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оценивать уместность использования слов в тексте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ыбирать слова из ряда предложенных для успешного решения коммуникативной задач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Морфология»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спознавать грамматические признаки слов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 </w:t>
      </w:r>
      <w:r>
        <w:rPr>
          <w:sz w:val="24"/>
        </w:rPr>
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предмет, признак предмета, действие предмета).</w:t>
      </w:r>
    </w:p>
    <w:p>
      <w:pPr>
        <w:pStyle w:val="211"/>
        <w:numPr>
          <w:ilvl w:val="0"/>
          <w:numId w:val="0"/>
        </w:numPr>
        <w:spacing w:lineRule="auto" w:line="240"/>
        <w:ind w:left="426" w:hanging="0"/>
        <w:rPr>
          <w:b/>
          <w:b/>
          <w:sz w:val="24"/>
        </w:rPr>
      </w:pPr>
      <w:r>
        <w:rPr>
          <w:b/>
          <w:iCs/>
          <w:sz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iCs/>
          <w:sz w:val="24"/>
        </w:rPr>
        <w:t xml:space="preserve">находить в тексте такие части речи, как личные местоимения, предлоги вместе с существительными и личными местоимениями, к которым они относятся, союзы </w:t>
      </w:r>
      <w:r>
        <w:rPr>
          <w:b/>
          <w:bCs/>
          <w:i/>
          <w:iCs/>
          <w:sz w:val="24"/>
        </w:rPr>
        <w:t>и, а, но</w:t>
      </w:r>
      <w:r>
        <w:rPr>
          <w:i/>
          <w:iCs/>
          <w:sz w:val="24"/>
        </w:rPr>
        <w:t>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Синтаксис»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зличать предложение, словосочетание, слово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 xml:space="preserve">устанавливать при помощи смысловых вопросов связь </w:t>
      </w:r>
      <w:r>
        <w:rPr>
          <w:sz w:val="24"/>
        </w:rPr>
        <w:t>между словами в словосочетании и предложении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классифицировать предложения по цели высказывания, </w:t>
      </w:r>
      <w:r>
        <w:rPr>
          <w:spacing w:val="2"/>
          <w:sz w:val="24"/>
        </w:rPr>
        <w:t xml:space="preserve">находить повествовательные/побудительные/вопросительные </w:t>
      </w:r>
      <w:r>
        <w:rPr>
          <w:sz w:val="24"/>
        </w:rPr>
        <w:t>предложения;</w:t>
      </w:r>
    </w:p>
    <w:p>
      <w:pPr>
        <w:pStyle w:val="211"/>
        <w:numPr>
          <w:ilvl w:val="0"/>
          <w:numId w:val="2"/>
        </w:numPr>
        <w:spacing w:lineRule="auto" w:line="240"/>
        <w:ind w:left="0" w:firstLine="454"/>
        <w:rPr>
          <w:b/>
          <w:b/>
          <w:sz w:val="24"/>
        </w:rPr>
      </w:pPr>
      <w:r>
        <w:rPr>
          <w:sz w:val="24"/>
        </w:rPr>
        <w:t>определять восклицательную/невосклицательную интонацию предложения.</w:t>
      </w:r>
    </w:p>
    <w:p>
      <w:pPr>
        <w:pStyle w:val="211"/>
        <w:numPr>
          <w:ilvl w:val="0"/>
          <w:numId w:val="0"/>
        </w:numPr>
        <w:spacing w:lineRule="auto" w:line="240"/>
        <w:ind w:left="454" w:hanging="0"/>
        <w:rPr>
          <w:i/>
          <w:i/>
          <w:sz w:val="24"/>
        </w:rPr>
      </w:pPr>
      <w:r>
        <w:rPr>
          <w:b/>
          <w:iCs/>
          <w:sz w:val="24"/>
        </w:rPr>
        <w:t xml:space="preserve"> 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одержательная линия «Орфография и пунктуация»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рименять правила правописания (в объёме содержания курса)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пределять (уточнять) написание слова по орфографическому словарю учебника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4"/>
        </w:rPr>
        <w:t>безошибочно списывать текст объёмом 10—15 слов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4"/>
        </w:rPr>
        <w:t>писать под диктовку тексты объёмом 15—20 слов в соответствии с изученными правилами правописания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осознавать место возможного возникновения орфографической ошибки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одбирать примеры с определённой орфограммой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spacing w:val="2"/>
          <w:sz w:val="24"/>
        </w:rPr>
        <w:t>при составлении собственных текстов перефразиро</w:t>
      </w:r>
      <w:r>
        <w:rPr>
          <w:i/>
          <w:sz w:val="24"/>
        </w:rPr>
        <w:t>вать записываемое, чтобы избежать орфографических</w:t>
        <w:br/>
        <w:t>и пунктуационных ошибок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sz w:val="24"/>
        </w:rPr>
        <w:t>при работе над ошибками осознавать причины появления ошибки и определять способы действий, помогающие предотвратить её в последующих письменных работах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одержательная линия «Развитие речи»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ценивать правильность (уместность) выбора языковых</w:t>
        <w:br/>
        <w:t>и неязыковых средств устного общения на уроке, в школе,</w:t>
        <w:br/>
        <w:t>в быту, со знакомыми и незнакомыми, с людьми разного возраста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ыражать собственное мнение и аргументировать его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амостоятельно озаглавливать текст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оставлять план текста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здавать тексты по предложенному заголовку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одробно или выборочно пересказывать текст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ересказывать текст от другого лица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корректировать тексты, в которых допущены нарушения культуры речи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sz w:val="24"/>
        </w:rPr>
        <w:t>анализировать последовательность собственных действий при работе над изложениями и сочинениями и со</w:t>
      </w:r>
      <w:r>
        <w:rPr>
          <w:i/>
          <w:spacing w:val="2"/>
          <w:sz w:val="24"/>
        </w:rPr>
        <w:t xml:space="preserve">относить их с разработанным алгоритмом; оценивать </w:t>
      </w:r>
      <w:r>
        <w:rPr>
          <w:i/>
          <w:sz w:val="24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i/>
          <w:spacing w:val="2"/>
          <w:sz w:val="24"/>
        </w:rPr>
        <w:t>соблюдать нормы речевого взаимодействия при интерактивном общении (sms</w:t>
        <w:softHyphen/>
        <w:t>сообщения, электронная по</w:t>
      </w:r>
      <w:r>
        <w:rPr>
          <w:i/>
          <w:sz w:val="24"/>
        </w:rPr>
        <w:t>чта, Интернет и другие виды и способы связи).</w:t>
      </w:r>
    </w:p>
    <w:p>
      <w:pPr>
        <w:pStyle w:val="211"/>
        <w:numPr>
          <w:ilvl w:val="0"/>
          <w:numId w:val="0"/>
        </w:numPr>
        <w:spacing w:lineRule="auto" w:line="240"/>
        <w:ind w:left="680" w:hanging="0"/>
        <w:rPr>
          <w:sz w:val="24"/>
        </w:rPr>
      </w:pPr>
      <w:r>
        <w:rPr>
          <w:sz w:val="24"/>
        </w:rPr>
      </w:r>
    </w:p>
    <w:p>
      <w:pPr>
        <w:pStyle w:val="211"/>
        <w:numPr>
          <w:ilvl w:val="0"/>
          <w:numId w:val="0"/>
        </w:numPr>
        <w:spacing w:lineRule="auto" w:line="240"/>
        <w:ind w:left="68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U2msonormal"/>
        <w:spacing w:lineRule="auto" w:line="276" w:before="0" w:after="0"/>
        <w:textAlignment w:val="center"/>
        <w:rPr>
          <w:b/>
          <w:b/>
        </w:rPr>
      </w:pPr>
      <w:r>
        <w:rPr>
          <w:b/>
        </w:rPr>
        <w:t xml:space="preserve">2. Содержание учебного предмета </w:t>
      </w:r>
    </w:p>
    <w:p>
      <w:pPr>
        <w:pStyle w:val="U2msonormal"/>
        <w:spacing w:lineRule="auto" w:line="276" w:before="0" w:after="0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lineRule="auto" w:line="276" w:before="0" w:after="0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lineRule="auto" w:line="276" w:before="0" w:after="0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</w:p>
    <w:p>
      <w:pPr>
        <w:pStyle w:val="U2msonormal"/>
        <w:spacing w:lineRule="auto" w:line="276" w:before="0" w:after="0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lineRule="auto" w:line="276" w:before="0" w:after="0"/>
        <w:jc w:val="center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ка.</w:t>
      </w:r>
      <w:r>
        <w:rPr>
          <w:rFonts w:cs="Times New Roman" w:ascii="Times New Roman" w:hAnsi="Times New Roman"/>
          <w:sz w:val="24"/>
          <w:szCs w:val="24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rFonts w:cs="Times New Roman" w:ascii="Times New Roman" w:hAnsi="Times New Roman"/>
          <w:b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>. Мягкий знак как показатель мягкости предшествующего согласного звука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русским алфавитом как последовательностью букв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Чтение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Письмо.</w:t>
      </w:r>
      <w:r>
        <w:rPr>
          <w:rFonts w:cs="Times New Roman" w:ascii="Times New Roman" w:hAnsi="Times New Roman"/>
          <w:sz w:val="24"/>
          <w:szCs w:val="24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ервичными навыками клавиатурного письма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Слово и 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Восприятие слова как объекта изучения, материала для анализа. Наблюдение над значением слова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Орфография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равилами правописания и их применение: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значение гласных после шипящих (ча—ща, чу—щу, жи—ши);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ная (заглавная) буква в начале предложения, в именах собственных;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нос слов по слогам без стечения согласных;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.</w:t>
      </w:r>
      <w:r>
        <w:rPr>
          <w:rFonts w:cs="Times New Roman" w:ascii="Times New Roman" w:hAnsi="Times New Roman"/>
          <w:sz w:val="24"/>
          <w:szCs w:val="24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U2msonormal"/>
        <w:spacing w:lineRule="auto" w:line="276" w:before="0" w:after="0"/>
        <w:jc w:val="center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lineRule="auto" w:line="276" w:before="0" w:after="0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lineRule="auto" w:line="276" w:before="0" w:after="0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lineRule="auto" w:line="276" w:before="0" w:after="0"/>
        <w:textAlignment w:val="center"/>
        <w:rPr/>
      </w:pPr>
      <w:r>
        <w:rPr/>
        <w:t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</w:rPr>
        <w:t>Лексика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</w:p>
    <w:p>
      <w:pPr>
        <w:pStyle w:val="U2msonormal"/>
        <w:spacing w:lineRule="auto" w:line="276" w:before="0" w:after="0"/>
        <w:textAlignment w:val="center"/>
        <w:rPr>
          <w:i/>
          <w:i/>
        </w:rPr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lineRule="auto" w:line="276" w:before="0" w:after="0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>. Использование интонации перечисления в предложениях с однородными членами.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>и др.;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>безударные падежные окончания имён прилагательных;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lineRule="auto" w:line="276" w:before="0" w:after="0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lineRule="auto" w:line="276" w:before="0" w:after="0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lineRule="auto" w:line="276" w:before="0" w:after="0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lineRule="auto" w:line="276" w:before="0" w:after="0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>Комплексная работа над структурой текста:  озаглавливание, корректирование порядка предложений и частей текста (абзацев).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993" w:footer="720" w:bottom="851"/>
          <w:pgNumType w:start="3" w:fmt="decimal"/>
          <w:formProt w:val="false"/>
          <w:textDirection w:val="lrTb"/>
          <w:docGrid w:type="default" w:linePitch="299" w:charSpace="0"/>
        </w:sectPr>
        <w:pStyle w:val="U2msonormal"/>
        <w:spacing w:lineRule="auto" w:line="276" w:before="0" w:after="0"/>
        <w:textAlignment w:val="center"/>
        <w:rPr>
          <w:i/>
          <w:i/>
        </w:rPr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Тематическое  планирование с указанием количества часов, отводимых на освоение каждой тем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Учитель: </w:t>
      </w:r>
      <w:r>
        <w:rPr>
          <w:rFonts w:cs="Times New Roman" w:ascii="Times New Roman" w:hAnsi="Times New Roman"/>
          <w:b/>
          <w:u w:val="single"/>
        </w:rPr>
        <w:t>Просекова В.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ебных недель по программе -  </w:t>
      </w:r>
      <w:r>
        <w:rPr>
          <w:rFonts w:cs="Times New Roman" w:ascii="Times New Roman" w:hAnsi="Times New Roman"/>
          <w:b/>
          <w:u w:val="single"/>
        </w:rPr>
        <w:t>33</w:t>
      </w:r>
      <w:r>
        <w:rPr>
          <w:rFonts w:cs="Times New Roman" w:ascii="Times New Roman" w:hAnsi="Times New Roman"/>
          <w:b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личество учебных часов в неделю - </w:t>
      </w:r>
      <w:r>
        <w:rPr>
          <w:rFonts w:cs="Times New Roman" w:ascii="Times New Roman" w:hAnsi="Times New Roman"/>
          <w:b/>
          <w:u w:val="single"/>
        </w:rPr>
        <w:t>5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количество учебных часов в год – </w:t>
      </w:r>
      <w:r>
        <w:rPr>
          <w:rFonts w:cs="Times New Roman" w:ascii="Times New Roman" w:hAnsi="Times New Roman"/>
          <w:b/>
          <w:u w:val="single"/>
        </w:rPr>
        <w:t>165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303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88"/>
        <w:gridCol w:w="1537"/>
        <w:gridCol w:w="1543"/>
        <w:gridCol w:w="30"/>
        <w:gridCol w:w="1439"/>
        <w:gridCol w:w="1471"/>
        <w:gridCol w:w="1480"/>
        <w:gridCol w:w="1276"/>
        <w:gridCol w:w="2522"/>
        <w:gridCol w:w="723"/>
        <w:gridCol w:w="16"/>
        <w:gridCol w:w="708"/>
        <w:gridCol w:w="15736"/>
      </w:tblGrid>
      <w:tr>
        <w:trPr>
          <w:trHeight w:val="5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а уроко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ческие средства, формы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деятельности учащихс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й результат и уровень усво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онно-методическое обеспечение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5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5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5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в школьную жизнь – 18 часов</w:t>
            </w:r>
          </w:p>
        </w:tc>
        <w:tc>
          <w:tcPr>
            <w:tcW w:w="15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4" w:hanging="142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ь знаний. Знакомство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друг с другом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становки учебной задач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е, ситуация диалог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Давайте познакомимся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друг с д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А.Цукерман. Введение в школьную жизнь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нимать и сохранять учебную задачу;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ценивать правильность выполнения действий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бирать действия в соответствии с поставленной задач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личать способ действия  и его результат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уществлять поиск необходимой информации для выполнения учебных заданий;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использовать знаково-символические средства (модели и схемы);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анализировать изучаемый предмет, находить границы применимости того или иного способа,  правил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роение рассуждени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</w:rPr>
              <w:t>- уметь анализировать, устанавливать недостаток средств для решения задачи и формулировать у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ия, при которых она будет решена;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тавить вопросы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улировать свои затруднения,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едлагать помощь и сотрудничество;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формулировать собственное мнение и позицию,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троить понятные для партнёра высказывания,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троить монологическое высказывание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определять общую цель и пути её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,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ять взаимный контроль,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ординировать и принимать различные позиции во взаимодейств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отивация учебной деятельности (социальная, учебно-познавательная, внешняя)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ебно-познавательный интерес к новому;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основе положительного отношения к школе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15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4" w:hanging="14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дня. Лента времен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схемы времени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моделирования и преобразования модел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в группе, ситуация диалога, И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модели ленты време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новой для ребёнка предметности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А.Цукерман. Введение в школьную жизнь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15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4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. Приветств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новую ритуальную форму приветствия учителя и друг друг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частных задач по применению открытого способ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е, ситуация диалог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то, что не любит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ветствовать учителя и друг д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А.Цукерман. Введение в школьную жизнь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15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4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знака «я», «мы». Игр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знаки «я», «мы»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частных задач по применению открытого способ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в группе, в парах, ситуация диалога, И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«Попугай», «Зеркало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тличать работу индивидуальную и работу в паре. Сформулировать правила совмест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А.Цукерман. Введение в школьную жизнь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15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4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до и как не надо спорит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умению приводить доказательств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частных задач по применению открытого способ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е, ситуация диалог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Жуки и гусеницы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водить дока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А.Цукерман. Введение в школьную жизнь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15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4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, общая работа как сумма индивидуальных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идеть результат общей работы при условии, что все приложили максимум усилий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частных задач по применению открытого способ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в группе, ситуация диалога, И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то чему хочет научиться в школе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выкам сотрудничества и навыкам измерения и чер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А.Цукерман. Введение в школьную жизнь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15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4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ованность действия при групповом взаимодействии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требования к высказыванию, сообщению, реплике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частных задач по применению открытого способ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в группе, в парах, ситуация диалога, И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Одновременное движение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ребования к высказыванию, сообщению, репл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А.Цукерман. Введение в школьную жизнь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15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4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инии оценки: противопоставление правильности и оригиналь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детям возможность «сбить» стереотип единственности идеал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частных задач по применению открытого способ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е, ситуация диалог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одно и то же по-разному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оказывать и обосновывать свои арг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А.Цукерман. Введение в школьную жизнь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5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4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знаков «+»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-», «?», «Л». Игр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 умении аргументировать и доказывать свои выводы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частных задач по применению открытого способ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е, ситуация диалог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Третий лишний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ргументировать и доказывать свои вы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А.Цукерман. Введение в школьную жизнь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15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aragraphStyle"/>
        <w:keepNext w:val="true"/>
        <w:numPr>
          <w:ilvl w:val="0"/>
          <w:numId w:val="0"/>
        </w:numPr>
        <w:spacing w:lineRule="auto" w:line="264" w:before="120" w:after="120"/>
        <w:jc w:val="center"/>
        <w:outlineLvl w:val="0"/>
        <w:rPr/>
      </w:pPr>
      <w:r>
        <w:rPr/>
        <w:t>обучение письму</w:t>
      </w:r>
    </w:p>
    <w:tbl>
      <w:tblPr>
        <w:tblW w:w="1470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2"/>
        <w:gridCol w:w="585"/>
        <w:gridCol w:w="15"/>
        <w:gridCol w:w="700"/>
        <w:gridCol w:w="1487"/>
        <w:gridCol w:w="2258"/>
        <w:gridCol w:w="2127"/>
        <w:gridCol w:w="2267"/>
        <w:gridCol w:w="3315"/>
        <w:gridCol w:w="1537"/>
      </w:tblGrid>
      <w:tr>
        <w:trPr>
          <w:trHeight w:val="23" w:hRule="atLeast"/>
        </w:trPr>
        <w:tc>
          <w:tcPr>
            <w:tcW w:w="41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ль)</w:t>
            </w:r>
          </w:p>
        </w:tc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>
          <w:trHeight w:val="570" w:hRule="atLeast"/>
        </w:trPr>
        <w:tc>
          <w:tcPr>
            <w:tcW w:w="4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еятельности учащихся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результаты</w:t>
            </w:r>
          </w:p>
        </w:tc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версальные учебные </w:t>
              <w:br/>
              <w:t>действия</w:t>
              <w:br/>
              <w:t>(УУД)</w:t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 </w:t>
              <w:br/>
              <w:t xml:space="preserve">результаты </w:t>
              <w:br/>
              <w:t>(не оцениваются)</w:t>
            </w:r>
          </w:p>
        </w:tc>
      </w:tr>
      <w:tr>
        <w:trPr>
          <w:trHeight w:val="420" w:hRule="atLeast"/>
        </w:trPr>
        <w:tc>
          <w:tcPr>
            <w:tcW w:w="4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aps/>
                <w:sz w:val="18"/>
                <w:szCs w:val="18"/>
              </w:rPr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aps/>
                <w:sz w:val="18"/>
                <w:szCs w:val="18"/>
              </w:rPr>
              <w:t>ФАкт</w:t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7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букварный период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возникновения письма. Знакомство с прописью, с правилами письма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возникла письменность? Что такое пропись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работать с прописью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накомить учащихся  с прописью, с гигиеническими правилами письм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 вопросы учителя о назначении пропис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первой учебной тетрад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порой на наглядный материал гигиенические правила письма.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исьменные принадлежности с опорой на иллюстрации прописи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ользоваться прописью, узнают о старинных принадлежностях для письм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людать гигиенические требования письма; применять правила работы в прописях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ориентация в пропис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чать </w:t>
              <w:br/>
              <w:t>на простые вопросы учителя, находить нужную информацию в учебни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: принятие образа «хорошего ученика»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ая строка. Гигиенические правила письма, правила посадки при письме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писать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письма (держать ручку, пользоваться ручкой, столом, тетрадью), выполнением графических заданий по образц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графических заданий по образц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выполнять графические задания по образцу, находить рабочую строку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едить за правильным положением ручки, тетради, позы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 пользоваться школьными принадлежностями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формулировать свои затруднения; соблюдать простейшие нормы речевого этикет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: личностная ответственность за свои поступки; соблюдение правил здоровьесберегающего поведения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45"/>
        <w:gridCol w:w="773"/>
        <w:gridCol w:w="1417"/>
        <w:gridCol w:w="2268"/>
        <w:gridCol w:w="2127"/>
        <w:gridCol w:w="2268"/>
        <w:gridCol w:w="3260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ые, наклонные и вертикальные линии. Письмо овалов и полуовалов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линии бывают в пропис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накомить с разлиновкой прописи и наклоном; учить применять гигиенические правила письма при выполнении зада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асполаг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редметы по контуру, штриховать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различать направление </w:t>
              <w:br/>
              <w:t>ли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рабочую строку,  правильно удерживать ручк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</w:t>
              <w:br/>
              <w:t>и удержи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поиск и выделение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 и обращаться за помощью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: личностная внутренняя позиция, самооценка; адаптация поведения в детском коллективе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ка и межстрочное пространство. Рисование бордюров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отличается рабочая   строка от межстрочного пространства?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ориентироваться на странице прописи, выполнять графические упражнения по образц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клонную прямую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чую строку на 2 и 3 части по образцу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менты основного алгоритм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выполнять графические упражнения по образц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на странице прописи; правильно располагать тетрадь на парте под наклоном, находить рабочую строку, работать в н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ить о помощи, обращаться за помощью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: личностная самооценка; соблюдение правил здоровьесберегающего поведения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прямых наклонных линий. Игр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чем разница написания прямых и наклонных линий?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мения ориентироваться на странице прописи, выполнять графические упражнения по образц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асполаг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игиенические правила письма при выполнении зад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о образцу прямые наклонные линии. 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на странице прописи, выполнять графические упражнения по образцу; правильно удерживать ручку, располагать тетрадь под наклон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 xml:space="preserve">и результат  деятельност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  и применять знания, умения  и навы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ить помощи, обращаться за помощью, задавать вопрос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ая мотивация: осознание ответственности; выработка действий, характеризующих нормированное поведение ученика, члена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ого коллектива, в адаптационный период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73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1"/>
        <w:gridCol w:w="600"/>
        <w:gridCol w:w="15"/>
        <w:gridCol w:w="803"/>
        <w:gridCol w:w="1417"/>
        <w:gridCol w:w="2268"/>
        <w:gridCol w:w="2127"/>
        <w:gridCol w:w="2268"/>
        <w:gridCol w:w="3260"/>
        <w:gridCol w:w="1608"/>
      </w:tblGrid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наклонной линии </w:t>
              <w:br/>
              <w:t xml:space="preserve">с закруглением внизу </w:t>
              <w:br/>
              <w:t xml:space="preserve">и вверху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точно и ровно написать прямую линию с закруглением снизу и сверх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мения ориентироваться на странице прописи, выполнять графические упражнения по образц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асполаг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чебную тетрадь на рабочем мест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рямые линии </w:t>
              <w:br/>
              <w:t xml:space="preserve">с закруглением снизу </w:t>
              <w:br/>
              <w:t>и сверх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удерживать ручку, располагать тетрадь под наклоном; совершенствовать аккуратное письм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 и применять простейшие навыки письм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слушать собеседника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ая мотивация: принятие образа «хорошего ученика»; выработка действий, характеризующих нормированное поведение ученика, члена детского коллектива, </w:t>
              <w:br/>
              <w:t>в адаптационный период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длинной прямой наклонной линии с закруглением вверху </w:t>
              <w:br/>
              <w:t xml:space="preserve">и внизу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а  особенность написания длинных прямых наклонных линий с закруглением внизу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ориентироваться на странице прописи, выполнять графические упражнения по образцу, находить строку и межстрочное пространство; учить делить слова на слоги, ставить удар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 слова на слоги, выделяя ударный слог; ориентироваться на странице прописи, выполнять графические упражнения по образцу, находить строку и межстрочное простран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выполнять графические упражнения по образц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ить слова на слоги, выделяя ударный слог; правильно удерживать ручку, располагать тетрадь под наклон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чебную задачу и удерживать внима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просить помощи, обращаться за помощью, задавать вопросы, проявлять активность </w:t>
              <w:br/>
              <w:t>во взаимодействии для решения коммуникативных и познавательных задач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: принятие образа «хорошего ученика», следование правилам здоровьесберегающего поведения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15"/>
        <w:gridCol w:w="45"/>
        <w:gridCol w:w="758"/>
        <w:gridCol w:w="1417"/>
        <w:gridCol w:w="2268"/>
        <w:gridCol w:w="2127"/>
        <w:gridCol w:w="2268"/>
        <w:gridCol w:w="3260"/>
        <w:gridCol w:w="1589"/>
      </w:tblGrid>
      <w:tr>
        <w:trPr>
          <w:trHeight w:val="911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наклонных прямых с закруглением внизу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ы особенности написания наклонных прямых </w:t>
              <w:br/>
              <w:t>с закруглением вниз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мения ориентироваться на странице прописи, выполнять графические упражнения по образцу, делить слова на слоги, ставить удар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графические упражнения по образцу, делить слова на слоги, ставить ударение, правильно удерживать ручку, располагать тетрадь под наклоном, следить за правильной посадк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короткие линии </w:t>
              <w:br/>
              <w:t>с закруглением вниз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ить слова на слоги, ставить ударение, делать анализ слов; правильно удерживать ручку, располагать тетрадь под наклоном, следить за правильной посадко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 и применять полученные умения и навы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ая мотивация: устойчивое следование социальным нормам в поведении </w:t>
            </w:r>
          </w:p>
        </w:tc>
      </w:tr>
      <w:tr>
        <w:trPr>
          <w:trHeight w:val="3896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овалов и полуовалов, коротких наклонных ли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ва роль овалов и полуовалов в написании бук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мения ориентироваться на странице прописи, выполнять графические упражнения по образцу; формировать правильную осанку при письм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словным знаком (точкой) наиболее удавшийся элемент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менты основного алгоритм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авильно писать овалы, левые и правые полуовалы, короткие наклонные линии, графические упражнения по образцу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элементы букв; правильно удерживать ручку, располагать тетрадь под наклоном, следить </w:t>
              <w:br/>
              <w:t>за правильной посадкой, выполнять звуковой анализ слов, обозначающих предм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 и применять полученные умения и навыки, уста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задавать вопросы, строить понятные для партнера высказывания; соблюдать правила этикет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: устойчивое следование социальным нормам и правилам здоровьесберегающего поведения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60"/>
        <w:gridCol w:w="758"/>
        <w:gridCol w:w="1417"/>
        <w:gridCol w:w="2268"/>
        <w:gridCol w:w="2127"/>
        <w:gridCol w:w="2268"/>
        <w:gridCol w:w="3260"/>
        <w:gridCol w:w="1589"/>
      </w:tblGrid>
      <w:tr>
        <w:trPr>
          <w:trHeight w:val="343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прямых наклонных линий и линий с закруглением внизу </w:t>
              <w:br/>
              <w:t>(вправо, влево)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каких письменных букв понадобится плавно наклонная линия с закруглением  внизу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писать плавно наклонные линии с закруглением внизу; формировать умения ориентироваться на странице прописи, выполнять графические упражнения по образцу; воспитывать старательность и аккуратн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асполаг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чебную тетрадь на рабочем мест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лавно наклонные линии с закруглением внизу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на странице прописи, выполнять графические упражнения </w:t>
              <w:br/>
              <w:t>по образцу; правильно удерживать ручку, располагать тетрадь под наклоном, следить за правильной посадко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позиции школьника на основе положительного отношения к школе</w:t>
            </w:r>
          </w:p>
        </w:tc>
      </w:tr>
      <w:tr>
        <w:trPr>
          <w:trHeight w:val="485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линий с закруглением внизу </w:t>
              <w:br/>
              <w:t xml:space="preserve">и вверху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отличается  написание линий с закруглением снизу </w:t>
              <w:br/>
              <w:t xml:space="preserve">и сверху от ранее изученных видов наклонных линий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знакомить с написанием линий с закруглением внизу и вверху; учить ритмично располагать элементы на рабочей строке, составлять рассказ по сюжетному рисун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менты основного алгоритм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олнительной строки на три ча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авильно писать плавно наклонные линии с закруглением вверху </w:t>
              <w:br/>
              <w:t xml:space="preserve">и внизу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изученные элементы на рабочей строке; правильно удерживать ручку, располагать тетрадь под наклон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чать </w:t>
              <w:br/>
              <w:t>на простые вопросы учителя, находить нужную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просить помощи, адекватно использовать речь для планирования и регуляции своей деятельности, строить понятные для партнера высказыва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позиции школьника на основе положительного отношения к школе, постановка новых учебных задач в сотрудничестве с учителем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90"/>
        <w:gridCol w:w="728"/>
        <w:gridCol w:w="1417"/>
        <w:gridCol w:w="2268"/>
        <w:gridCol w:w="2127"/>
        <w:gridCol w:w="2268"/>
        <w:gridCol w:w="3260"/>
        <w:gridCol w:w="1589"/>
      </w:tblGrid>
      <w:tr>
        <w:trPr>
          <w:trHeight w:val="2949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длинной наклонной линии с петлей внизу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могут возникнуть трудности при написании наклонных линий с петлей вниз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мения ориентироваться на странице прописи, выполнять графические упражнения по образцу; учить составлять рассказ по сюжетному рисунку; вырабатывать усидчив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а посадки, владения инструментами, расположения тетради-прописи на рабочем месте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Демонстр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е применение гигиенических правил письм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длинные  наклонные линии с петлей вниз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ить слова на слоги, писать изученные элементы на рабочей строке; правильно удерживать ручку, располагать тетрадь под наклоном, следить </w:t>
              <w:br/>
              <w:t xml:space="preserve">за правильной посадкой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просить помощи, обращаться за помощью, задавать вопросы, строить понятные для партнера высказыва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определение позиции школьника на основе положительного отношения к школе, умение договариваться о распределении функций и ролей </w:t>
              <w:br/>
              <w:t>в совместной деятельности</w:t>
            </w:r>
          </w:p>
        </w:tc>
      </w:tr>
      <w:tr>
        <w:trPr>
          <w:trHeight w:val="3234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длинной наклонной линии с петлей вверху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исании каких букв используется этот элемент? </w:t>
              <w:br/>
              <w:t xml:space="preserve">В чем разница между линиями с петлей внизу и линиями </w:t>
              <w:br/>
              <w:t xml:space="preserve">с петлей вверху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ориентироваться на странице прописи, выполнять графические упражнения по образцу; учить выполнять анализ сл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менты основного алгоритм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олнительной строки на три ча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лавно наклонные линии с петлей вверху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ить слова на слоги; правильно удерживать ручку,  располагать тетрадь под наклоном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просить помощи, обращаться за помощью, задавать вопросы, строить понятные для партнера высказыва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60"/>
        <w:gridCol w:w="15"/>
        <w:gridCol w:w="743"/>
        <w:gridCol w:w="1417"/>
        <w:gridCol w:w="2268"/>
        <w:gridCol w:w="2127"/>
        <w:gridCol w:w="2268"/>
        <w:gridCol w:w="3260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письмен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элементы используются при написани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ориентироваться на странице прописи, выполнять графические упражнения по образцу, работать со схемами слов, соблюдать наклон; учить писать изучаемую букв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, 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, 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плавно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печатную и письменную буквы; ориентироваться на странице пропис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отка информации, осознанное </w:t>
              <w:br/>
              <w:t>и правильное чтение и написа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громкоречевой фор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позиции школьника на основе положительного отношения к школе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  <w:br/>
              <w:t xml:space="preserve">и заглав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А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г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элементы используются при написании  заглав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 Где используются заглавные буквы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ориентироваться на странице прописи, выполнять графические упражнения по образцу, работать со схемами слов, соблюдать наклон; научить писать и распознавать изучаемую букв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, 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, 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лавно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</w:t>
              <w:br/>
              <w:t xml:space="preserve">и письменную буквы, работать со схемам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</w:t>
              <w:br/>
              <w:t xml:space="preserve">звук  [а] из речи и виде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вах; ориентироваться на странице пропис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отка информации, осознанное </w:t>
              <w:br/>
              <w:t>и правильное чтение и написа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громкоречевой и письменной фор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</w:tr>
      <w:tr>
        <w:trPr>
          <w:trHeight w:val="3472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ние изученных букв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проблемы возникали при написании изученных букв? Как избежать ошибок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я ориентироваться на странице прописи, выполнять графические упражнения по образцу, отличать написание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совершенствовать написание изученных бук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 лучший вариант в процессе письма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, 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распознавать формы всех изученных письменных букв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изучаемые буквы, выполнять логические задания на сравнение, группировку и обобщение элементов письменных букв; располагать тетрадь под наклоном, ориентироваться на странице пропис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, анализиро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задавать вопросы, строить понятные для партнера высказыва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едовать нормам здоровьесберегающего поведения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30"/>
        <w:gridCol w:w="788"/>
        <w:gridCol w:w="1417"/>
        <w:gridCol w:w="2268"/>
        <w:gridCol w:w="2127"/>
        <w:gridCol w:w="2268"/>
        <w:gridCol w:w="3260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  <w:br/>
              <w:t xml:space="preserve">и заглав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элементы используются при написании строчной </w:t>
              <w:br/>
              <w:t xml:space="preserve">и заглавной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  <w:br/>
              <w:t>Где используются заглавные буквы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ориентироваться на странице прописи, выполнять графические упражнения по образц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, 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лавно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</w:t>
              <w:br/>
              <w:t xml:space="preserve">и письменную буквы,  работать со схемами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звук [о] из речи и видеть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вах; ориентироваться на странице пропис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бращаться за помощью, задавать вопросы, строить понятные для партнера высказывания; соблюдать правила этикета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едовать нормам здоровьесберегающего поведения, проявлять активность во взаимодействии для решения коммуникативных и познавательных задач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элементы используются при написании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я ориентироваться на странице прописи, выполнять графические упражнения по образцу; учить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ии с образцом, воспроизводить форму изучае мой буквы и ее соединения </w:t>
              <w:br/>
              <w:t>с другой буквой по алгоритм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и письменную буквы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задавать вопросы, строить понятные для партнера высказыва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собственной ответственности за общее благополучие, проявление активности во взаимодействии для решения коммуника- тивных и познавательных задач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60"/>
        <w:gridCol w:w="758"/>
        <w:gridCol w:w="1417"/>
        <w:gridCol w:w="2268"/>
        <w:gridCol w:w="2127"/>
        <w:gridCol w:w="2268"/>
        <w:gridCol w:w="3260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.Игр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элементы используются при написании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Зачем нужны заглавные </w:t>
              <w:br/>
              <w:t>буквы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мения ориентироваться на странице прописи, выполнять графические упражнения по образцу; учить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ии с образцом, соблюдать соразмерность элементов бук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ую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лого-звуковой анализ слов, данных на странице прописи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и, слова с новой буквой, используя приём комментир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</w:t>
              <w:br/>
              <w:t xml:space="preserve">и письменную буквы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 </w:t>
              <w:br/>
              <w:t xml:space="preserve">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рефлексию способов и условий действий, смысловое чте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использовать речь для регуляции своего действ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едовать нормам здоровьесберегающего поведения, адекватное восприятие предложений учителя, товарищей по исправлению допущенных ошибок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написания изученных букв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 каким  изученным гласным звуком согласные всегда произносятся мягко? Какую работу выполняют гласные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сли они стоят после согласных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ориентироваться на странице прописи, выполнять графические упражнения по образцу, отличать написание букв, изученных ранее; воспитывать аккуратность, старательн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элементы в строчных и прописных буквах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распознавать формы всех изученных письменных бук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изучаемые буквы, выполнять логические задания </w:t>
              <w:br/>
              <w:t>на сравнение, группировать и обобщать элементы письменных букв; располагать тетрадь под наклоном; ориентироваться на странице пропис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рефлексию способов и условий действий, смысловое чте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ечь для регуляции своего действия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едовать нормам здоровьесберегающего поведения, стабилизация эмоционального состояния для решения различных задач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60"/>
        <w:gridCol w:w="15"/>
        <w:gridCol w:w="743"/>
        <w:gridCol w:w="1417"/>
        <w:gridCol w:w="2268"/>
        <w:gridCol w:w="2127"/>
        <w:gridCol w:w="2268"/>
        <w:gridCol w:w="3260"/>
        <w:gridCol w:w="1589"/>
      </w:tblGrid>
      <w:tr>
        <w:trPr>
          <w:trHeight w:val="911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ую работу выполняет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Чем особенна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Какие элементы используются при написании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е ориентироваться на странице прописи; учить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ыполнять графические упражнения по образцу, отличать написание букв,  изученных ране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ь этой буквы, писать под диктовку изученные буквы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сполагать тетрадь под наклоном; быть аккуратным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рефлексию способов и условий действий, смысловое чте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ечь для регуляции своего действия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едовать нормам здоровьесберегающего поведения</w:t>
            </w:r>
          </w:p>
        </w:tc>
      </w:tr>
      <w:tr>
        <w:trPr>
          <w:trHeight w:val="3188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чем особенность написания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я ориентироваться на странице прописи, выполнять графические упражнения по образцу; научить 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едложение «Ау!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, 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лого-звуковой анализ слов, данных на странице прописи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писанные слова со схемой-моделью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ученные ранее буквы в соответствии с образцо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и письменную букв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ечь для регуляции своего действия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человека за общее благополучие, адекватное восприятие предложений учителя, товарищей по исправлению допущенных ошибок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45"/>
        <w:gridCol w:w="773"/>
        <w:gridCol w:w="1417"/>
        <w:gridCol w:w="2268"/>
        <w:gridCol w:w="2127"/>
        <w:gridCol w:w="2268"/>
        <w:gridCol w:w="3260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. Игра.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писания изученных бу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похожи и чем отличаются печатная и письменная 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я ориентироваться на странице прописи, выполнять графические упражнения по образцу; на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итать и воспроизводить написание изученных бук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, 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, 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</w:t>
              <w:br/>
              <w:t xml:space="preserve">писать и распознав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соотносить печатную </w:t>
              <w:br/>
              <w:t xml:space="preserve">и письменную буквы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своей этнической принадлежности и ответственности за общее благополучие, ценностное отношение к природному миру 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проблемы возникали при написании изученных букв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озвучивать буквы, выполнять графические упражнения по образцу, </w:t>
              <w:br/>
              <w:t xml:space="preserve">читать и воспроизводить </w:t>
              <w:br/>
              <w:t>написание изученных букв, выполнять слого-звуковой анализ слов, данных на странице прописи, соотносить написанные слова со схемой-моделью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формы всех изученных письменных букв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под диктовку изучаемые буквы,  группировать </w:t>
              <w:br/>
              <w:t>и обобщать элементы письменных букв; располагать тетрадь под наклоном; ориентироваться на странице прописи, записывать имена собственны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своей этнической принадлежности и ответственности за общее благополучие, уважительное отношение к чужому мнению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15"/>
        <w:gridCol w:w="803"/>
        <w:gridCol w:w="1417"/>
        <w:gridCol w:w="2268"/>
        <w:gridCol w:w="2127"/>
        <w:gridCol w:w="2268"/>
        <w:gridCol w:w="3260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каких элементов состоит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Чем похожи и чем отличаются печатная и письмен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я озвучивать буквы, выполнять графические упражнения по образцу; познакомить </w:t>
              <w:br/>
              <w:t xml:space="preserve">с написанием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учить писать слоги и слова с бук-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итать и воспроизводить написание изученных бук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ечатную и письменную буквы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у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, н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иболее удавшийся вари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ги с этой буквой, соотносить печатную и письменную букв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, формулировать свои затрудн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едовать нормам природоохранного нерасточительного здоровьесберегающего поведения, принятие образа «хорошего» ученика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  <w:br/>
              <w:t xml:space="preserve">и заглав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С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а последовательность правильного написания заглав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написанием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учить правильно располагать буквы и слова в строке, употребля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написании предложений и име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ечатную и письменную буквы.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, н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и распознавать </w:t>
              <w:br/>
              <w:t xml:space="preserve">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соотносить печатную </w:t>
              <w:br/>
              <w:t>и письменную букв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изученную букву на письме, воспроизводить письменный текст, сидеть прямо, располагать тетрадь под наклоном; ориентироваться на странице прописи; соблюдать соразмерность элементов буквы по высоте, ширине </w:t>
              <w:br/>
              <w:t>и углу накло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; соблюдать простейшие нормы речевого этикет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мотивация учебной деятельности; готовность следовать нормам природоохранного нерасточительного здоровьесберегающего поведения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40"/>
        <w:gridCol w:w="773"/>
        <w:gridCol w:w="7"/>
        <w:gridCol w:w="1410"/>
        <w:gridCol w:w="2268"/>
        <w:gridCol w:w="2130"/>
        <w:gridCol w:w="2267"/>
        <w:gridCol w:w="3258"/>
        <w:gridCol w:w="9"/>
        <w:gridCol w:w="1575"/>
        <w:gridCol w:w="10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  <w:br/>
              <w:t xml:space="preserve">и заглав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. Игр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похожи и чем отличаются письменная и печат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 Особенности их напис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написанием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формировать умения делать слоговой </w:t>
              <w:br/>
              <w:t xml:space="preserve">и звукобуквенный анализ слов, писать слова и предложения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его условным знако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и распознавать строчную и заглавную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оотносить печатную и письменную буквы, узнавать  изученные букв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изученные буквы в словах и предложениях, воспроизводить письменный текст, работать со схемами;; ориентироваться на странице прописи, называть элементы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понятные для партнера высказывания, уметь слушать собеседника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; принятие образа «хорошего ученика»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написания изученных букв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единяется </w:t>
              <w:br/>
              <w:t>с другими буквами? В чем разница верхнего и нижнего соединений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ть формировать навыки чтения вслух: хором, парами, индивидуально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оставлять предложения к данным схемам; читать и воспроизводить написание изученных букв; закрепить написание изученных бук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аписыва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з ошибок с письменного шрифта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абот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парах и группах: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работу товарищей и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её по правила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соединять изученные буквы разными способами, узнавать буквы, обозначающие гласные и согласные зву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изученные буквы  в словах и предложениях, воспроизводить письменный текст, работать со схемами; сидеть прямо, располагать тетрадь под наклоном; ориентироваться на странице прописи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понятные для партнера высказывания, уметь слушать собеседника; работать в парах, тройках (анализировать работу одноклассников, оценивать ее по правилам)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мотивация учебной деятельности; принятие образа «хорошего ученика», концентрация воли для преодоления интеллектуальных затруднений</w:t>
            </w:r>
          </w:p>
        </w:tc>
      </w:tr>
      <w:tr>
        <w:trPr>
          <w:trHeight w:val="696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7.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7.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вязно и ритмично писать буквы и их соединения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 связного и ритмичного письма букв и их соединений; учить списывать слова и предложения с образцов, писать под диктовку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(точкой)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ва с новыми буквам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формы всех изученных письменных букв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</w:tc>
        <w:tc>
          <w:tcPr>
            <w:tcW w:w="3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строить небольшое сообщение в устной фор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собеседника, формулировать свои затруднения, адекватно использовать средства устной речи для решения коммуникативных задач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мотивация учебной деятельности; принятие образа «хорошего ученика», проявление чувства эмпатии как понимание чувств других людей и сопереживания им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60"/>
        <w:gridCol w:w="758"/>
        <w:gridCol w:w="1417"/>
        <w:gridCol w:w="2268"/>
        <w:gridCol w:w="2040"/>
        <w:gridCol w:w="2355"/>
        <w:gridCol w:w="3260"/>
        <w:gridCol w:w="1589"/>
      </w:tblGrid>
      <w:tr>
        <w:trPr>
          <w:trHeight w:val="3918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каких элементов состоит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Чем похожи и чем отличаются печатная и письмен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навыки чтения вслух: хором, парами, индивидуально; воспроизводить написание изученных букв; 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логи и слова с изученными буквами, составлять предложения к данным схемам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ечатную и письменную буквы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ую согласную букву,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и, слова с новой буквой, используя приём комментирования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логи с этой буквой, узнавать графический образ букв, соотносить печатную и письменную букв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изученные буквы в словах и предложениях;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соблюдать гигиенические правила; ориентироваться на странице пропис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собеседника, формулировать свои затрудн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45"/>
        <w:gridCol w:w="773"/>
        <w:gridCol w:w="1417"/>
        <w:gridCol w:w="2268"/>
        <w:gridCol w:w="2040"/>
        <w:gridCol w:w="2355"/>
        <w:gridCol w:w="3260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каких элементов состоит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Чем похожи и чем отличаются печатная и письмен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ги, слова с этой буквой, составлять предложения </w:t>
              <w:br/>
              <w:t>по данным схемам; формировать навыки чтения вслух: хором, парами, индивидуально, умение воспроизводить написание изученных бук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ечатную и письменную буквы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, 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, 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з ошибок с письменного шрифта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и распознав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и письменную буквы, узнавать изученные букв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изученные буквы в словах и предложениях, воспроизводить письменный текст, работать со схемами; писать под диктовку отдельные изученные буквы, односложные сло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рабочее место под руководством учителя, определять цель выполнения заданий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собеседника, формулировать свои затрудн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мотивация учебной деятельности; принятие образа «хорошего ученика»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каких элементов состоит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Чем похожи и чем отличаются печатная и письмен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навыки чтения вслух: хором, парами, индивидуально; учить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оспроизводить написание изученных бук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игиенические правила письм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ечатную и письменную буквы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логи с этой буквой, узнавать графический образ букв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вать характеристику звукам, узнавать буквы, обозначающие гласные и согласные звуки; читать и писать слова с изученной буквой, совершенствовать работу со схемами сл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собеседника, формулировать свои затруднения, работать в паре, группе; соблюдать правила этикет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мотивация учебной деятельности, определение общей цели и путей ее достижения, принятие образа «хорошего ученика»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30"/>
        <w:gridCol w:w="788"/>
        <w:gridCol w:w="1417"/>
        <w:gridCol w:w="2268"/>
        <w:gridCol w:w="2040"/>
        <w:gridCol w:w="2355"/>
        <w:gridCol w:w="3260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ние слов и предложений с изученными буква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каких элементов состоит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Чем похожи и чем отличаются печатная и письмен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ставлять предложения </w:t>
              <w:br/>
              <w:t>по данным схемам; формировать навыки чтения вслух: хором, парами, индивидуально, умение воспроизводить написание изученных букв; упражнять в письме буквосочет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, 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, 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и, слова с новой буквой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з ошибок с письменного шрифт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равильно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тонировать при чтении вопросительное предложение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оотносить печатную и письменную буквы, узнавать  изученные букв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изученные буквы в словах и предложениях, воспроизводить письменный текст, работать со схемами; соблюдать гигиенические правила письма; ориентироваться на странице пропис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смысловое чтение, подвести под понятие на основе распознавания объек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собеседника, формулировать свои затруднения; участвовать в диалоге на урок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мотивация учебной деятельности: принятие образа «хорошего ученика»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лов и предложений с изученными букв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 правильно оформлять предложения на письме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я вычленять отдельные звуки </w:t>
              <w:br/>
              <w:t>в словах, определять их последовательность, воспроизводить написание письменного текста;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формлять на письме вопросительное предлож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соединять изученные буквы разными способами, узнавать буквы, обозначающие гласные и согласные звук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располагать буквы и их соединения, записывать слова и предложения после слого-звукового разбор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строить небольшое сообщение в устной форм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собеседника, формулировать свои затруднения, адекватно использовать средства устной речи для решения коммуникативных задач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мотивация учебной деятельности: принятие образа «хорошего ученика»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15"/>
        <w:gridCol w:w="803"/>
        <w:gridCol w:w="1417"/>
        <w:gridCol w:w="2268"/>
        <w:gridCol w:w="2040"/>
        <w:gridCol w:w="2355"/>
        <w:gridCol w:w="3260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 правильно оформлять предложения на письме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я вычленять отдельные звуки </w:t>
              <w:br/>
              <w:t xml:space="preserve">в словах, определять их последовательность, воспроизводить написание письменного текста; развивать умения писать слова и предложения </w:t>
              <w:br/>
              <w:t>с изученными буквами; учить писать под диктовку слов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ечатную и письменную буквы</w:t>
            </w:r>
            <w:r>
              <w:rPr>
                <w:iCs/>
              </w:rPr>
              <w:t xml:space="preserve">. 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соединять изученные буквы разными способами, узнавать буквы, обозначающие гласные и согласные звук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располагать буквы и их соединения, записывать слова и предложения после слого-звукового разбора под руководством учителя, проверять написанное; писать на диапазоне всех изученных бук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осуществлять синтез как составление целого из част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уважительного отношения к иному мнению, истории и культуре других народов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каких элементов состоит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Чем похожи и чем отличаются печатная и письмен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навык начертания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учить обозначению звука </w:t>
              <w:br/>
              <w:t xml:space="preserve">[л]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гах и словах, писать под диктовку изученные письменные буквы, давать письменный ответ </w:t>
              <w:br/>
              <w:t>на вопрос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, л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узнавать  изученные буквы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слова и предложения </w:t>
              <w:br/>
              <w:t xml:space="preserve">с образцов, проверять написанное; писать </w:t>
              <w:br/>
              <w:t xml:space="preserve">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ии </w:t>
              <w:br/>
              <w:t>с образцом, писать на диапазоне всех изученных бук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, называть и определять объекты 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чувства эмпатии как понимания чувств других людей и сопереживания им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45"/>
        <w:gridCol w:w="64"/>
        <w:gridCol w:w="709"/>
        <w:gridCol w:w="1417"/>
        <w:gridCol w:w="2268"/>
        <w:gridCol w:w="2040"/>
        <w:gridCol w:w="2355"/>
        <w:gridCol w:w="3260"/>
        <w:gridCol w:w="1589"/>
      </w:tblGrid>
      <w:tr>
        <w:trPr>
          <w:trHeight w:val="1345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написания изученных букв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располагать буквы и слова в строке при написании имен собственных? Чем похожи и чем отличаются печатная и письмен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формировать навыки правильного плавного письма, записывать слова после слого-звукового разбора с учителем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, л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и, слова с новой буквой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 xml:space="preserve">и их соединени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слого-звукового разбора под руководством учителя, проверять написанное; соблюдать гигиенические правила письма; ориентироваться на странице прописи; общаться в разных ситуациях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авильно строить сообщения в устной  и письменн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этических чувств: доброжелательности и эмоционально-нравственной отзывчивости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написания изученных букв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предыдущие страницы прописи отличаются от новой? Одинаково ли пишутся  печатные и письменные буквы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узнавать графический образ изученных букв, писать изученные буквы, слова и предложения с ними; учить списывать с печатного текста письменными буквам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формлять на письме вопросительное предлож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обозначать звуки соответствующими буквами, записывать слова и предложения после слого-звукового разбора с учителем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исывать </w:t>
              <w:br/>
              <w:t>с печатного текста письменными буквами, соблюдать гигиенические правила письма; писать на диапазоне всех изученных букв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этических чувств: доброжелательности и эмоционально-нравственной отзывчивости</w:t>
            </w:r>
          </w:p>
        </w:tc>
      </w:tr>
      <w:tr>
        <w:trPr>
          <w:trHeight w:val="3330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похожи и чем отличаются печатная и письмен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Из каких элементов состоит 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мения писать 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 xml:space="preserve">и слова в строке, списывать слова и предложения с образцов; учить проверять написанное при помощи сличения </w:t>
              <w:br/>
              <w:t>с текстом-образцом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ния в соответствии с требованиями учител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писанную букв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писанную букву с образцом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 xml:space="preserve">и их соединения. 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слова и предложения </w:t>
              <w:br/>
              <w:t xml:space="preserve">с образцов, проверять написанное, писать </w:t>
              <w:br/>
              <w:t>на диапазоне всех изученных бук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чать </w:t>
              <w:br/>
              <w:t>на вопросы учителя, находить нужную информацию в пропис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деятельност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ение </w:t>
              <w:br/>
              <w:t xml:space="preserve">этических чувств: доброжелательности </w:t>
              <w:br/>
              <w:t>и эмоционально-нравственной отзывчивости</w:t>
            </w:r>
          </w:p>
        </w:tc>
      </w:tr>
      <w:tr>
        <w:trPr>
          <w:trHeight w:val="2839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ую работу выполняет 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Из каких элементов она состоит?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мения писать 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лова и предложения с ней; учить правильно оформлять вопросительное предложение, проверять написанное при помощи сличения с текстом-образцом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и, слова, предлож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рукописного и печатного текста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д диктовку буквы, слоги, слова, предложения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нитарно-гигиенические нормы письма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ботать связное и ритмичное написание букв и слов на строке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з искажений записывать слова и предложения после их предварительного разбора, писать на диапазоне всех изученных букв, соблюдать соразмерность элементов бук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; соблюдать нормы речевого этикет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</w:t>
              <w:br/>
              <w:t xml:space="preserve">этических чувств: доброжелательности </w:t>
              <w:br/>
              <w:t>и эмоционально-нравственной отзывчивости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45"/>
        <w:gridCol w:w="773"/>
        <w:gridCol w:w="1417"/>
        <w:gridCol w:w="2268"/>
        <w:gridCol w:w="2040"/>
        <w:gridCol w:w="2355"/>
        <w:gridCol w:w="3260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каких элементов состоит 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От чего будет зависеть правильное написание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ьно располагать буквы и слова в строке, списывать слова и предложения с образцов, проверять написанно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ния в соответствии с требованиями учител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писанную букву с образцом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и, слова, предлож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слова и предложения </w:t>
              <w:br/>
              <w:t>без ошибок с письменного шрифта, проверять написанное; работать по алгоритм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, обращаться за помощью, учитывать мнение </w:t>
              <w:br/>
              <w:t>и позицию одноклассников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</w:t>
              <w:br/>
              <w:t xml:space="preserve">на положительное отношение </w:t>
              <w:br/>
              <w:t>к обучению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написания изученных букв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ую работу выполняет 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Из каких элементов она состоит?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лова и предложения  с ней, давать письменный ответ на вопрос; развивать умение писать большую букву в именах люде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рукописного и печатного текста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д диктовку буквы, слоги, слова, предложения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нитарно-гигиенические нормы письма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их соединения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слого-звукового разбора с учителем, проверять написанное, работать по алгоритму, формулировать ответ </w:t>
              <w:br/>
              <w:t>на поставленный вопрос; писать имена собственны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, проводить аналогии между изучаемым материалом и собственным опыт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, обращаться за помощью, проявлять интерес </w:t>
              <w:br/>
              <w:t>к общению и групповой работе, уважать мнение собеседников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</w:t>
              <w:br/>
              <w:t xml:space="preserve">на положительное отношение </w:t>
              <w:br/>
              <w:t>к обучению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30"/>
        <w:gridCol w:w="788"/>
        <w:gridCol w:w="1417"/>
        <w:gridCol w:w="2268"/>
        <w:gridCol w:w="2040"/>
        <w:gridCol w:w="2355"/>
        <w:gridCol w:w="3260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е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изученные буквы могут получиться  из данных элементов?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узнавать графический образ изученных букв, писать изученные буквы, слова и предложения с ними; учить списывать с печатного текста письменными буквами, письменно отвечать на вопросы; продолжить знакомство с профессиями люде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формлять на письме вопросительные предлож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твет на вопрос с использованием приёма комментирования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ботать связное и ритмичное написание букв и слов на строке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з искажений записывать слова </w:t>
              <w:br/>
              <w:t>и предложения после их предварительного разбора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передавать информацию устным и письменным способ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, обращаться за помощью, соблюдать правила работы в группе, паре, уважать мнение собеседников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требности в оказании помощи товарищам (консультирование) по выполнению учебных действий и желания взаимосотрудничества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Е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похожи и чем отличаются печатная и письмен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Какие звуки обозначает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ачале слова и после гласных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лова  и предложения с ней после их предварительного слого-звукового анализа, формировать умение правильно оформлять написанные предложения; воспитывать интерес к чтению и письм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ечатную и письменную буквы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Е, 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располагать буквы и слова </w:t>
              <w:br/>
              <w:t>в строке, писать слоги и слова с изученными буквами; ритмично располагать буквы на строке, работать по алгоритм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, обращаться за помощью, формулировать собственное мнение и позицию, использовать доступные речевые средства для передачи своих мысле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на положительное отношение к обучению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709"/>
        <w:gridCol w:w="709"/>
        <w:gridCol w:w="1417"/>
        <w:gridCol w:w="2268"/>
        <w:gridCol w:w="2040"/>
        <w:gridCol w:w="2355"/>
        <w:gridCol w:w="3260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Е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ую работу выполняет 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 Из каких элементов она состоит? Всегда ли одна буква обозначает один гласный звук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ьно располагать буквы и слова в строке, формировать умения правильно оформлять написанные предложен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Е, 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лого-звуковой анализ слов со зву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э], [’э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и, слова с новой буквой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ропис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располагать буквы и слова в строке, связно и ритмично соединять с другими буквами, записывать слова и предложения после слого-звукового разбора с учителем, проверять написанное, ритмично располагать буквы на строке, работать по алгоритм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ая компетентность как готовность </w:t>
              <w:br/>
              <w:t>к решению моральных дилемм, устойчивое следование в поведении социальным нормам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ind w:right="-4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похожи и чем отличаются печатная и письмен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Из каких элементов состоит 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ьно располагать буквы и слова в строке, списывать слова и вставлять в предложения по смысл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ечатную и письменную букв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, п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слова и вставлять их в предложения по смыслу, проверять написанное, ритмично располагать буквы на строке, работать по алгоритм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мотивация учебной деятельности: принятие образа «хорошего ученика»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73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1"/>
        <w:gridCol w:w="709"/>
        <w:gridCol w:w="709"/>
        <w:gridCol w:w="1417"/>
        <w:gridCol w:w="2268"/>
        <w:gridCol w:w="2059"/>
        <w:gridCol w:w="2336"/>
        <w:gridCol w:w="3260"/>
        <w:gridCol w:w="1608"/>
      </w:tblGrid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ние слов и предложений с изученными буква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чего нужна пропис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Из каких элементов она состоит?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лова и предложения  с ней, писать большую букву в именах людей; развивать мышление, внимание, фонематический слух; воспитывать трудолюбие, интерес к родному язык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, п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п], [п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и, слова с новой буквой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их соединения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решение учебной задачи под руководством учителя; записывать слова и предложения после слого-звукового разбора с учителем, писать имена собственные, проверять написанное, ритмично располагать буквы на строке, работать по алгоритм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,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собеседника, формулировать свои затрудн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е восприятие предложений учителя и товарищей </w:t>
              <w:br/>
              <w:t>по исправлению допущенных ошибок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изученные буквы могут получиться из данных элементов? 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работы по алгоритму; развивать умения узнавать графический образ изученных букв, писать изученные буквы, слова и предложения с ними; учить списывать с печатного текста письменными буквами, письменно отвечать на вопросы; продолжить знакомство с профессиями людей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и, слова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з ошибок слова и предложения с печатного шрифта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работать по алгоритму, выполнять связное и ритмичное написание букв и слов на строке, без искажений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, образовывать новые слова, формы слов по знакомым моделям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; работать с прописью, ориентироваться в н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ый, социально ориентированный взгляд на мир в единстве и разнообразии природы, народов, культур и религий, самостоятельность и личная ответственность за свои поступки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"/>
        <w:gridCol w:w="675"/>
        <w:gridCol w:w="743"/>
        <w:gridCol w:w="1417"/>
        <w:gridCol w:w="2268"/>
        <w:gridCol w:w="2077"/>
        <w:gridCol w:w="2318"/>
        <w:gridCol w:w="3260"/>
        <w:gridCol w:w="1626"/>
      </w:tblGrid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каких элементов состоит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Чем похожи и чем отличаются печатные и письменные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бозначать звук [м]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гах </w:t>
              <w:br/>
              <w:t>и словах, писать под диктовку изученные письменные буквы, списывать с печатного текста; закреплять умения употреблять заглавную букву при написании имен собственных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, 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слова и вставлять их в предложения по смыслу, употреблять заглавную букву при написании имен собственных, проверять написанное; разгадывать ребусы; ритмично располагать буквы на строк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, 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в том числе модели </w:t>
              <w:br/>
              <w:t>и схемы для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е достижения, осуществлять взаимный контроль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экологической культуры: ценностное отношение к природному миру; самостоятельность и личная ответственность за свои поступки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написания изученных букв. Письмо слов и предложений с изученными буква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ую работу выполняет 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Из каких элементов она состоит?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ва и предложения  с ней; развивать умение писать большую букву </w:t>
              <w:br/>
              <w:t>в кличках животных, орфографическую зоркость, мышление, внимание, фонематический слух; воспитывать интерес к родному язык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, 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м], [м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и, слова с новой буквой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з ошибок с печатного шрифта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слого-звукового разбора под руководством учителя, писать имена собственные, проверять написанное; ритмично располагать буквы на строк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следовать установленным правилам в планировании и контроле способа реш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строить монологическое высказывание, контролировать действия партнер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собственной ответственности за общее благополучие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"/>
        <w:gridCol w:w="645"/>
        <w:gridCol w:w="773"/>
        <w:gridCol w:w="1417"/>
        <w:gridCol w:w="2268"/>
        <w:gridCol w:w="2077"/>
        <w:gridCol w:w="2318"/>
        <w:gridCol w:w="3260"/>
        <w:gridCol w:w="1626"/>
      </w:tblGrid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есть похожие элементы у изученных букв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алгоритм  записи слов под диктовку и самопроверки (темп, орфографическое чтение по слогам: все слова со звуками в сильных позициях); развивать орфографическую зоркость; воспитывать культуру учебного труд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и, слова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формлять на письме вопроси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без искажений записывать слова и предложения после их предварительного разбора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фференцировать парные звонкие </w:t>
              <w:br/>
              <w:t>и глухие согласные, сравнивать начертания заглавных и строчных букв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, осуществлять синтез, как составление целого из част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устойчивой внутренней позиции школьника на основе положительного отношения к школе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а последовательность написания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Чем похожи и чем отличаются печатная и письмен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итмично располагать буквы на строке; формировать навыки работы по алгоритму, конструировать предложени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, з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слова и вставлять их </w:t>
              <w:br/>
              <w:t>в предложения по смыслу; ритмично располагать буквы на строке, воспроизводить форму буквы по алгоритм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бразовывать практическую задачу </w:t>
              <w:br/>
              <w:t>в познавательную, предвосхищать результат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, искать и выделять необходимую информацию из рисунков и сх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задавать вопрос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ностное отношение </w:t>
              <w:br/>
              <w:t>к природному миру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"/>
        <w:gridCol w:w="630"/>
        <w:gridCol w:w="788"/>
        <w:gridCol w:w="1417"/>
        <w:gridCol w:w="2268"/>
        <w:gridCol w:w="2077"/>
        <w:gridCol w:w="2318"/>
        <w:gridCol w:w="3260"/>
        <w:gridCol w:w="1626"/>
      </w:tblGrid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б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чего складываются слова? Как обозначить звуки [з] </w:t>
              <w:br/>
              <w:t>и [з’] на письме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ва и предложения  с ней; развивать умения писать большую букву </w:t>
              <w:br/>
              <w:t xml:space="preserve">в именах людей, орфографическую зоркость, мышление, внимание, фонематический слух; воспитывать уважение </w:t>
              <w:br/>
              <w:t>к чужому труд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, з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з], [з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и, слова с новой буквой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з ошибок с печатного шрифта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после  слого-звукового разбора с учителем, писать имена собственные, восстанавливать деформированные предложения, проверять написанное; ритмично располагать буквы на строке, воспроизводить форму букв по алгоритм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разнообразии способов решения задач, передавать информацию устным </w:t>
              <w:br/>
              <w:t>и письменным способ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цели, функции участников, способов взаимодейств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ка </w:t>
              <w:br/>
              <w:t>на гуманистическое сознание: признание ценности человека как личности, проявление способности к саморегуляции, нравственному саморазвитию, потребность использовать свои права и выполнять свои обязанности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Б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что похожа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  <w:br/>
              <w:t>Из каких элементов она состоит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дать понятия «форма слова» и «родственные слова»; развивать фонематический слух, орфографическую зоркость; воспитывать культуру учебного труд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, б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ParagraphStyle"/>
              <w:ind w:right="-3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соотносить слова, написанные печатным и письменным шрифтом.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фференци ровать парные звонкие </w:t>
              <w:br/>
              <w:t xml:space="preserve">и глухие согласные,  контролировать собственные действия; демонстрировать понимание звукобуквенных соотношений, различать </w:t>
              <w:br/>
              <w:t>и использовать на письме изученные бук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выбирать действия </w:t>
              <w:br/>
              <w:t>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; искать и выделять </w:t>
              <w:br/>
              <w:t xml:space="preserve">необходимую информацию </w:t>
              <w:br/>
              <w:t>из рисунков и сх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е достиже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ый, социально ориентированный взгляд на мир в единстве и разнообразии природы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"/>
        <w:gridCol w:w="660"/>
        <w:gridCol w:w="758"/>
        <w:gridCol w:w="1417"/>
        <w:gridCol w:w="2268"/>
        <w:gridCol w:w="2077"/>
        <w:gridCol w:w="2318"/>
        <w:gridCol w:w="3260"/>
        <w:gridCol w:w="1626"/>
      </w:tblGrid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  <w:br/>
              <w:t xml:space="preserve">и заглав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Б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аких случаях употребляется на письме заглавная буква? Чем похожи письменная и печат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исать заглавную букв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слова </w:t>
              <w:br/>
              <w:t xml:space="preserve">в строке, проверять написанное при помощи сличения </w:t>
              <w:br/>
              <w:t>с текстом-образцом; формировать алгоритм списывания слов и предложений с образцов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, б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б], [б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и, слова с новой буквой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з ошибок слова и предложения с печатного шрифта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ьно располагать буквы и их соедин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</w:t>
              <w:br/>
              <w:t>с предложенным образцом, записывать под диктовку слова и предложения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ичать способ действия и его результат </w:t>
              <w:br/>
              <w:t xml:space="preserve">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необходимую информацию </w:t>
              <w:br/>
              <w:t>из различ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монологическое высказыв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нность умения </w:t>
              <w:br/>
              <w:t xml:space="preserve">не создавать конфликтов </w:t>
              <w:br/>
              <w:t>и находить выход из спорных ситуаций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написания изученных букв. Письмо слов и предложений с изученными буквами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изученные буквы могут получиться  из данных элементов? В чем «секрет» парных согласных, когда  они оказываются в конце слов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 работы по алгоритму; дать понятия единственного </w:t>
              <w:br/>
              <w:t>и множественного числа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узнавать графический образ изученных букв, писать изученные буквы, слова и предложения с ними; закреплять навык осознанного звукобуквенного анализа слов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и, слова с новой буквой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орму единственного числа существительного от заданной формы множественного числа с опорой на схему-модель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дифференцировать парные звонкие и глухие согласные, соотносить печатные и письменные букв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ировать в процессе совместного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я алгоритм списывания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ечь для регуляции своего действия, применять установленные правил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азывать в сотрудничестве взаимопомощь, планировать учебное сотрудничество с учителем, сверстниками: определять </w:t>
              <w:br/>
              <w:t>цели, функции участников, способ взаимодейств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ие образа «хорошего ученика». Наличие сформированных действий оценивания </w:t>
              <w:br/>
              <w:t xml:space="preserve">и учета позиции собеседника </w:t>
              <w:br/>
              <w:t>(партнера), организации и осуществления сотрудничества, кооперации с учителем и сверстниками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"/>
        <w:gridCol w:w="645"/>
        <w:gridCol w:w="773"/>
        <w:gridCol w:w="1417"/>
        <w:gridCol w:w="2268"/>
        <w:gridCol w:w="2077"/>
        <w:gridCol w:w="2318"/>
        <w:gridCol w:w="3260"/>
        <w:gridCol w:w="1626"/>
      </w:tblGrid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д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знаки ставятся в конце предложений? От чего это зависит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моделировать </w:t>
              <w:br/>
              <w:t xml:space="preserve">и анализировать поэлементный состав изученных букв; познакомить с побудительным предложением; отрабатывать навык списывания </w:t>
              <w:br/>
              <w:t xml:space="preserve">по алгоритму; развивать </w:t>
              <w:br/>
              <w:t>фонематический слух, орфографическую зоркость; воспитывать культуру учебного труд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чение слов «один», «много», правильно их употреблять в реч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з ошибок слова и предложения с печатного шрифт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формлять на письме все виды предложений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без искажений записывать слова и предложения после их предварительного разбора, выработать связное и ритмичное написание букв </w:t>
              <w:br/>
              <w:t>и слов на ст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, образовывать новые слова, формы слов по знакомым моделям; демонстрировать понимание звуко буквенных соотношений, различать и использовать на письме изученные бук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, адекватно воспринимать предложение учителя и товарищ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анализировать информацию, пользоваться знаками, символами, приведенными </w:t>
              <w:br/>
              <w:t>в учебной литератур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отка навыков сотрудничества в разных ситуациях, умения не создавать конфликтов и находить выходы из спорных ситуаций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"/>
        <w:gridCol w:w="645"/>
        <w:gridCol w:w="773"/>
        <w:gridCol w:w="1417"/>
        <w:gridCol w:w="2268"/>
        <w:gridCol w:w="2077"/>
        <w:gridCol w:w="2318"/>
        <w:gridCol w:w="3260"/>
        <w:gridCol w:w="1626"/>
      </w:tblGrid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Д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не всегда легко обозначить буквой парный согласный в конце слов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формировать навык начертания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учить обозначению звуков [д], [д’]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гах и словах, контролировать этапы своей работы, оценивать процесс и результат выполнения задани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д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iCs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ыработать связное </w:t>
              <w:br/>
              <w:t>и ритмичное написание букв и слов на строке, без искаж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, образовывать новые слова, формы слов по знакомым моделям, контролировать этапы своей работы; демонстрировать понимание звукобуквенных соотношений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, адекватно воспринимать предложение учителя и товарищ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анализировать информацию; организовывать рабочее место под руководством уч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основе положительного отношения к школе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аких случаях употребляется на письме заглавная буква? Чем похожи письменная и печат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слова </w:t>
              <w:br/>
              <w:t>в строке, дифференцировать парные звонкие и глухие согласные, употреблять заглавную букву в начале предложения, в именах собственных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д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го-звуковой анализ слов со звуками [д], [д’]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исывать с печатного текста, записывать под диктовку слова и предложения, контролировать этапы своей работы, ритмично располагать буквы на строке; формировать навык работы по алгоритм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 и 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формулировать собственное мнение и позицию, использовать речь для регуляции своего действ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собственной ответственности за общее благополучие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"/>
        <w:gridCol w:w="630"/>
        <w:gridCol w:w="788"/>
        <w:gridCol w:w="1417"/>
        <w:gridCol w:w="2268"/>
        <w:gridCol w:w="2077"/>
        <w:gridCol w:w="2318"/>
        <w:gridCol w:w="3260"/>
        <w:gridCol w:w="1626"/>
      </w:tblGrid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написания изученных букв. Письмо слов и предложений с изученными буква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изученные буквы  могут получиться  из данных элементо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моделировать </w:t>
              <w:br/>
              <w:t xml:space="preserve">и анализировать поэлементный состав изученных букв, употреблять прописную букву в названиях рек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го-звуковой анализ слов со звуками 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и, слова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з ошибок слова и предложения с печатного шрифта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исывать </w:t>
              <w:br/>
              <w:t xml:space="preserve">с печатного текста, употребляя изученные заглавные буквы; демонстрировать понимание звукобуквенных соотношений, различать </w:t>
              <w:br/>
              <w:t>и использовать на письме буквы, писать имена собственны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</w:t>
              <w:br/>
              <w:t xml:space="preserve">и сохранять учебную задачу, осуществлять итоговый и пошаговый контроль по результату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, анализировать информацию, проводить сравнение </w:t>
              <w:br/>
              <w:t>и классификацию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е достижения, строить монологическое высказывание, владеть диалогической формой реч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ем «секрет» парных согласных, когда они оказываются в конце сло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моделировать </w:t>
              <w:br/>
              <w:t>и анализировать поэлементный состав изученных букв; отрабатывать навыки списывания по алгоритму, записывать предложения под диктовку; развивать фонематический слух, орфографическую зоркость; воспитывать культуру учебного труд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размерность элементов букв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ва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мысл поговорки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говорку без ошибок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дифференцировать парные звонкие и глухие согласны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прописную букву в начале предложения и в именах собственных, контролировать этапы своей работы; демонстрировать понимание звукобуквенных соотношений, различать и использовать на письме изученные буквы; писать под диктовку учите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выделенные учителем ориентиры действия в учебном материале в сотрудничестве с учителем, осуществлять итоговый и пошаговый контроль по результату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, анализиро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е достижения, строить монологическое высказывание, слушать </w:t>
              <w:br/>
              <w:t>и понимать речь других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общее благополучие, своей этнической принадлежности, ценностное отношение к природному миру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"/>
        <w:gridCol w:w="615"/>
        <w:gridCol w:w="803"/>
        <w:gridCol w:w="1417"/>
        <w:gridCol w:w="2268"/>
        <w:gridCol w:w="2077"/>
        <w:gridCol w:w="2318"/>
        <w:gridCol w:w="3260"/>
        <w:gridCol w:w="1626"/>
      </w:tblGrid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похожи и чем отличаются печатная и письмен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Какие звуки обозначает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 начале слова и после гласных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итмично располагать буквы на строке; формировать навык работы по алгоритму; обучать выполнять слоговой и звукобуквенный анализ слов «яблоко», «Зоя», конструировать предложения; развивать орфографическую зоркость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Я, 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iCs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ва и предложения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, записывать предложения с комментированием, связно и ритмично писать буквы и их соединения в словах; конструировать предложения, применять изученные правила правописания; соблюдать гигиенические требо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выбирать действия </w:t>
              <w:br/>
              <w:t>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этических чувств, доброжелательность и эмоционально-нравственная отзывчивость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7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"/>
        <w:gridCol w:w="615"/>
        <w:gridCol w:w="803"/>
        <w:gridCol w:w="1417"/>
        <w:gridCol w:w="2268"/>
        <w:gridCol w:w="2078"/>
        <w:gridCol w:w="2317"/>
        <w:gridCol w:w="3260"/>
        <w:gridCol w:w="1627"/>
      </w:tblGrid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г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ую работу выполняет 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Из каких элементов она состоит?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да ли одна буква обозначает один гласный звук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слова </w:t>
              <w:br/>
              <w:t xml:space="preserve">в строке; формировать алгоритм списывания слов и предложений с печатных образцов; упражнять в проверке написанного при помощи сличения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Я, 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го-звуковой анализ слов со звукам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а], [’а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и, слова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слова </w:t>
              <w:br/>
              <w:t xml:space="preserve">в строке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оформлять написанные предложения (большая буква в начале предложения, в именах собственных), связно и ритмично писать буквы </w:t>
              <w:br/>
              <w:t>и их соединения в словах, контролировать этапы своей работ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ичать способ действия и его результат </w:t>
              <w:br/>
              <w:t xml:space="preserve">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; участвовать </w:t>
              <w:br/>
              <w:t>в групповой (парной) работе; соблюдать нормы речевого этикет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ка </w:t>
              <w:br/>
              <w:t>на гуманистическое сознание: ответственность человека за общее благополучие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75"/>
        <w:gridCol w:w="743"/>
        <w:gridCol w:w="1417"/>
        <w:gridCol w:w="2268"/>
        <w:gridCol w:w="2040"/>
        <w:gridCol w:w="2355"/>
        <w:gridCol w:w="3260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Г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ая буква-родственница есть у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 начертания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бозначать звуки [г], [г’]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гах и словах, писать предложения с изученной буквой, контролировать этапы своей работы, оценивать процесс и результат выполнения задан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, г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, г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слова, написанные печатным и письменным шрифтом, контролировать собственные действия, связно и ритмично писать буквы и их соединения в словах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прописи: определять умения, которые будут сформированы на основе изучения данной темы, ставить и формулиров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» ученика, ценностное отношение к природному миру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ind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  <w:br/>
              <w:t xml:space="preserve">и заглав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в речи употребляют полные и сокращенные имен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ьно располагать буквы и слова в строке, дифференцировать парные звонкие и глухие согласные, употреблять заглавную букву в начале предложения, в именах собственных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го-звуковой анализ слов со звуками [г], [г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и, слова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их соединени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</w:t>
              <w:br/>
              <w:t xml:space="preserve">с предложенным образцом, списывать с печатного текста, записывать под диктовку слова и предложения, контролировать этапы своей работы, связно и ритмично писать буквы </w:t>
              <w:br/>
              <w:t>и их соединения в словах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 и 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ая мотивация: осознание ответственности, самостоятельная и личная ответственность за свои поступки, установка на здоровый образ жизни; выработка действий, характеризующих нормированное поведение ученика 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"/>
        <w:gridCol w:w="660"/>
        <w:gridCol w:w="758"/>
        <w:gridCol w:w="1417"/>
        <w:gridCol w:w="2268"/>
        <w:gridCol w:w="2077"/>
        <w:gridCol w:w="2318"/>
        <w:gridCol w:w="3260"/>
        <w:gridCol w:w="1626"/>
      </w:tblGrid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бозначающая мягкий согласный звук. Слог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чу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уквы можно смоделировать из предложенных элементо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моделировать </w:t>
              <w:br/>
              <w:t>и анализировать поэлементный состав изученных букв; отрабатывать навыки списывания по алгоритму, письменно отвечать на вопросы, записывать предложения под диктовку с комментированием; развивать фонематический слух, орфографическую зоркость; воспитывать культуру учебного труд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з ошибок слова и предложения с печатного шрифт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чало предложения заглавной буквой, а конец предложения знаками препинания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моделировать и анализировать поэлементный состав изученных букв, правильно располагать буквы и их соедин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</w:t>
              <w:br/>
              <w:t>с предложенным образцом; письменно отвечать на вопросы, контролировать этапы своей работы, связно и ритмично писать буквы и их соединения в словах, работать по алгоритм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ая компетентность как готовность </w:t>
              <w:br/>
              <w:t>к решению моральных дилемм, устойчивое следование в поведении социальным нормам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бозначающая мягкий согласный звук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г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у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похожи и чем отличаются печатная и письмен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Чем отличается звук [ч’] от ранее изученных согласных звуков? Из каких элементов состоит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итмично располагать буквы на строке; формировать навык работы по алгоритму; познакомить </w:t>
              <w:br/>
              <w:t xml:space="preserve">с правилом написания слов </w:t>
              <w:br/>
              <w:t xml:space="preserve">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упражнять в списывании предложений с письменного текста; развивать орфографическую зоркость, творческое воображени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ые буквы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ую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, ч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в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 предложения,  проверять написанное; соблюдать гигиенические навыки письма (правильная посадка, положение тетради, ручки </w:t>
              <w:br/>
              <w:t>и т. д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, строить рассуждения в форме связи простых суждений об объек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определять общую цель и пути ее достиже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собственной ответственности за общее благополучие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76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7"/>
        <w:gridCol w:w="645"/>
        <w:gridCol w:w="773"/>
        <w:gridCol w:w="1417"/>
        <w:gridCol w:w="2268"/>
        <w:gridCol w:w="2075"/>
        <w:gridCol w:w="2320"/>
        <w:gridCol w:w="3260"/>
        <w:gridCol w:w="1624"/>
      </w:tblGrid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ягкий знак). Мягкий знак как показатель мягкости согласного звука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различить среди согласных звуков шипящие звуки?  Какими буквами обозначаются шипящие звуки на письме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итмично располагать буквы на строке; формировать навык работы по алгоритму; закреплять умения грамотно использовать знания о правиле написания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азвивать орфографическую зоркость, творческое воображение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го-звуковой анализ слов со звуком [ч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и, слова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мотно слова с сочетания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а, ч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лова и предложения с печатного шрифт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лк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 пословицы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 речи. Оценивать свои достижения на уроке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изученные правила письм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писывать с печатного текста, записывать под диктовку слова и предложения, контролировать этапы своей работы; соблюдать гигиенические навыки письма (правильная посадка, положение тетради, ручки и т. д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бразовывать практическую задачу </w:t>
              <w:br/>
              <w:t>в познавательную, предвосхищать результат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, искать и выделять необходимую информацию из рисунков и схем, пользоваться знаками, символами, приведенными в учебной литератур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задавать вопросы; соблюдать простейшие нормы речевого этикета: здороваться, прощаться, благодарит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собственной ответственности за общее благополучие, сформированность самооценки на основе критериев успешности учебной деятельности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7"/>
        <w:gridCol w:w="690"/>
        <w:gridCol w:w="728"/>
        <w:gridCol w:w="1417"/>
        <w:gridCol w:w="2268"/>
        <w:gridCol w:w="2036"/>
        <w:gridCol w:w="2431"/>
        <w:gridCol w:w="3188"/>
        <w:gridCol w:w="1585"/>
      </w:tblGrid>
      <w:tr>
        <w:trPr>
          <w:trHeight w:val="23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ягкий знак). Мягкий знак как показатель мягкости согласного зву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уквы пишутся после букв, обозначающих мягкие согласные звук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оводить фонетический разбор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показать роль мягкого знака в слове; развивать умение различать на слух и зрительно слова с мягким согласным на конце; учить воспитывать любовь </w:t>
              <w:br/>
              <w:t>к природе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ую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го-звуковой анализ слов с мягким знаком на конце слов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исать слова 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азличать </w:t>
              <w:br/>
              <w:t xml:space="preserve">на слух и зрительно слова с мягким согласным на конце, проводить фонетический разбор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звукобуквенный анализ слов, связно и ритмично писать буквы и их соединения в словах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, осознание ответственности человека за общее благополучие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75"/>
        <w:gridCol w:w="743"/>
        <w:gridCol w:w="1417"/>
        <w:gridCol w:w="2268"/>
        <w:gridCol w:w="2040"/>
        <w:gridCol w:w="2431"/>
        <w:gridCol w:w="3184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ягкий знак) – знак мягкости.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ередине сло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ую работу выполняет </w:t>
              <w:br/>
              <w:t xml:space="preserve">в слове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ть умение обозначать мягкость согласного мягким знаком; развивать умение различать на слух и зрительно слова </w:t>
              <w:br/>
              <w:t xml:space="preserve">с мягким согласным на конце; учить проводить фонетический разбор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оспитывать любовь к природ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</w:t>
              <w:br/>
              <w:t xml:space="preserve">фонетический разбор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лассифицировать одушевленные </w:t>
              <w:br/>
              <w:t>и неодушевленные предметы, использовать при письме разные способы обозначения мягкости согласных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лова 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бъяснять функци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азличать на слух и зрительно слова с мягким согласным на конце.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</w:t>
              <w:br/>
              <w:t xml:space="preserve">фонетический разбор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лассифицировать одушевленные </w:t>
              <w:br/>
              <w:t>и неодушевленные предметы, использовать при письме разные способы обозначения мягкости согласных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самостоятельно выделять и фор-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бозначающая твердый согласный зву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инаково ли количество букв и звуков в каждом </w:t>
              <w:br/>
              <w:t>из слов (угол – уголь)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ть умение обозначать мягкость согласного мягким знаком,; практически добиться осознания детьми того, чт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обозначает звука; учить проводить фонетический разбор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слова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ередине слова, различать </w:t>
              <w:br/>
              <w:t xml:space="preserve">на слух и зрительно слова </w:t>
              <w:br/>
              <w:t xml:space="preserve">с мягким согласным на конце; проводить фонетический разбор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лова 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бъяснять функци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ать на слух и зрительно слова с мягким согласным на конце; проводить фонетический разбор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спользовать при письме разные способы обозначения мягкости согласных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 xml:space="preserve">и результат  деятельност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  и применять знания, умения  и навы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просить помощи, обращаться за помощью, задавать вопрос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</w:t>
              <w:br/>
              <w:t>к участию в совместной работе, наличие сформированных коммуникативных действий по обосновыванию своей точки зрения, выслушиванию одноклассников, бесконфликтному общению и нахождению выхода из спорных ситуаций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60"/>
        <w:gridCol w:w="758"/>
        <w:gridCol w:w="1417"/>
        <w:gridCol w:w="2268"/>
        <w:gridCol w:w="2040"/>
        <w:gridCol w:w="2431"/>
        <w:gridCol w:w="3184"/>
        <w:gridCol w:w="1589"/>
      </w:tblGrid>
      <w:tr>
        <w:trPr>
          <w:trHeight w:val="1487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бозначающая твердый согласный звук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отличается звук [ш] </w:t>
              <w:br/>
              <w:t>от ранее изученных согласных звуко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итмично располагать буквы на строке; формировать навык работы по алгоритму; познакомить </w:t>
              <w:br/>
              <w:t xml:space="preserve">с правилом написания слов </w:t>
              <w:br/>
              <w:t xml:space="preserve">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закреплять умение списывать предложения с письменного текста; развивать орфографическую зоркость, творческое воображ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и записывать слоги и слова с изученными буквами, списывать </w:t>
              <w:br/>
              <w:t>с печатного текста, различать и использовать на письме изученные буквы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слова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</w:t>
              <w:br/>
              <w:t xml:space="preserve">с печатного текста, контролировать этапы </w:t>
              <w:br/>
              <w:t>своей работы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алгоритмы </w:t>
              <w:br/>
              <w:t>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  <w:br/>
              <w:t xml:space="preserve">и заглав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писание слов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похожи и чем отличаются письменная и печат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му надо запомнить написание буквы и в сочетан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итмично располагать буквы на строке; формировать навык работы по алгоритму; обучать умениям грамотно использовать знания о правиле написания слов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азвивать орфографическую зоркость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ывать предложения с письменного и печатного текста; сравнивать собственные буквы </w:t>
              <w:br/>
              <w:t xml:space="preserve">с предложенным образцом, употреблять изученные правила письма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исывать с печатного текста, записывать под диктовку слова и предло- 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; строить рассуждения в форме связи простых суждений об объек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; соблюдать прос- тейшие нормы речевого этикета: здороваться, прощаться, благодари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</w:t>
              <w:br/>
              <w:t xml:space="preserve">собственной </w:t>
              <w:br/>
              <w:t>ответственности за общее благополучие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60"/>
        <w:gridCol w:w="758"/>
        <w:gridCol w:w="1417"/>
        <w:gridCol w:w="2268"/>
        <w:gridCol w:w="2040"/>
        <w:gridCol w:w="2431"/>
        <w:gridCol w:w="3184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бозначающая твердый согласный зву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му в сочетан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о запомнить написание глас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оотносить звучание и написание слова, подбирать слова на это правило и записывать некоторые из них;  развивать орфографическую зоркость; воспитывать культуру учебного труд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ять изученные правила письма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писывать </w:t>
              <w:br/>
              <w:t>с печатного текста, употребляя изученные буквы, объяснять случаи расхождения звучания и написания,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говой и звукобуквенный анализ слов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соотносить звучание и написание слова, объяснять случаи расхождения звучания и написания, моделировать буквы из предложенных элемен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располагать буквы и их соединения, сравнивать собственные буквы </w:t>
              <w:br/>
              <w:t xml:space="preserve">с предложенным образцом, выполнять звукобуквенный анализ слов,; соблюдать гигиенические навыки письма 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, пользоваться знаками, символами, приведенными в учебной литератур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самооценки на основе критериев успешности учебной деятельности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90"/>
        <w:gridCol w:w="728"/>
        <w:gridCol w:w="1417"/>
        <w:gridCol w:w="2268"/>
        <w:gridCol w:w="2040"/>
        <w:gridCol w:w="2431"/>
        <w:gridCol w:w="3184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бозначающая твердый согласный зву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отличается звук [ж] </w:t>
              <w:br/>
              <w:t>от ранее  изученных согласных звуко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итмично располагать буквы на строке; формировать навык работы по алгоритму;; развивать орфографическую зоркость, творческое воображ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ние слов </w:t>
              <w:br/>
              <w:t xml:space="preserve">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писывать предложения с письменного текста, анализировать и записывать слоги и слова с изученными буквами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ва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</w:t>
              <w:br/>
              <w:t>с печатного текста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, участие в совместной работе, обоснование своей точки зрения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ние слов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ж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похожи и чем отличаются письменная и печат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Почему надо запомнить написание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 xml:space="preserve">в сочетан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заглавную 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итмично располагать буквы на строке; формировать навык работы по алгоритму; развивать орфографическую зоркость; воспитывать культуру учебного труд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отно использовать знания о правиле написания слов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писывать предложения с письменного и печатного текста, различать и использовать на письме изученные буквы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</w:t>
              <w:br/>
              <w:t xml:space="preserve">с предложенным образцом, употреблять изученные правила письма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писывать с печатного текста, записывать под диктовку слова и предложения, контролировать этапы своей работы; демонстрировать понимание звукобуквенных соотношений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-познавательная мотивация, целостный, социально ориентированный взгляд на мир </w:t>
              <w:br/>
              <w:t>в единстве и разнообразии природы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30"/>
        <w:gridCol w:w="788"/>
        <w:gridCol w:w="1417"/>
        <w:gridCol w:w="2268"/>
        <w:gridCol w:w="2040"/>
        <w:gridCol w:w="2431"/>
        <w:gridCol w:w="3184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4.0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4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ё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му в сочетан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о запомнить написание глас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моделировать буквы из данных элементов, соотносить звучание и нап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ание слова,; развивать орфографическую зоркость; воспитывать культуру учебного труд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Объяснять случаи расхождения звучания </w:t>
              <w:br/>
              <w:t xml:space="preserve">и написания, писать слова </w:t>
              <w:br/>
              <w:t xml:space="preserve">и предложения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ж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, выполнять слоговой </w:t>
              <w:br/>
              <w:t>и звукобуквенный анализ слов, подбирать слова на это правило и записывать некоторые из них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</w:t>
              <w:br/>
              <w:t xml:space="preserve">употреблять изученные правила письма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исывать </w:t>
              <w:br/>
              <w:t xml:space="preserve">с печатного текста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записывать под диктовку слова и предложения, контролировать этапы своей работы; применять правила правописания 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жи – ши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 контролировать и оценива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кая идентичность </w:t>
              <w:br/>
              <w:t xml:space="preserve">в форме осознания «Я» как гражданин России, чувство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опричастности </w:t>
              <w:br/>
              <w:t>и гордости за свою Родину, народ и историю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</w:r>
    </w:p>
    <w:tbl>
      <w:tblPr>
        <w:tblW w:w="146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7"/>
        <w:gridCol w:w="630"/>
        <w:gridCol w:w="788"/>
        <w:gridCol w:w="1417"/>
        <w:gridCol w:w="2268"/>
        <w:gridCol w:w="2036"/>
        <w:gridCol w:w="2431"/>
        <w:gridCol w:w="3188"/>
        <w:gridCol w:w="1585"/>
      </w:tblGrid>
      <w:tr>
        <w:trPr>
          <w:trHeight w:val="23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сле согласных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похожи и чем отличаются печатная и письмен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звуки обозначает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начале слова и после гласных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итмично располагать буквы на строке; формировать навык работы по алгоритму; развивать орфографическую зоркость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говой и звукобуквенный анализ слов «ёжик», «ёлка», конструировать предложения, давать правильное название детенышам животных, используя правила словообразован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лова и предлож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, записывать предложения</w:t>
              <w:br/>
              <w:t>с комментированием; давать правильное название детенышам жи- вотных, используя правила словообразования; связно и ритмично писать буквы и их соединения в словах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выбирать действия </w:t>
              <w:br/>
              <w:t>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15"/>
        <w:gridCol w:w="803"/>
        <w:gridCol w:w="1417"/>
        <w:gridCol w:w="2268"/>
        <w:gridCol w:w="2040"/>
        <w:gridCol w:w="2431"/>
        <w:gridCol w:w="3184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лова </w:t>
              <w:br/>
              <w:t xml:space="preserve">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й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буквы выступают </w:t>
              <w:br/>
              <w:t xml:space="preserve">в качестве показателя мягкости согласных звуков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обозначать буквами твердые и мягкие согласные звуки, различать роль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в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правильное название детенышам животных, используя правила словообразован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знают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мягкость согласного обозначается  гласной буквой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обозначать буквами твердые и мягкие согласные звуки, различать роль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ё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ло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буквы, слова и предложения после их предварительного разбора; образовывать родственные слова 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70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"/>
        <w:gridCol w:w="615"/>
        <w:gridCol w:w="803"/>
        <w:gridCol w:w="1417"/>
        <w:gridCol w:w="2268"/>
        <w:gridCol w:w="2041"/>
        <w:gridCol w:w="2431"/>
        <w:gridCol w:w="3183"/>
        <w:gridCol w:w="1590"/>
      </w:tblGrid>
      <w:tr>
        <w:trPr>
          <w:trHeight w:val="23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лова </w:t>
              <w:br/>
              <w:t xml:space="preserve">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й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вы знаете о букв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ратк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букв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оотносить звук [й’] и соответствующую ему букву; воспитывать готовность следовать здоровому образу жизн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слова и предложения </w:t>
              <w:br/>
              <w:t>с этой буквой,  выполнять слоговой и звукобуквенный анализ слов, анализировать уместность использования восклицательного знака в конце предложен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оотносить звук [й’] и соответствующую ему букв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слова </w:t>
              <w:br/>
              <w:t>и предложения с этой буквой, выполнять слоговой и звукобуквенный анализ слов, анализировать уместность использования восклицательного знака в конце предложения; закреплять гигиенические навыки письма (правильная посадка, положение тетради, ручки и т. д.)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 личная ответственность за свои поступки, установка на здоровый образ жизни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7"/>
        <w:gridCol w:w="615"/>
        <w:gridCol w:w="803"/>
        <w:gridCol w:w="1417"/>
        <w:gridCol w:w="2268"/>
        <w:gridCol w:w="2036"/>
        <w:gridCol w:w="2431"/>
        <w:gridCol w:w="3188"/>
        <w:gridCol w:w="1585"/>
      </w:tblGrid>
      <w:tr>
        <w:trPr>
          <w:trHeight w:val="23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особенна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 Ка-кой звук обозначается этой буквой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моделировать </w:t>
              <w:br/>
              <w:t>и анализировать поэлементный состав изученных букв,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ценностное отношение к природному миру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звук [й’] и соответствующую ему букву, различать согласный звук [й’] и гласный зву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исать слова и предложения с этой буквой,  выполнять слоговой и звукобуквенный анализ слов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звук [й’] и соответствующую ему букву, писать слова и предложения с этой букво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, определять звук по его характеристике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Х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что похожа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  <w:br/>
              <w:t>Из каких элементов она состоит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итмично располагать буквы на строке; формировать навык работы по алгоритму, 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говой и звуковой разбор слов, писать слова и предложения с изученными буквами, ставить ударение, делить слова на слог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, образовывать новые слова, формы слов по знакомым моделям; связное и ритмичное написание букв и их соединений в словах, контролировать этапы своей работы; воспроизводить форму изучаемой буквы и ее соединения с другой буквой по алгоритму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; ценностное отношение к природному миру, готовность следовать нормам природоохранного поведения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7"/>
        <w:gridCol w:w="630"/>
        <w:gridCol w:w="788"/>
        <w:gridCol w:w="1417"/>
        <w:gridCol w:w="2268"/>
        <w:gridCol w:w="2036"/>
        <w:gridCol w:w="2431"/>
        <w:gridCol w:w="3188"/>
        <w:gridCol w:w="1585"/>
      </w:tblGrid>
      <w:tr>
        <w:trPr>
          <w:trHeight w:val="23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  <w:br/>
              <w:t xml:space="preserve">и заглавная </w:t>
              <w:br/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Х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крепление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чего нужна пропис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Из каких элементов она состоит?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итмично располагать буквы на строке; формировать навык работы по алгоритму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слоговой и звуковой разбор слов, писать слова </w:t>
              <w:br/>
              <w:t xml:space="preserve">и предложения с изученными буквами, ставить ударение, делить слова на слоги, употреблять прописную букву </w:t>
              <w:br/>
              <w:t>в начале предложения и в именах собственных; анализировать уместность использования восклицательного знака в конце предложен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слова </w:t>
              <w:br/>
              <w:t xml:space="preserve">в строке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оформлять написанные предложения (большая буква в начале предложения, в именах собственных), анализировать уместность использования восклицательного знака в конце предложения, связно и ритмично писать буквы и их соединения в словах, контролировать этапы своей работы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проводить сравнение и классификацию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человека за общее благополучие, гуманистическое сознание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ю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уквы можно смоделировать из предложенных элементо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моделировать </w:t>
              <w:br/>
              <w:t xml:space="preserve">и анализировать поэлементный состав изученных букв, ритмично располагать буквы на строке; формировать навык работы по алгоритму, 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слоговой и звуковой разбор слов, писать слова и предложения </w:t>
              <w:br/>
              <w:t>с изученными буквами, ставить ударение, делить слова на слог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моделировать и анализировать поэлементный состав изученных букв без искажен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буквы, слова и предло- жения после их предварительного разбора, образовывать слова, противоположные по смыслу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, преобразовывать практическую задачу </w:t>
              <w:br/>
              <w:t>в познавательную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коммуникативных </w:t>
              <w:br/>
              <w:t>и познавательных зада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; начальные навыки адаптации в динамично изменяющемся мире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75"/>
        <w:gridCol w:w="743"/>
        <w:gridCol w:w="1417"/>
        <w:gridCol w:w="2268"/>
        <w:gridCol w:w="2040"/>
        <w:gridCol w:w="2431"/>
        <w:gridCol w:w="3184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Ю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похожи и чем отличаются печатная и письмен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звуки обозначает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начале слова и после гласных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итмично располагать буквы на строке; формировать навык работы по алгоритму,; развивать орфографическую зоркост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говой и звукобуквенный анализ слов «юла», «юг», ставить ударение в зависимости от значения слова, конструировать предложен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лова и предлож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, записывать предложения </w:t>
              <w:br/>
              <w:t xml:space="preserve">с комментированием; владеть разборчивым аккуратным письмом </w:t>
              <w:br/>
              <w:t>с учетом гигиенических требовани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ая компетентность как готовность </w:t>
              <w:br/>
              <w:t>к решению моральных дилемм, устойчи вое следование в поведении социальным нормам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60"/>
        <w:gridCol w:w="758"/>
        <w:gridCol w:w="1417"/>
        <w:gridCol w:w="2268"/>
        <w:gridCol w:w="2040"/>
        <w:gridCol w:w="2431"/>
        <w:gridCol w:w="3184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  <w:br/>
              <w:t xml:space="preserve">и заглавная </w:t>
              <w:br/>
              <w:t>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Ю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да ли одна буква обозначает один гласный звук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знать что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егда ударная; формировать алгоритм списывания слов и предложе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располагать буквы и слова в строке, письменно отвечать на вопросы, проверять написанное при помощи сличения с текстом-образцом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слова </w:t>
              <w:br/>
              <w:t>в ст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оформлять написанные предложения (большая буква в начале предложения, в именах собственных), правильно определять функции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ролиро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нозировать возникновение конфликтов при наличии разных точек зр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патия как понимание чувств других людей </w:t>
              <w:br/>
              <w:t>и сопереживание им, начальные навыки адаптации в динамично изменяющемся мире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7"/>
        <w:gridCol w:w="645"/>
        <w:gridCol w:w="773"/>
        <w:gridCol w:w="1417"/>
        <w:gridCol w:w="2268"/>
        <w:gridCol w:w="2036"/>
        <w:gridCol w:w="2431"/>
        <w:gridCol w:w="3188"/>
        <w:gridCol w:w="1585"/>
      </w:tblGrid>
      <w:tr>
        <w:trPr>
          <w:trHeight w:val="23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бозначающая твердый согласный зву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буквы выступают в качестве показателя мягкости согласных звуков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моделировать </w:t>
              <w:br/>
              <w:t>и анализировать поэлементный состав изученных букв; фонематический слух, орфографическую зоркость; воспитывать культуру учебного труда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навыки списывания по алгоритму, записывать предложения под диктовку с комментированием, письменно отвечать на вопросы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объяснять, что в начале слова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значает два звука, а после согласного – его мягкость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ботать связное и ритмичное написание букв и слов на строке, без искажений, записывать слова и предложения под диктовку после их предварительного разбора, образовывать новые слова, формы слов по знакомым моделям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ординировать и принимать различные позиции во взаимодействи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патия как понимание чувств других людей </w:t>
              <w:br/>
              <w:t>и сопереживание им, начальные навыки адаптации в динамично изменяющемся мире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бозначающая твердый согласный звук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непарные согласные звуки вы знаете? Чем отличается зву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ранее изученных согласных звуков?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итмично располагать буквы на строке; формировать навык работы по алгоритму; познакомить </w:t>
              <w:br/>
              <w:t xml:space="preserve">с особенностями написания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ывать предложения </w:t>
              <w:br/>
              <w:t>с письменного текста;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</w:t>
              <w:br/>
              <w:t xml:space="preserve">с печатного текста, группировать слова по заданному принципу, узнавать особенности написания 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связно и ритмично писать буквы  и их соединения в словах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оценка </w:t>
              <w:br/>
              <w:t>на основе критериев успешности учебной деятельности, принятие образа «хорошего ученика»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615"/>
        <w:gridCol w:w="803"/>
        <w:gridCol w:w="1417"/>
        <w:gridCol w:w="2268"/>
        <w:gridCol w:w="2040"/>
        <w:gridCol w:w="2431"/>
        <w:gridCol w:w="3184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э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аких случаях употребляется на письме заглавная буква? Чем похожи письменная и печат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итмично располагать буквы на строке; формировать навык работы по алгоритму; продолжить наблюдение за особенностями написания 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ознакомить со словами-исключениям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ывать слова и предложения после их предварительного разбора, оценивать правильность выполнения р различать и использовать на письме изученные буквы аботы,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узнают особенности написания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, связно </w:t>
              <w:br/>
              <w:t>и ритмично располагать буквы и слова на строке, без искажений, оценивать правильность выполнения работы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 и 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формулировать собственное мнение и позицию; соблюдать простейшие нормы речевого этикета: здороваться, прощаться, благодари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</w:t>
            </w:r>
          </w:p>
        </w:tc>
      </w:tr>
    </w:tbl>
    <w:p>
      <w:pPr>
        <w:pStyle w:val="ParagraphStyle"/>
        <w:tabs>
          <w:tab w:val="clear" w:pos="708"/>
          <w:tab w:val="left" w:pos="8850" w:leader="none"/>
        </w:tabs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709"/>
        <w:gridCol w:w="709"/>
        <w:gridCol w:w="1417"/>
        <w:gridCol w:w="2268"/>
        <w:gridCol w:w="2040"/>
        <w:gridCol w:w="2431"/>
        <w:gridCol w:w="3184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Э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а последовательность написания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Чем похожи и чем отличаются печатная и письмен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итмично располагать буквы на строке; формировать навык работы по алгоритму, довести до сведения детей, что глас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пишется после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; развивать орфографическую зоркост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э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ать деформированные предложен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ботать связное и ритмичное написание букв и слов на строке, без искажений, записывать слова </w:t>
              <w:br/>
              <w:t>и предложения после их предварительного разбора, корректировать деформированные предложения, образовывать новые слова, формы слов по знакомым моделям, контролировать этапы своей работы; связное и ритмичное написание букв и их соединений в словах, контролировать этапы своей работы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нозировать возникновение конфликтов при наличии разных точек зрения; соблюдать простейшие нормы речевого этикета: здороваться, прощаться, благодари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 ориентированный взгляд на мир </w:t>
              <w:br/>
              <w:t>в единстве и разнообразии природы, народов, культур и религий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709"/>
        <w:gridCol w:w="709"/>
        <w:gridCol w:w="1417"/>
        <w:gridCol w:w="2268"/>
        <w:gridCol w:w="2040"/>
        <w:gridCol w:w="2431"/>
        <w:gridCol w:w="3184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бозначающая мягкий согласный звук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г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изученные элементы будут использованы на этом урок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лова и предложения  с ней; развивать умения писать большую букву в именах людей, орфографическую зоркость, мышление, внимание, фонематический слух; прививать детям стремление трудитьс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собственные буквы </w:t>
              <w:br/>
              <w:t>с предложенным образцом, записывать под диктовку имена собственные и предложения. Различать и использовать на письме изученные букв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ьно располагать буквы и их соедин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</w:t>
              <w:br/>
              <w:t>с предложенным образцом, записывать под диктовку имена собственные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, ф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ческие чувства, прежде всего доброжелательность </w:t>
              <w:br/>
              <w:t>и эмоционально-нравственная отзывчивость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709"/>
        <w:gridCol w:w="709"/>
        <w:gridCol w:w="1417"/>
        <w:gridCol w:w="2268"/>
        <w:gridCol w:w="2040"/>
        <w:gridCol w:w="2431"/>
        <w:gridCol w:w="3184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бозначающая мягкий согласный звук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г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а, щ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различить среди согласных звуков шипящие?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отличается звук [щ’] от ранее изученных согласных звуко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итмично располагать буквы на строке; формировать навык работы по алгоритму; познакомить </w:t>
              <w:br/>
              <w:t xml:space="preserve">с правилом написания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ырабатывать умение списывать предложения с письменного текста; расширять словарный запас детей; развивать орфографическую зоркость, творческое воображ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звука [щ’]: согласный, непарный глухой, непарный мягкий, шипящий, смычно-щелевой. Парного ему по твердости и звонкости звука в русском языке нет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знания о правиле написания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ыделять эти сочетания  в словах, списывать предложения с письменного и печатного текста; развивать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в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предложения, проверять написанное; овладеть действиями связного и ритмичного написания букв и их соединений в словах, контролировать этапы своей работы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, 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</w:t>
              <w:br/>
              <w:t xml:space="preserve">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ером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ф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ми буквами обозначаются шипящие звуки на письме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итмично располагать буквы на строке; формировать навык работы по алгоритму, орфографическую зоркость, творческое воображ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знания о правиле написания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ыделять эти сочетания  в словах, списывать предложения с письменного и печатного текста; развивать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с предложенным образцом, употреблять изученные правила письм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писывать с печатного текста, контролировать этапы своей работы, демонстрировать понимание звукобуквенных соотн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строить рассуждения в форме связи простых суждений об объек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, планировать учебное сотрудничество с учителем, сверстниками – определять цели, функции участников, способ взаимодейств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, участие в совместной работе, обоснование своей точки зрения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712"/>
        <w:gridCol w:w="848"/>
        <w:gridCol w:w="1275"/>
        <w:gridCol w:w="2268"/>
        <w:gridCol w:w="2040"/>
        <w:gridCol w:w="2431"/>
        <w:gridCol w:w="3184"/>
        <w:gridCol w:w="1589"/>
      </w:tblGrid>
      <w:tr>
        <w:trPr>
          <w:trHeight w:val="23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Ф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что похожа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  <w:br/>
              <w:t>Из каких элементов она состоит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итмично располагать буквы на строке; формировать навык работы по алгоритму,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говой и звуковой разбор слов, писать слова и предложения с изученными буквами, ставить ударение, делить слова на слог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ырабатывать связное </w:t>
              <w:br/>
              <w:t>и ритмичное написание букв и слов на строке, без искаж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, образовывать новые слова по знакомым моделям, контролировать этапы своей работы, связно и ритмично писать буквы и их соединения в словах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, гуманистическое сознание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"/>
        <w:gridCol w:w="709"/>
        <w:gridCol w:w="888"/>
        <w:gridCol w:w="7"/>
        <w:gridCol w:w="1268"/>
        <w:gridCol w:w="7"/>
        <w:gridCol w:w="2224"/>
        <w:gridCol w:w="2074"/>
        <w:gridCol w:w="7"/>
        <w:gridCol w:w="2422"/>
        <w:gridCol w:w="7"/>
        <w:gridCol w:w="3179"/>
        <w:gridCol w:w="1592"/>
      </w:tblGrid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написания изученных букв. Письмо слов и предложений с изученными буквами </w:t>
            </w:r>
          </w:p>
        </w:tc>
        <w:tc>
          <w:tcPr>
            <w:tcW w:w="22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чего нужна пропис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Из каких элементов она состоит?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итмично располагать буквы на строке, формировать навык работы по алгоритму,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слова со слабой позицией написания парных согласных, выполнять слоговой </w:t>
              <w:br/>
              <w:t xml:space="preserve">и звуковой разбор слов, писать слова и предложения </w:t>
              <w:br/>
              <w:t>с изученными буквами, ставить ударение, делить слова на слоги, употреблять прописную букву в начале предложения и в именах собственных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слова </w:t>
              <w:br/>
              <w:t xml:space="preserve">в строке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оформлять написанные предложения (большая буква в начале предложения, в именах собственных), контролиро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 в планировании способа решения; адекватно воспринимать предложение учителя и товарищей по исправлению допущенных </w:t>
              <w:br/>
              <w:t>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строить рассуждения в форме связи простых суждений об объек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нформацию, аргументировать свою позицию и координировать ее с позициями партнеров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основе положительного отношения к школе, осознание ответственности человека за общее благополучие</w:t>
            </w:r>
          </w:p>
        </w:tc>
      </w:tr>
      <w:tr>
        <w:trPr>
          <w:trHeight w:val="2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7.02</w:t>
            </w:r>
          </w:p>
        </w:tc>
        <w:tc>
          <w:tcPr>
            <w:tcW w:w="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7.0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ъ</w:t>
              <w:b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чего нужно знать алфавит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равильно называть буквы алфавита; привести в систему знания об изученных звуках и буквах, их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ающих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беседу, выполнять начертание письменных заглавных и строчных букв, находить слова в словарике  и располагать по алфавиту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соотносить печатные и письменные буквы, правильно называть буквы русского алфавита, располагать слова по алфавит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слова в словарике, владеть разборчивым аккуратным письмом с учетом гигиенических требований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емление </w:t>
              <w:br/>
              <w:t>к познанию нового, 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3"/>
        <w:gridCol w:w="630"/>
        <w:gridCol w:w="15"/>
        <w:gridCol w:w="773"/>
        <w:gridCol w:w="1275"/>
        <w:gridCol w:w="2268"/>
        <w:gridCol w:w="2040"/>
        <w:gridCol w:w="2431"/>
        <w:gridCol w:w="3184"/>
        <w:gridCol w:w="1589"/>
      </w:tblGrid>
      <w:tr>
        <w:trPr>
          <w:trHeight w:val="2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авит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и букв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ую «работу» могут выполнять в слова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иса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показать роль этих знаков в слове – служить для мягкости согласного и для раздельного написания согласного и гласного; развивать умения различать на слух и зрительно слова с мягким и твердым знаками,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, ъ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редложения, содержащие слова с буква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, ъ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границы предлож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 диктовку изученные буквы, слоги, слов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3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нимать функции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употреблять эти буквы при написании слов, объяснять новое значение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без них.</w:t>
            </w:r>
          </w:p>
          <w:p>
            <w:pPr>
              <w:pStyle w:val="ParagraphStyle"/>
              <w:ind w:right="-3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общие приемы решения задач, анализиро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</w:t>
            </w:r>
          </w:p>
        </w:tc>
      </w:tr>
      <w:tr>
        <w:trPr>
          <w:trHeight w:val="64" w:hRule="atLeast"/>
        </w:trPr>
        <w:tc>
          <w:tcPr>
            <w:tcW w:w="14698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</w:t>
              <w:br/>
              <w:t>по теме «Алфави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чего нужно знать алфавит? Что за книга – АЗ да БУКИ, а потом наук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равильно называть буквы алфавита; привести в систему знания об изученных звуках и буквах, их обозначающих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иллюстрации по тематике урока, вести беседу, выполнять начертание письменных заглавных и строчных букв, находить слова в словарике  и располагать по алфавиту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соотносить печатные и письменные буквы, правильно называть буквы русского алфавита, располагать слова по алфави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слова в словарике, владеть разборчивым аккуратным письмом с учетом гигиенических требований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емление </w:t>
              <w:br/>
              <w:t>к познанию нового, 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3"/>
        <w:gridCol w:w="675"/>
        <w:gridCol w:w="743"/>
        <w:gridCol w:w="1275"/>
        <w:gridCol w:w="2268"/>
        <w:gridCol w:w="2040"/>
        <w:gridCol w:w="2431"/>
        <w:gridCol w:w="3184"/>
        <w:gridCol w:w="1589"/>
      </w:tblGrid>
      <w:tr>
        <w:trPr>
          <w:trHeight w:val="2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ение предложений </w:t>
              <w:br/>
              <w:t xml:space="preserve">в текст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некоторые согласные звуки называются в русском языке парным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оизвести знания о согласных звуках, способах их различения; познакомить со способами обозначения буквой парного согласного в конце слова; учить списывать текст в соответствии с правилами письм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ти </w:t>
              <w:br/>
              <w:t xml:space="preserve">наблюдение над особенностями произнесения глухих </w:t>
              <w:br/>
              <w:t xml:space="preserve">и звонких согласных звуков, парных согласных звуков,  списывать с печатного текста, контролировать этапы своей работы, подбирать проверочное слово, обосновывая написание парного согласного </w:t>
              <w:br/>
              <w:t>в слов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распознавать и характеризовать парные глухие </w:t>
              <w:br/>
              <w:t xml:space="preserve">и звонкие согласные звуки, обозначать буквой парный согласный </w:t>
              <w:br/>
              <w:t xml:space="preserve">в конце слова, приводить примеры слов </w:t>
              <w:br/>
              <w:t xml:space="preserve">с парным согласным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стный фонетический анализ слова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строить рассуждения в форме связи простых суждений об объек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ая мотивация учебной деятельности, навыки сотрудничества в разных ситуациях, умение не создавать конфликтов и находить выход из спорных ситуаций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Язык и речь, их значение в жизни людей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жите, как вы понимаете, что такое текст. А что такое предложение? С какой целью мы их произносим и пишем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анализировать текст, моделировать и оформлять в нем предложения в соответствии с их смысловой интонационной и законченностью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авлять знаки препинания в конце предложений, составлять предложения из слов,  употреблять заглавную букву в начале предложен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анализировать текст, моделировать и оформлять </w:t>
              <w:br/>
              <w:t>в нем предложения в соответствии с их смысловой и интонационной законченностью, расставлять знаки препинания в конце предлож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редложения из слов,  употреблять заглавную букву в начале предложения, работать по алгоритму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, преобразовывать практическую задачу </w:t>
              <w:br/>
              <w:t>в познавательную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, анализиро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коммуникативных и познавательных задач, планировать учебное сотрудничество с учителем, сверстниками – определять цели, функции участников, способ взаимодейств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сский язы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91"/>
        <w:gridCol w:w="800"/>
        <w:gridCol w:w="12"/>
        <w:gridCol w:w="16"/>
        <w:gridCol w:w="15"/>
        <w:gridCol w:w="15"/>
        <w:gridCol w:w="15"/>
        <w:gridCol w:w="15"/>
        <w:gridCol w:w="75"/>
        <w:gridCol w:w="879"/>
        <w:gridCol w:w="9"/>
        <w:gridCol w:w="2559"/>
        <w:gridCol w:w="3269"/>
        <w:gridCol w:w="1564"/>
        <w:gridCol w:w="1849"/>
        <w:gridCol w:w="1137"/>
      </w:tblGrid>
      <w:tr>
        <w:trPr>
          <w:trHeight w:val="1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7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ля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усский язы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родной язык русского народ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 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являть уважение к языкам других народов.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комство с учебником. Знакомство с видами ре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устной и письменной ре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высказываний о значении языка и реч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*Слова с непроверяемым написанием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: язык, русский язы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екст (общее представление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дложение как группа слов, выражающая законченную мысль Текст (общее представление)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</w:t>
            </w:r>
          </w:p>
        </w:tc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 отличать текст от предложения, выделять предложения из речи, правильно оформлять предложения на письме, распознавать диалог в письменной ре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 в совместной деятельности с учителем получит возможность научиться озаглавливать текст, составлять текст из деформированных предложений, составлять небольшие тексты по рисунку, составлять предложения по заданной схеме.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использование знаково-символических средст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мысловой связи  между предложениями в тексте. Выбор подходящего заголовк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ало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предложений из речи. Установление связи слов в предложени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во. Роль слов в ре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текста по ролям. Наблюдение за постановкой знаков препинания в предложении и диалог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</w:tr>
      <w:tr>
        <w:trPr>
          <w:trHeight w:val="21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Составление текста по рисунку и опорным словам.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80" w:hRule="atLeast"/>
        </w:trPr>
        <w:tc>
          <w:tcPr>
            <w:tcW w:w="4259" w:type="dxa"/>
            <w:gridSpan w:val="11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9" w:type="dxa"/>
            <w:gridSpan w:val="11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ематические группы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ежливые слов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ва, близкие и противоположные по значению.</w:t>
            </w:r>
          </w:p>
        </w:tc>
        <w:tc>
          <w:tcPr>
            <w:tcW w:w="8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количество слов в предложении; вычленять слова из предло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 в совместной деятельности с учителем получит возможность научить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ставлять текст по рисунку и опорным словам.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чать с одноклассниками при выполнении учебной задач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оявлять 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слова-названия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речи «вежливые слова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блюдать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иобрет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пыт в их различени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д этимологией сло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енал, здравствуйте, благодарю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8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вари учебника: толковый, близких и противоположных по значению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во и слог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 как минимальная произносительная единица (общее представление).</w:t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, с. 30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ление слов на слог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различать слово и слог; определять количество в слове слогов.</w:t>
            </w:r>
            <w:r>
              <w:rPr>
                <w:rFonts w:cs="Times New Roman" w:ascii="Times New Roman" w:hAnsi="Times New Roman"/>
                <w:i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 в совместной деятельности с учителем получит возможность научитьс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ходить новые способы определения слогов в слове через проведение лингвистического опыта со словом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ставлять слова из слогов.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орфоэпическим словарём, находить в нём нужную информацию о произношении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терес к новому знани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д слоговой структурой различных слов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модели слов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х по количеству слогов и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лова по данным моделям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лассифицир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лова по количеству в них слогов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амостоятельн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дбирать примеры слов с заданным количеством слого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еренос слов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а переноса слов (первое представление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а-на, уро-к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блюдение над словом как средством создания словесно-художественного образ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, с. 35</w:t>
            </w:r>
          </w:p>
        </w:tc>
      </w:tr>
      <w:tr>
        <w:trPr>
          <w:trHeight w:val="18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еренос слов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а переноса слов (первое представление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а-на, уро-к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ереносить слова по слогам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 в совместной деятельности с учителем получит возможность научить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ходить в предложениях сравнения, осознавать, с какой целью они использованы авторами.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ая мотивация учебной деятельности, 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лова по возможности переноса слов с одной строки на другую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утём наблюдения способы переноса слов с одной строки на другую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оздани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авнительных образо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дарение (общее представление) Способы выделения ударения. Словообразующая роль ударения. Графическое обозначение удар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оударные модели слов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, с. 38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дарение (общее представление)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висимость значения слова от удар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комство с орфоэпическим словарё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 Развитие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Коллективное составление содержания основной части сказки.</w:t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</w:tc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пределять ударение в слове, находить наиболее рациональные способы определения ударения в слове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ударные и безударные слог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 в совместной деятельности с учителем получит возможность научить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ять сказку по её данному началу и заключительной части и рисункам к сказке.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орфоэпическим словарём, находить в нём нужную информацию о произношении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менение значения слова в зависимости от ударения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ок и зам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ростейшие слогоударные модели слов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износи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лова в соответствии с нормами литературного произношени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вуки и буквы </w:t>
            </w:r>
          </w:p>
          <w:p>
            <w:pPr>
              <w:pStyle w:val="U2msonormal"/>
              <w:spacing w:before="0" w:after="0"/>
              <w:textAlignment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ыслоразличительная роль звуков и букв в слове.</w:t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, с. 44</w:t>
            </w:r>
          </w:p>
        </w:tc>
      </w:tr>
      <w:tr>
        <w:trPr>
          <w:trHeight w:val="8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ловные звуковые обозначения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блюдение над изобразительными возможностями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 в совместной деятельности с учителем получит возможность научить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блюдать над образностью русских слов, звучание которых передаёт звуки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роды.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с графической информацией, анализировать таблицу с целью поиска новых сведений о  язык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д образованием звуков речи на основе проведения лингвистического опыт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словные обозначения звуков реч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опостав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звуковое и буквенное обозначения слова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усский алфавит, или Азбук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алфавита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вуки и буквы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, с. 51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усский алфавит, или Азбука Использование алфавита при работе со словаря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</w:t>
            </w:r>
          </w:p>
        </w:tc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равильно называть буквы в алфавитном порядке; располагать заданные слова в алфавитном порядке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 в совместной деятельности с учителем получит возможность научить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менять знание алфавита при пользовании словарями.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Высказыватьс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 значимости изучения алфави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лассифицир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уквы по сходству в их названии, по характеристике звука, который они называют. Знакомство с этимологией слов алфавит и азбук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Гласные звук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уквы, обозначающие гласные звук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мыслоразличительная роль гласных звуков и букв, обозначающих гласные звуки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ын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, с. 57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е, ё, ю, 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 их функции в слове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в слове гласные звуки по их признакам; различать гласные звуки и буквы, обозначающие гласные зву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Учащийся в совместной деятельности с учителем получит возможность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лён, ёлка, мяч, мая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ричины расхождения количества звуко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Гласные звуки. Гласные звук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/>
              <w:t xml:space="preserve">Слова с буквой </w:t>
            </w:r>
            <w:r>
              <w:rPr>
                <w:b/>
              </w:rPr>
              <w:t>э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ставление развёрнутого ответа на вопрос.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4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дарные и безударные гласные зву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оизношение ударного гласного звука в слове и его обозначение буквой на письм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безударного гласного звука в слове и его обозначение буквой на письме.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аучить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составлять развёрнутый ответ на вопрос по содержанию сказки Г.Х. Андерсена «Дюймовочка».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с графической информацией, анализировать таблицу с целью поиска новых сведений о  язык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ая мотивация учебной деятельности, навыки сотрудничества в разных ситуациях, умение не создавать конфликтов и находить выход из спорных ситуац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 букв в слов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д способами пополнения словарного запаса русск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, с. 62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ные и безударные гласные звук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обенности проверяемых и проверочных слов. Правило обозначения буквой безударного гласного звука в двусложных словах.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проверочное и проверяемое слова;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 опорой на заданный алгоритм безударный и ударный гласные звуки в слове, проверять безударную гласную в словах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 в совместной деятельности с учителем получит возможность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учить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ять устный рассказ по рисунку и опорным слова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двусложных словах букву безударного гласного звука, написание которой надо проверять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Запомин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писание непроверяемой буквы безударного гласного звука в словах, предусмотренных программой 1 класса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Знакомитьс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 памяткой: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ак определить в слове ударный и безударный гласные звуки»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двуслож-ные слова с безударным глас-ным и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дарные и безударные гласные звуки .Способы проверки написания буквы, обозначающей безударный гласный звук (изменение формы слова)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дарные и безударные гласные звуки Написание слов с непроверяемой буквой безударного гласного звука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на, с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к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 др.)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с орфографическим словарём.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9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роверочный диктант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 теме: «Ударные и безударные гласные звуки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 применять изученные правила при списывании; оценивать уровень достижени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использование знаково-символических средст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ая мотивация учебной деятельности, навыки сотрудничества в разных ситуациях, умение не создавать конфликтов и находить выход из спорных ситуац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х правописание.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гласные звук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уквы, обозначающие согласные звуки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чка —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чк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проверочное и проверяемое слова;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 опорой на заданный алгоритм безударный и ударный гласные звуки в слове, проверять безударную гласную в словах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 в совместной деятельности с учителем получит возможность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учить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ять устный рассказ по рисунку и опорным слова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, использовать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, использовать знаково-символические средства для решения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емление </w:t>
              <w:br/>
              <w:t>к познанию нового, самооценка на основе критериев успешности учебной деятельнос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слова на изученные орфограммы, подбирать проверочные сло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ый диктант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гласные звуки. Слова с удвоенными согласны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в слове согласные звуки по их признакам; буквы, обозначающие согласные звуки; делить для переноса слова с удвоенной согласной и буквой 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, использовать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, использовать знаково-символические средства для решения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использование знаково-символических средст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д образованием согласных звуков и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авильн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х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износи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гласный звук в слове и вне слов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Дифференцир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гласные и согласные звук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«работу» букв, обозначающих согласные звуки в слов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гласные звуки. Буквы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 со звуком [й’] 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ой «и кратко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; начальные навыки адаптации в динамично изменяющемся мир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ан-на, кас-с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, с. 77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вёрдые и мягкие согласные звуки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гласные парные и непарные по твёрдости-мягкости.</w:t>
            </w:r>
          </w:p>
        </w:tc>
        <w:tc>
          <w:tcPr>
            <w:tcW w:w="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гласный звук [й’] и гласный звук [и]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, с. 80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лова из слогов, в одном из которых есть звук [й’]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утём наблюдения способы переноса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ай-к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капл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пыт в переносе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й-к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 и с удвоенными согласными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ан-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вёрдые и мягкие согласные звуки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для обозначения твёрдых и мягких согласных звуков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U2msonormal"/>
              <w:spacing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в слове и вне слова мягкие и твёрдые, парные и непарные согласные звуки; объяснять, как обозначена на письме твёрдость — мягкость согласного зву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, использовать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, использовать знаково-символические средства для решения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являть на основе содержания текстов учебник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ражданскую гуманистическую позицию — сохранять мир в своей стране и во всём мире.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Дифференцир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гласные звуки и буквы, обознача-ющие твёрдые и мягкие согласные звуки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Распозна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модели условных обозначений твёрдых и мягких согласных [м], [м’]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«работу» букв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и, е, ё, ю, 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сле согласных в слов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вёрдые и мягкие согласные звуки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означение мягкости согласных звуков на письме буквами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и, е, ё, ю, 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ягкий знак как показатель мягкости согласного зву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, с. 86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йся научитс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ъяснять причины расхождения звуков и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укв в этих словах; обозначать мягкость согласного звука мягким знаком в конце слова и в середине слова перед согласным (день, коньки)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 в совместной деятельности с учителем получит возможность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учить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сстанавливать текст с нарушенным порядком предложений, определять последовательность повествования с опорой на рисунок, составлять текст из предложений.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использование знаково-символических средст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, 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</w:t>
              <w:br/>
              <w:t xml:space="preserve">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меть нравственные представления о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заимопомощи, качествах и свойствах личности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на основе текста состояние внешнего облика уче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ознавать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 основе текста нравственные нормы (вежливость, жадность, доброта и др.), понимать важность таких качеств человека, как взаимовыручк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количество звуков и букв в таких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ловах, как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ь, день, деньк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Подбир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римеры слов с мягким знаком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утём наблюдения способы переноса слов с мягким знаком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 в середине слов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капли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пыт в переносе слов с мягким знаком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аль-цы, паль-т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ягкий знак как показатель мягкости согласного звук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реч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осстановление текста с нарушенным порядком предложений. 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гласные звонкие и глух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вонкие и глухие согласные звуки на конце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, с. 91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).Согласные звонкие и глухие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йся научитс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и правильно произносить звонкие и глухие согласные звуки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дбирать проверочное слово путём изменения формы слова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у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— ду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ы, сн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— сн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; писать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х правописание. 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являть  бережное отношение к природе и всему живому на земле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лове и вне слова звонкие и глухие (парные и непарные) согласные звуки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оди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лингвистический опыт с целью выделения в языке парных по глухости-звонкости согласных звуков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Дифференцир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звонкие и глухие согласные звуки. Знакомство с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гласные звонкие и глухи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особы проверки написания буквы, обозначающей парный по глухости-звонкости согласный звук (изменение формы слов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</w:t>
            </w:r>
          </w:p>
        </w:tc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 в совместной деятельности с учителем получит возможность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учить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йся научитс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 применять изученные правила при списывании и записи под диктовку; оценивать уровень достиж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использование знаково-символических средст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, 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</w:t>
              <w:br/>
              <w:t xml:space="preserve">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ая мотивация учебной деятельности, навыки сотрудничества в разных ситуациях, умение не создавать конфликтов и находить выход из спорных ситуац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емление </w:t>
              <w:br/>
              <w:t>к познанию нового, самооценка на основе критериев успешности учебной деятельности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оисхождением сло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етрад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роверочное и проверяемое слов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ый диктан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 теме: «Согласные звонкие и глухи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речи.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ый диктант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Шипящие согласные звуки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уквы шипящих согласных звуков: непарных твёрдых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ш, ж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; непарных мягких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ч, щ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ект «Скороговорки»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ставление сборник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Весёлые скороговорки»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уквосочетания ЧК, ЧН, Ч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о правописания сочетаний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чк, чн, чт, нч.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1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шипящие согласные звуки в слове и вне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 в совместной деятельност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 сверс-тниками и взрослыми научится создавать собственный инфор-мационный объект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аствовать в презентации проекта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терес к новому знани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Дифференцир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епарные мягкие и непарные твёрдые согласные звук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из-носи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шипящие согласные звук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накомство с происхождением назван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шипящие звуки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 этимологи-е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арандаш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с. 107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, с. 107 – 109 </w:t>
            </w:r>
          </w:p>
        </w:tc>
      </w:tr>
      <w:tr>
        <w:trPr>
          <w:trHeight w:val="2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, использовать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, использовать знаково-символические средства для решения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уквосочетания ЖИ—ШИ, ЧА—ЩА, ЧУ—Щ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о правописания сочетаний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жи—ши, ча—ща, чу—щ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ходить в словах сочетания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чк, чн, ч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 подбирать примеры слов с такими сочетаниями; писать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лова с сочетаниями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чк, чн, ч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 в совместной деятельности с учителем получит возможность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учить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блюдать над образностью слова (олицетворением), когда неодушевлённый предмет наделяется свойствами одушевлённого.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ая мотивация учебной деятельности, навыки сотрудничества в разных ситуациях, умение не создавать конфликтов и находить выход из спорных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роизноси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лова с сочетаниями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чн, ч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тобы, скучн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 др.) в соответствии с нормами литературного произношения и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 этой точки зрения произнесённое слово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с. 114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роверочный диктант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 теме: «Шипящие согласные звуки»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йся научится писать сочетания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жи—ши, ча—ща, чу—щу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словах.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, 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</w:t>
              <w:br/>
              <w:t xml:space="preserve">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ая мотивация учебной деятельн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роиз-ношение ударных гласных в сочета-ниях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жи—ши, ча—ща, чу—щ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 их обозначение буквами.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ловах сочетания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дбир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ме-ры слов с такими сочетаниям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йся научитс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ценивать результаты выполненного задания 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лова с сочетаниями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жи—ши, ча—ща, чу—щ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, с. 121 Проверочный диктант</w:t>
            </w:r>
          </w:p>
        </w:tc>
      </w:tr>
      <w:tr>
        <w:trPr>
          <w:trHeight w:val="39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втор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сать имена собственные с заглавной буквы, объяснять их написание,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 в совместной деятельности с учителем получит возможность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учитьс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ходить информацию о названии своего города; участвовать в презентации проекта.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использование знаково-символических средст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емление </w:t>
              <w:br/>
              <w:t>к познанию нового, самооценка на основе критериев успешности учебной деятельнос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; начальные навыки адаптации в динамично изменяющемся мир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комство с происхождением названий некоторых русских городо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-16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вторение изученных орфограм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втор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 применять изученные правила при списывании и записи под диктовку; оценивать уровень достижений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исывать текст, содержащий изученные правила, объяснять изученные орф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, с. 133</w:t>
            </w:r>
          </w:p>
        </w:tc>
      </w:tr>
      <w:tr>
        <w:trPr>
          <w:trHeight w:val="18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вторение изученных орфограм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 применять изученные правила при списывании и записи под диктовку; оценивать уровень достижений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ая мотивация учебной деятельн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исывать текст, содержащий изученные правила, объяснять изученные орф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то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5 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4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851" w:right="993" w:gutter="0" w:header="0" w:top="851" w:footer="720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атериально-технического обеспечения образовательного процес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 П., Горецкий В. Г., Бойкина М. В. и др. Русский язык: рабочие программы. 1-4 класс. – М. Просвещение 2010</w:t>
      </w:r>
    </w:p>
    <w:p>
      <w:pPr>
        <w:pStyle w:val="Normal"/>
        <w:tabs>
          <w:tab w:val="clear" w:pos="708"/>
          <w:tab w:val="right" w:pos="9645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цкий, В. Г., Кирюшкин, В. А. Русская азбука: учебник. – М.: Просвещение, 2014.</w:t>
      </w:r>
    </w:p>
    <w:p>
      <w:pPr>
        <w:pStyle w:val="Normal"/>
        <w:tabs>
          <w:tab w:val="clear" w:pos="708"/>
          <w:tab w:val="right" w:pos="9645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цкий, В. Г., Кирюшкин, В. А. Методическое пособие по обучению грамоте и письму. Книга для учителя. – М.: Просвещение, 2011.</w:t>
      </w:r>
    </w:p>
    <w:p>
      <w:pPr>
        <w:pStyle w:val="Normal"/>
        <w:tabs>
          <w:tab w:val="clear" w:pos="708"/>
          <w:tab w:val="right" w:pos="9645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Илюхина  Прописи к «Русской азбуке» .1 класс, в 4 частях. М.: Просвещение, 2014</w:t>
      </w:r>
    </w:p>
    <w:p>
      <w:pPr>
        <w:pStyle w:val="Normal"/>
        <w:tabs>
          <w:tab w:val="clear" w:pos="708"/>
          <w:tab w:val="right" w:pos="9645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Канакина, В.Г. Горецкий Русский язык: учебник.  – М: Просвещение, 2014</w:t>
      </w:r>
    </w:p>
    <w:p>
      <w:pPr>
        <w:pStyle w:val="Normal"/>
        <w:tabs>
          <w:tab w:val="clear" w:pos="708"/>
          <w:tab w:val="right" w:pos="9645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Канакина Русский язык: рабочая тетрадь. – М: Просвещение, 2014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ая литература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образовательного учреждения. Начальная школа /  – М. Просвещение, 2010. – 191 с. – (Стандарты второго поколения)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начального общего образования / [Л.Л. Алексеева, С.В. Анащенкова,  М.З. Биболетова и др.]; под ред. Г.С. Ковалевой, О.Б Логиновой. – М. Просвещение, 2009. – 120 с. – (Стандарты второго поколения)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Сборник программ УМК, Русский язык. Программа и планирование учебного курса.1-4-классы: пособие для учителей общеобразовательных учреждений. В.П.Канакина. – М.: Просвещение, 2011. – 111 с. – (Школа России)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 Д.В. Внеурочная деятельность школьников. Методический конструктор: пособие для учителя/ Д.В.  Григорьев, П.В. Степанов. - М. Просвещение, 2010. – 233 с. – (Стандарты второго поколения)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оурочные разработки по русскому языку. Авторы: Ситникова Т.Н.,  Яценко И.Ф., Москва «Вако», 2012 г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Учебник русского языка, 1 класс (в 2-х частях). Автор: Канакина В.П. Москва, Просвещение, 2014 год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описи, 1 класс (в 4-х частях), Канакина В.П., М.Просвещение, 2014 год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Интернет-ресурсы.</w:t>
      </w:r>
    </w:p>
    <w:p>
      <w:pPr>
        <w:pStyle w:val="ParagraphStyle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очно-информационный интернет-портал «Русский язык». – Режим доступа : http://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www.gramota.ru</w:t>
        </w:r>
      </w:hyperlink>
    </w:p>
    <w:p>
      <w:pPr>
        <w:pStyle w:val="ParagraphStyle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зентации уроков «Начальная школа». – Режим доступа :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http://nachalka.info|about|193</w:t>
        </w:r>
      </w:hyperlink>
    </w:p>
    <w:p>
      <w:pPr>
        <w:pStyle w:val="Style23"/>
        <w:numPr>
          <w:ilvl w:val="1"/>
          <w:numId w:val="15"/>
        </w:numPr>
        <w:spacing w:before="0" w:after="0"/>
        <w:ind w:left="709" w:hanging="283"/>
        <w:rPr/>
      </w:pPr>
      <w:r>
        <w:rPr/>
        <w:t>http://alfavit.dljavseh.ru/alfavit/a.htm</w:t>
      </w:r>
      <w:r>
        <w:fldChar w:fldCharType="begin"/>
      </w:r>
      <w:r>
        <w:rPr>
          <w:rStyle w:val="InternetLink"/>
          <w:color w:val="000000"/>
        </w:rPr>
        <w:instrText xml:space="preserve"> HYPERLINK "http://www.hi-edu.ru/e-books/xbook051/01/part-002.htm" \l "i19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Орфография и пунктуация. Правила и упражнения</w:t>
      </w:r>
      <w:r>
        <w:rPr>
          <w:rStyle w:val="InternetLink"/>
          <w:color w:val="000000"/>
        </w:rPr>
        <w:fldChar w:fldCharType="end"/>
      </w:r>
      <w:r>
        <w:rPr/>
        <w:t xml:space="preserve">  </w:t>
        <w:br/>
        <w:t> </w:t>
      </w:r>
      <w:hyperlink r:id="rId6">
        <w:r>
          <w:rPr>
            <w:rStyle w:val="InternetLink"/>
            <w:b/>
            <w:bCs/>
            <w:color w:val="000000"/>
          </w:rPr>
          <w:t>http://school-collection.edu.ru/</w:t>
        </w:r>
      </w:hyperlink>
      <w:r>
        <w:rPr>
          <w:rStyle w:val="StrongEmphasis"/>
        </w:rPr>
        <w:t xml:space="preserve">, </w:t>
      </w:r>
      <w:r>
        <w:rPr/>
        <w:t> </w:t>
      </w:r>
      <w:hyperlink r:id="rId7">
        <w:r>
          <w:rPr>
            <w:rStyle w:val="InternetLink"/>
            <w:b/>
            <w:bCs/>
            <w:color w:val="000000"/>
          </w:rPr>
          <w:t>http://www.gramota.ru</w:t>
        </w:r>
      </w:hyperlink>
      <w:r>
        <w:rPr>
          <w:rStyle w:val="StrongEmphasis"/>
        </w:rPr>
        <w:t xml:space="preserve"> </w:t>
      </w:r>
      <w:r>
        <w:rPr/>
        <w:t>,  </w:t>
      </w:r>
      <w:hyperlink r:id="rId8">
        <w:r>
          <w:rPr>
            <w:rStyle w:val="InternetLink"/>
            <w:b/>
            <w:b/>
            <w:bCs/>
          </w:rPr>
          <w:t>http://www.stihi-rus.ru/pravila.htm»</w:t>
        </w:r>
      </w:hyperlink>
      <w:hyperlink r:id="rId9" w:tgtFrame="_blank">
        <w:r>
          <w:rPr>
            <w:rStyle w:val="InternetLink"/>
            <w:b/>
            <w:b/>
            <w:bCs/>
          </w:rPr>
          <w:t>http://akademius.narod.ru/vibor-rus.html</w:t>
        </w:r>
      </w:hyperlink>
      <w:r>
        <w:rPr/>
        <w:t xml:space="preserve">  </w:t>
      </w:r>
      <w:r>
        <w:rPr>
          <w:rStyle w:val="StrongEmphasis"/>
        </w:rPr>
        <w:t>Добро пожаловать в класс русского языка.</w:t>
      </w:r>
      <w:r>
        <w:rPr/>
        <w:t xml:space="preserve"> Тесты рассчитаны на учеников 1-5 классов средней школы.</w:t>
      </w:r>
    </w:p>
    <w:p>
      <w:pPr>
        <w:pStyle w:val="Normal"/>
        <w:numPr>
          <w:ilvl w:val="0"/>
          <w:numId w:val="3"/>
        </w:numPr>
        <w:jc w:val="left"/>
        <w:rPr/>
      </w:pPr>
      <w:hyperlink r:id="rId10" w:tgtFrame="_blank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nsc.1septembe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- Еженедельник издательского дома "Первое сентября" "Начальная школа". </w:t>
      </w:r>
    </w:p>
    <w:p>
      <w:pPr>
        <w:pStyle w:val="Normal"/>
        <w:numPr>
          <w:ilvl w:val="0"/>
          <w:numId w:val="3"/>
        </w:numPr>
        <w:jc w:val="left"/>
        <w:rPr/>
      </w:pPr>
      <w:hyperlink r:id="rId11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www.ed.gov.ru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- </w:t>
      </w:r>
      <w:r>
        <w:rPr>
          <w:rFonts w:cs="Times New Roman" w:ascii="Times New Roman" w:hAnsi="Times New Roman"/>
          <w:sz w:val="24"/>
          <w:szCs w:val="24"/>
        </w:rPr>
        <w:t>Сайт Министерства образования и науки Российской Федерации.</w:t>
      </w:r>
    </w:p>
    <w:p>
      <w:pPr>
        <w:pStyle w:val="Normal"/>
        <w:numPr>
          <w:ilvl w:val="0"/>
          <w:numId w:val="3"/>
        </w:numPr>
        <w:jc w:val="left"/>
        <w:rPr/>
      </w:pPr>
      <w:hyperlink r:id="rId12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www.int-edu.ru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айт Института Новых Технологий.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dic.academic.ru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>  - </w:t>
      </w:r>
      <w:r>
        <w:rPr>
          <w:rFonts w:cs="Times New Roman" w:ascii="Times New Roman" w:hAnsi="Times New Roman"/>
          <w:sz w:val="24"/>
          <w:szCs w:val="24"/>
        </w:rPr>
        <w:t>Словари и энциклопедии on-line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left"/>
        <w:rPr/>
      </w:pPr>
      <w:hyperlink r:id="rId14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ditionary.fio.ru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едагогический энциклопедический словарь.</w:t>
      </w:r>
    </w:p>
    <w:p>
      <w:pPr>
        <w:pStyle w:val="Normal"/>
        <w:numPr>
          <w:ilvl w:val="0"/>
          <w:numId w:val="3"/>
        </w:numPr>
        <w:jc w:val="left"/>
        <w:rPr/>
      </w:pPr>
      <w:hyperlink r:id="rId15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www.km.ru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ортал компании «Кирилл и Мефодий».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vschool.km.ru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Виртуальная школа Кирилла и Мефодия.</w:t>
      </w:r>
    </w:p>
    <w:p>
      <w:pPr>
        <w:pStyle w:val="Normal"/>
        <w:numPr>
          <w:ilvl w:val="0"/>
          <w:numId w:val="3"/>
        </w:numPr>
        <w:jc w:val="left"/>
        <w:rPr/>
      </w:pPr>
      <w:hyperlink r:id="rId1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http://www.kinder.ru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Интернет для детей. Каталог детских ресурсов. </w:t>
      </w:r>
    </w:p>
    <w:p>
      <w:pPr>
        <w:pStyle w:val="Normal"/>
        <w:numPr>
          <w:ilvl w:val="0"/>
          <w:numId w:val="3"/>
        </w:numPr>
        <w:jc w:val="left"/>
        <w:rPr/>
      </w:pPr>
      <w:hyperlink r:id="rId18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www.ug.ru</w:t>
        </w:r>
      </w:hyperlink>
      <w:r>
        <w:rPr>
          <w:rFonts w:cs="Times New Roman" w:ascii="Times New Roman" w:hAnsi="Times New Roman"/>
          <w:sz w:val="24"/>
          <w:szCs w:val="24"/>
        </w:rPr>
        <w:t> - Сайт «Учительской газеты».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hyperlink r:id="rId19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www.cofe.ru/read-ka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Детский сказочный журнал «Почитай-ка»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skazochki.narod.ru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айт «Детский мир». Детские песни, мультфильмы, сказки, загадки и др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hyperlink r:id="rId21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www.uroki.net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есплатные  разработки  уроков, сценарии, планирование.  </w:t>
      </w:r>
    </w:p>
    <w:p>
      <w:pPr>
        <w:pStyle w:val="Normal"/>
        <w:numPr>
          <w:ilvl w:val="0"/>
          <w:numId w:val="3"/>
        </w:numPr>
        <w:jc w:val="left"/>
        <w:rPr/>
      </w:pPr>
      <w:hyperlink r:id="rId22" w:tgtFrame="_blank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suhin.narod.ru/zag1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-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гадки и кроссворды для детей.</w:t>
      </w:r>
      <w:r>
        <w:rPr>
          <w:rFonts w:cs="Times New Roman" w:ascii="Times New Roman" w:hAnsi="Times New Roman"/>
          <w:sz w:val="24"/>
          <w:szCs w:val="24"/>
        </w:rPr>
        <w:t xml:space="preserve"> Избранные загадки и занимательные задания из книги И.Г. Сухина "Новые 500 загадок - 70 кроссвордов". 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sz w:val="24"/>
          <w:szCs w:val="24"/>
        </w:rPr>
      </w:pPr>
      <w:hyperlink r:id="rId23" w:tgtFrame="_blank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suhin.narod.ru/log1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Занимательные и методические материалы из книг 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  <w:hyperlink r:id="rId24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www.rsl.ru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Российская государственная библиотека.</w:t>
      </w:r>
    </w:p>
    <w:p>
      <w:pPr>
        <w:pStyle w:val="Normal"/>
        <w:numPr>
          <w:ilvl w:val="0"/>
          <w:numId w:val="3"/>
        </w:numPr>
        <w:jc w:val="left"/>
        <w:rPr/>
      </w:pPr>
      <w:hyperlink r:id="rId25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www.gnpbu.ru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осударственная научная педагогическая библиотека им. К. Д. Ушинского.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ditionary.fio.ru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едагогический энциклопедический словарь.</w:t>
      </w:r>
    </w:p>
    <w:p>
      <w:pPr>
        <w:pStyle w:val="Normal"/>
        <w:numPr>
          <w:ilvl w:val="0"/>
          <w:numId w:val="3"/>
        </w:numPr>
        <w:jc w:val="left"/>
        <w:rPr/>
      </w:pPr>
      <w:hyperlink r:id="rId27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www.referat.ru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айт Московской коллекции рефератов.</w:t>
      </w:r>
    </w:p>
    <w:p>
      <w:pPr>
        <w:pStyle w:val="Normal"/>
        <w:numPr>
          <w:ilvl w:val="0"/>
          <w:numId w:val="3"/>
        </w:numPr>
        <w:jc w:val="left"/>
        <w:rPr/>
      </w:pPr>
      <w:hyperlink r:id="rId28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www.kinder.ru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Интернет для детей. Каталог детских ресурсов.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hyperlink r:id="rId29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www.cofe.ru/read-kas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Электронная версия журнала «Костер»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http://www.solnyshko.ee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Детский портал «Солнышко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Наглядные пособия.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Комплект</w:t>
      </w:r>
      <w:r>
        <w:rPr>
          <w:rFonts w:cs="Times New Roman" w:ascii="Times New Roman" w:hAnsi="Times New Roman"/>
        </w:rPr>
        <w:t xml:space="preserve"> наглядных пособий. 1 класс. Обучение грамоте: в 4 ч. / сост. Р. Н. Бунеев, Е. В. Бунеева [и др.]. – М.: Баласс, 2010.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 xml:space="preserve">Лото </w:t>
      </w:r>
      <w:r>
        <w:rPr>
          <w:rFonts w:cs="Times New Roman" w:ascii="Times New Roman" w:hAnsi="Times New Roman"/>
        </w:rPr>
        <w:t xml:space="preserve"> с  предметными  картинками,  серии  сюжетных  картинок, наборы предметных картинок, образцы печатных и прописных букв, образцы элементов, таблицы «Гласные и согласные звуки», «Алфавит», схемы звуков  «Звуковички»,  слоговая  таблица,  лента  букв,  таблица  с  орфограммами.</w:t>
      </w:r>
    </w:p>
    <w:p>
      <w:pPr>
        <w:pStyle w:val="ParagraphStyle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Информационно-коммуникативные средства.</w:t>
      </w:r>
    </w:p>
    <w:p>
      <w:pPr>
        <w:pStyle w:val="ParagraphStyle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етская энциклопедия Кирилла и Мефодия (СD).</w:t>
      </w:r>
    </w:p>
    <w:p>
      <w:pPr>
        <w:pStyle w:val="ParagraphStyle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ольшая электронная детская энциклопедия (СD)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Электронное приложение к учебнику «Русская азбука» В.Г.Горецкого т др. и «Русский язык» В.П. Канакиной (СД)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31"/>
      <w:type w:val="nextPage"/>
      <w:pgSz w:w="12240" w:h="15840"/>
      <w:pgMar w:left="851" w:right="993" w:gutter="0" w:header="0" w:top="993" w:footer="72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(WE)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320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sz w:val="24"/>
      <w:szCs w:val="24"/>
    </w:rPr>
  </w:style>
  <w:style w:type="character" w:styleId="WW8Num31z2">
    <w:name w:val="WW8Num31z2"/>
    <w:qFormat/>
    <w:rPr>
      <w:rFonts w:ascii="Wingdings" w:hAnsi="Wingdings" w:cs="Wingdings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  <w:sz w:val="24"/>
      <w:szCs w:val="24"/>
    </w:rPr>
  </w:style>
  <w:style w:type="character" w:styleId="WW8Num36z2">
    <w:name w:val="WW8Num36z2"/>
    <w:qFormat/>
    <w:rPr>
      <w:rFonts w:ascii="Wingdings" w:hAnsi="Wingdings" w:cs="Wingdings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lang w:val="ru-RU" w:bidi="ar-SA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6">
    <w:name w:val="Основной текст (46)_"/>
    <w:qFormat/>
    <w:rPr>
      <w:spacing w:val="3"/>
      <w:shd w:fill="FFFFFF" w:val="clear"/>
      <w:lang w:bidi="ar-SA"/>
    </w:rPr>
  </w:style>
  <w:style w:type="character" w:styleId="461">
    <w:name w:val="Основной текст (46) + Полужирный"/>
    <w:qFormat/>
    <w:rPr>
      <w:b/>
      <w:bCs/>
      <w:spacing w:val="0"/>
      <w:shd w:fill="FFFFFF" w:val="clear"/>
    </w:rPr>
  </w:style>
  <w:style w:type="character" w:styleId="462">
    <w:name w:val="Основной текст (46) + Курсив"/>
    <w:qFormat/>
    <w:rPr>
      <w:i/>
      <w:iCs/>
      <w:spacing w:val="0"/>
      <w:shd w:fill="FFFFFF" w:val="clear"/>
    </w:rPr>
  </w:style>
  <w:style w:type="character" w:styleId="4311pt">
    <w:name w:val="Основной текст (43) + 11 pt;Не полужирный"/>
    <w:qFormat/>
    <w:rPr>
      <w:rFonts w:ascii="Times New Roman" w:hAnsi="Times New Roman" w:eastAsia="Times New Roman" w:cs="Times New Roman"/>
      <w:spacing w:val="3"/>
      <w:sz w:val="20"/>
      <w:szCs w:val="20"/>
    </w:rPr>
  </w:style>
  <w:style w:type="character" w:styleId="4311pt1">
    <w:name w:val="Основной текст (43) + 11 pt;Не полужирный;Курсив"/>
    <w:qFormat/>
    <w:rPr>
      <w:rFonts w:ascii="Times New Roman" w:hAnsi="Times New Roman" w:eastAsia="Times New Roman" w:cs="Times New Roman"/>
      <w:i/>
      <w:iCs/>
      <w:spacing w:val="0"/>
      <w:sz w:val="20"/>
      <w:szCs w:val="20"/>
    </w:rPr>
  </w:style>
  <w:style w:type="character" w:styleId="54">
    <w:name w:val="Заголовок №5 (4)_"/>
    <w:qFormat/>
    <w:rPr>
      <w:rFonts w:ascii="Tahoma" w:hAnsi="Tahoma" w:eastAsia="Tahoma" w:cs="Tahoma"/>
      <w:spacing w:val="3"/>
      <w:sz w:val="19"/>
      <w:szCs w:val="19"/>
      <w:shd w:fill="FFFFFF" w:val="clear"/>
      <w:lang w:bidi="ar-SA"/>
    </w:rPr>
  </w:style>
  <w:style w:type="character" w:styleId="51">
    <w:name w:val="Основной текст (51)_"/>
    <w:qFormat/>
    <w:rPr>
      <w:spacing w:val="4"/>
      <w:shd w:fill="FFFFFF" w:val="clear"/>
      <w:lang w:bidi="ar-SA"/>
    </w:rPr>
  </w:style>
  <w:style w:type="character" w:styleId="55">
    <w:name w:val="Заголовок №5 (5)_"/>
    <w:qFormat/>
    <w:rPr>
      <w:rFonts w:ascii="Tahoma" w:hAnsi="Tahoma" w:eastAsia="Tahoma" w:cs="Tahoma"/>
      <w:spacing w:val="1"/>
      <w:sz w:val="22"/>
      <w:szCs w:val="22"/>
      <w:shd w:fill="FFFFFF" w:val="clear"/>
      <w:lang w:bidi="ar-SA"/>
    </w:rPr>
  </w:style>
  <w:style w:type="character" w:styleId="Zag11">
    <w:name w:val="Zag_11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21">
    <w:name w:val="Буллит Знак"/>
    <w:basedOn w:val="Style20"/>
    <w:qFormat/>
    <w:rPr/>
  </w:style>
  <w:style w:type="character" w:styleId="Style22">
    <w:name w:val="Буллит Курсив Знак"/>
    <w:qFormat/>
    <w:rPr>
      <w:rFonts w:ascii="NewtonCSanPin;Times New Roman" w:hAnsi="NewtonCSanPin;Times New Roman" w:cs="NewtonCSanPin;Times New Roman"/>
      <w:i/>
      <w:iCs/>
      <w:color w:val="000000"/>
      <w:sz w:val="21"/>
      <w:szCs w:val="21"/>
    </w:rPr>
  </w:style>
  <w:style w:type="paragraph" w:styleId="Heading2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ind w:firstLine="720"/>
    </w:pPr>
    <w:rPr>
      <w:rFonts w:ascii="Times New Roman" w:hAnsi="Times New Roman" w:cs="Times New Roman"/>
      <w:sz w:val="24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 (WE);Times New Roman" w:hAnsi="Times New Roman (WE);Times New Roman" w:eastAsia="Calibri" w:cs="Times New Roman (WE);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63">
    <w:name w:val="Основной текст (46)"/>
    <w:basedOn w:val="Normal"/>
    <w:qFormat/>
    <w:pPr>
      <w:shd w:fill="FFFFFF" w:val="clear"/>
      <w:spacing w:lineRule="atLeast" w:line="0"/>
      <w:jc w:val="left"/>
    </w:pPr>
    <w:rPr>
      <w:rFonts w:ascii="Times New Roman" w:hAnsi="Times New Roman" w:eastAsia="Times New Roman" w:cs="Times New Roman"/>
      <w:spacing w:val="3"/>
      <w:sz w:val="20"/>
      <w:szCs w:val="20"/>
      <w:shd w:fill="FFFFFF" w:val="clear"/>
      <w:lang w:val="en-US"/>
    </w:rPr>
  </w:style>
  <w:style w:type="paragraph" w:styleId="541">
    <w:name w:val="Заголовок №5 (4)"/>
    <w:basedOn w:val="Normal"/>
    <w:qFormat/>
    <w:pPr>
      <w:shd w:fill="FFFFFF" w:val="clear"/>
      <w:spacing w:lineRule="atLeast" w:line="0" w:before="300" w:after="0"/>
      <w:jc w:val="left"/>
      <w:outlineLvl w:val="4"/>
    </w:pPr>
    <w:rPr>
      <w:rFonts w:ascii="Tahoma" w:hAnsi="Tahoma" w:eastAsia="Tahoma" w:cs="Tahoma"/>
      <w:spacing w:val="3"/>
      <w:sz w:val="19"/>
      <w:szCs w:val="19"/>
      <w:shd w:fill="FFFFFF" w:val="clear"/>
      <w:lang w:val="en-US"/>
    </w:rPr>
  </w:style>
  <w:style w:type="paragraph" w:styleId="511">
    <w:name w:val="Основной текст (51)"/>
    <w:basedOn w:val="Normal"/>
    <w:qFormat/>
    <w:pPr>
      <w:shd w:fill="FFFFFF" w:val="clear"/>
      <w:spacing w:lineRule="exact" w:line="206"/>
      <w:ind w:firstLine="280"/>
    </w:pPr>
    <w:rPr>
      <w:rFonts w:ascii="Times New Roman" w:hAnsi="Times New Roman" w:eastAsia="Times New Roman" w:cs="Times New Roman"/>
      <w:spacing w:val="4"/>
      <w:sz w:val="20"/>
      <w:szCs w:val="20"/>
      <w:shd w:fill="FFFFFF" w:val="clear"/>
      <w:lang w:val="en-US"/>
    </w:rPr>
  </w:style>
  <w:style w:type="paragraph" w:styleId="551">
    <w:name w:val="Заголовок №5 (5)"/>
    <w:basedOn w:val="Normal"/>
    <w:qFormat/>
    <w:pPr>
      <w:shd w:fill="FFFFFF" w:val="clear"/>
      <w:spacing w:lineRule="atLeast" w:line="0" w:before="180" w:after="0"/>
      <w:jc w:val="left"/>
      <w:outlineLvl w:val="4"/>
    </w:pPr>
    <w:rPr>
      <w:rFonts w:ascii="Tahoma" w:hAnsi="Tahoma" w:eastAsia="Tahoma" w:cs="Tahoma"/>
      <w:spacing w:val="1"/>
      <w:shd w:fill="FFFFFF" w:val="clear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Zagarial120">
    <w:name w:val="zag_arial_120"/>
    <w:basedOn w:val="Normal"/>
    <w:qFormat/>
    <w:pPr>
      <w:spacing w:before="280" w:after="280"/>
      <w:jc w:val="center"/>
    </w:pPr>
    <w:rPr>
      <w:rFonts w:ascii="Arial" w:hAnsi="Arial" w:eastAsia="Times New Roman" w:cs="Arial"/>
      <w:sz w:val="29"/>
      <w:szCs w:val="29"/>
    </w:rPr>
  </w:style>
  <w:style w:type="paragraph" w:styleId="NormalPP">
    <w:name w:val="Normal PP"/>
    <w:basedOn w:val="Normal"/>
    <w:qFormat/>
    <w:pPr>
      <w:widowControl w:val="false"/>
      <w:autoSpaceDE w:val="false"/>
      <w:jc w:val="left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4"/>
      <w:ind w:firstLine="346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4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lang w:val="en-US"/>
    </w:rPr>
  </w:style>
  <w:style w:type="paragraph" w:styleId="11">
    <w:name w:val="Стиль1"/>
    <w:basedOn w:val="Normal"/>
    <w:qFormat/>
    <w:pPr>
      <w:jc w:val="left"/>
    </w:pPr>
    <w:rPr>
      <w:rFonts w:ascii="Arial Narrow" w:hAnsi="Arial Narrow" w:eastAsia="Times New Roman" w:cs="Arial Narrow"/>
      <w:b/>
      <w:sz w:val="24"/>
      <w:szCs w:val="24"/>
    </w:rPr>
  </w:style>
  <w:style w:type="paragraph" w:styleId="Style26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27">
    <w:name w:val="Основной"/>
    <w:basedOn w:val="Normal"/>
    <w:qFormat/>
    <w:pPr>
      <w:autoSpaceDE w:val="false"/>
      <w:spacing w:lineRule="atLeast" w:line="214"/>
      <w:ind w:firstLine="283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8">
    <w:name w:val="Буллит"/>
    <w:basedOn w:val="Style27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9">
    <w:name w:val="Буллит Курсив"/>
    <w:basedOn w:val="Style28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ramota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gramota.ru/" TargetMode="External"/><Relationship Id="rId8" Type="http://schemas.openxmlformats.org/officeDocument/2006/relationships/hyperlink" Target="http://www.stihi-rus.ru/pravila.htm" TargetMode="External"/><Relationship Id="rId9" Type="http://schemas.openxmlformats.org/officeDocument/2006/relationships/hyperlink" Target="http://akademius.narod.ru/vibor-rus.html" TargetMode="External"/><Relationship Id="rId10" Type="http://schemas.openxmlformats.org/officeDocument/2006/relationships/hyperlink" Target="http://nsc.1september.ru/" TargetMode="External"/><Relationship Id="rId11" Type="http://schemas.openxmlformats.org/officeDocument/2006/relationships/hyperlink" Target="http://www.ed.gov.ru/" TargetMode="External"/><Relationship Id="rId12" Type="http://schemas.openxmlformats.org/officeDocument/2006/relationships/hyperlink" Target="http://www.int-edu.ru/" TargetMode="External"/><Relationship Id="rId13" Type="http://schemas.openxmlformats.org/officeDocument/2006/relationships/hyperlink" Target="http://dic.academic.ru/" TargetMode="External"/><Relationship Id="rId14" Type="http://schemas.openxmlformats.org/officeDocument/2006/relationships/hyperlink" Target="http://ditionary.fio.ru/" TargetMode="External"/><Relationship Id="rId15" Type="http://schemas.openxmlformats.org/officeDocument/2006/relationships/hyperlink" Target="http://www.km.ru/" TargetMode="External"/><Relationship Id="rId16" Type="http://schemas.openxmlformats.org/officeDocument/2006/relationships/hyperlink" Target="http://vschool.km.ru/" TargetMode="External"/><Relationship Id="rId17" Type="http://schemas.openxmlformats.org/officeDocument/2006/relationships/hyperlink" Target="http://www.kinder.ru/" TargetMode="External"/><Relationship Id="rId18" Type="http://schemas.openxmlformats.org/officeDocument/2006/relationships/hyperlink" Target="http://www.ug.ru/" TargetMode="External"/><Relationship Id="rId19" Type="http://schemas.openxmlformats.org/officeDocument/2006/relationships/hyperlink" Target="http://www.cofe.ru/read-ka" TargetMode="External"/><Relationship Id="rId20" Type="http://schemas.openxmlformats.org/officeDocument/2006/relationships/hyperlink" Target="http://skazochki.narod.ru/" TargetMode="External"/><Relationship Id="rId21" Type="http://schemas.openxmlformats.org/officeDocument/2006/relationships/hyperlink" Target="http://www.uroki.net/" TargetMode="External"/><Relationship Id="rId22" Type="http://schemas.openxmlformats.org/officeDocument/2006/relationships/hyperlink" Target="http://suhin.narod.ru/zag1.htm" TargetMode="External"/><Relationship Id="rId23" Type="http://schemas.openxmlformats.org/officeDocument/2006/relationships/hyperlink" Target="http://suhin.narod.ru/log1.htm" TargetMode="External"/><Relationship Id="rId24" Type="http://schemas.openxmlformats.org/officeDocument/2006/relationships/hyperlink" Target="http://www.rsl.ru/" TargetMode="External"/><Relationship Id="rId25" Type="http://schemas.openxmlformats.org/officeDocument/2006/relationships/hyperlink" Target="http://www.gnpbu.ru/" TargetMode="External"/><Relationship Id="rId26" Type="http://schemas.openxmlformats.org/officeDocument/2006/relationships/hyperlink" Target="http://ditionary.fio.ru/" TargetMode="External"/><Relationship Id="rId27" Type="http://schemas.openxmlformats.org/officeDocument/2006/relationships/hyperlink" Target="http://www.referat.ru/" TargetMode="External"/><Relationship Id="rId28" Type="http://schemas.openxmlformats.org/officeDocument/2006/relationships/hyperlink" Target="http://www.kinder.ru/" TargetMode="External"/><Relationship Id="rId29" Type="http://schemas.openxmlformats.org/officeDocument/2006/relationships/hyperlink" Target="http://www.cofe.ru/read-kas" TargetMode="External"/><Relationship Id="rId30" Type="http://schemas.openxmlformats.org/officeDocument/2006/relationships/hyperlink" Target="http://www.solnyshko.ee/" TargetMode="Externa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5:23:00Z</dcterms:created>
  <dc:creator>Computer</dc:creator>
  <dc:description/>
  <cp:keywords/>
  <dc:language>en-US</dc:language>
  <cp:lastModifiedBy>1</cp:lastModifiedBy>
  <dcterms:modified xsi:type="dcterms:W3CDTF">2017-09-03T12:51:00Z</dcterms:modified>
  <cp:revision>165</cp:revision>
  <dc:subject/>
  <dc:title/>
</cp:coreProperties>
</file>