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4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800" w:type="pct"/>
        <w:jc w:val="left"/>
        <w:tblInd w:w="5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</w:tblGrid>
      <w:tr>
        <w:trPr>
          <w:trHeight w:val="1590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щико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 337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3» августа 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ВНЕУРОЧНОЙ ДЕЯТЕЛЬНО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«Основы здорового образа жизни»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а 2017-2018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для обучающихся 1-4 классов)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йлова Е.С.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ева Р.Н.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екова В.В.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акова Е.А.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 начальных классов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Урай,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 по внеуроч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зультаты освоения курса внеурочной деятельности…………………………………………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курса внеурочной деятельности с указанием форм организации и видов деятельности…………………………………………………………………………………………………..8</w:t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.Тематическое планирование ……………………………………………………….……………18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 по внеурочной деятельности «Основы здорового образа жизни» обеспечивает введение в действие и реализацию требований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уроч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бразовательная деятельность, осуществляемая в формах, отличных от классно-урочной системы, направленная на достижение планируемых результатов освоения основ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является неотъемлемой частью системы обучения в 1-4 класс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ым основа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формирования программы внеурочной деятельности  являются следующ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ормативные докумен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 декабря 2012 г. N 273-ФЗ "Об образовании в Российской Федерации" (статья 48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.10.2010. № 436-ФЗ «О защите детей от информации, причиняющей вред их здоровью и развитию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государственный образовательный стандарт начального общего образования, утвержденного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 (в ред. приказов Минобрнауки России от 26.11.2010 № 1241, от 22.09.2011 № 2357, от 18.12.2012 № 1060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ю Главного Государственного санитарного врача Российской « Об  утверждении СанПиН 2.4.2.2821-10  «Санитарно- 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-11 № 19993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исьма Департамента образования и молодежной политики Ханты-Мансийского автономного округа – Югры  от 1.06. 2012 №4696/1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рганизации внеурочной деятельности»;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начального общего образования МБОУ СОШ №4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е развития школы  «Наша новая школа», основная образовательная программа начального общего образования (2015-2019 уч.год) МБОУ СОШ №4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 соответствуе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м к результатам освоения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м формирования универсальных учебных действи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составлено на основе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рных программ внеурочной деятельности. Начальное и основное образование./ под ред. В. А. Горского. – 2-е изд. – М. Просвещение, 2011. </w:t>
      </w:r>
    </w:p>
    <w:p>
      <w:pPr>
        <w:pStyle w:val="TextBodyIndent"/>
        <w:ind w:left="142" w:right="0" w:firstLine="709"/>
        <w:rPr/>
      </w:pPr>
      <w:r>
        <w:rPr>
          <w:sz w:val="24"/>
          <w:lang w:val="ru-RU"/>
        </w:rPr>
        <w:t>Программа внеурочной деятельности «Основы здорового образа жизни»</w:t>
      </w:r>
      <w:r>
        <w:rPr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:</w:t>
      </w:r>
    </w:p>
    <w:p>
      <w:pPr>
        <w:pStyle w:val="Style2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1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: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пражнениям сохранения зрения.</w:t>
      </w:r>
    </w:p>
    <w:p>
      <w:pPr>
        <w:pStyle w:val="Style2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внеурочной деятельности по спортивно-оздоровительному направлению «Основы здорового образа жизни» соответствуют целям и задачам основной образовательной программы, реализуемой в МБОУ СОШ №4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-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Основы здорового образа жизн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«Основы здорового образа жизни» направлена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Основы здорового образа жизни</w:t>
      </w:r>
      <w:r>
        <w:rPr>
          <w:rFonts w:cs="Times New Roman" w:ascii="Times New Roman" w:hAnsi="Times New Roman"/>
          <w:sz w:val="24"/>
          <w:szCs w:val="24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ализации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 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м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Style2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обучающимися программ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0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0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ми результатами программы внеурочной деятельности по спортивно-оздоровительному направлению «Основы здорового образа жизни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1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1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1"/>
        <w:ind w:firstLine="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Основы здорового образа жизни» - является формирование следующих универсальных учебных действий (УУД):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1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1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1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21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1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</w:t>
      </w:r>
    </w:p>
    <w:p>
      <w:pPr>
        <w:pStyle w:val="Style21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1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1"/>
        <w:ind w:left="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2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1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0"/>
        <w:spacing w:lineRule="auto" w:line="240" w:before="0" w:after="0"/>
        <w:ind w:left="66" w:right="0" w:firstLine="7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0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знаниям и умениям, которые должны приобрести </w:t>
      </w:r>
    </w:p>
    <w:p>
      <w:pPr>
        <w:pStyle w:val="Style20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 в процессе реализации </w:t>
      </w:r>
    </w:p>
    <w:p>
      <w:pPr>
        <w:pStyle w:val="Style20"/>
        <w:spacing w:lineRule="auto" w:line="240" w:before="0" w:after="0"/>
        <w:ind w:left="426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Основы здорового образа жизни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курса внеурочной деятельности с указанием форм организации и видов деятельности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Основы здорового образа жизни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Основы здорового образа жизни» состоит из 7 разделов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Основы здорового образа жизни» состоит из четырёх частей: 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«Если хочешь быть здоров»: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1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Основы здорового образа жизни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4 ча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2     </w:t>
      </w:r>
      <w:r>
        <w:rPr>
          <w:rFonts w:cs="Times New Roman" w:ascii="Times New Roman" w:hAnsi="Times New Roman"/>
          <w:sz w:val="24"/>
          <w:szCs w:val="24"/>
        </w:rPr>
        <w:t>Здоровье в порядке- спасибо зарядк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           4 ча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4     Я хозяин своего здоровья(текущий контроль- КВН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класс –   4 ча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-            4 час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класс – 5 часов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 умеем ли мы правильно питаться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- викторин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5 часов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-  5 часов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залог физического и психологического здоровь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Чудесный сундучок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-     5 часов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>«Богатырская силушка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КВН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 28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 , быть здоровыми хотим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 , быть здоровыми хотим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 быть здоровыми хотим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В здоровом теле здоровый дух Текущий контроль знаний(Викторина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Слагаемые здоровья Текущий контроль знаний- за круглым столом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-викторин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Умеем ли мы отвечать за своё здоровье Текущий контроль знаний-викторин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 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 , быть здоровыми хотим , все болезни победим Текущий контроль знан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енский «Капризка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сценный дар- зрение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6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 , вперёд!»Текущий контроль знан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«Спеши делать добро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-  игра викторин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16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Хочу остаться здоровым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Как хорошо      здоровым быть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ак сохранять и укреплять свое здоровье» Текущий контроль знаний- круглый сто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. Преображенский «Огородники»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.(Выставка рисунков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Самый здоровый класс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родской конкурс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Шарль Перро «Красная шапочка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Дальше, быстрее, выше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1Чтоб болезней не бояться, надо спортом заниматьс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 Преображенский «Огородники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 б в спасатели пошел” Текущий контроль знаний- ролевая игр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Добро лучше , чем зло, зависть, жадность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итоговая диагности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16ч.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за год. Итоговый контроль знаний- диагностик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  <w:u w:val="single"/>
        </w:rPr>
        <w:t>Наши успехи и достижения. Итоговый   контроль знаний- диагностик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и чего достигли. Итоговый контроль знаний- диагностик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>». итоговый контроль знаний- Диагностика. Составление книги  здоровь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экскурсий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Основы здорового образа жизни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1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1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реализации программы внеурочной деятельности:</w:t>
      </w:r>
    </w:p>
    <w:p>
      <w:pPr>
        <w:pStyle w:val="Style20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режим и место проведения занятий, виды деятельности</w:t>
      </w:r>
    </w:p>
    <w:p>
      <w:pPr>
        <w:pStyle w:val="Style20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  «Основы здорового образа жизни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нПиН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Занятия проводятся в учебном кабинете, на школьном дворе. 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3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 , быть здоровыми хотим , все болезни победим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«Что мы знаем о здоровье»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ше, быстрее, выше» 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3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3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Основы здорового образа жизни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рограммы внеурочной деятельности</w:t>
      </w:r>
    </w:p>
    <w:p>
      <w:pPr>
        <w:pStyle w:val="Style20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место в учебном плане</w:t>
      </w:r>
    </w:p>
    <w:p>
      <w:pPr>
        <w:pStyle w:val="Style20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Основы здорового образа жизни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класс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3 часа в год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2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/>
        <w:t>: 1 час в неделю(34 часа)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798"/>
        <w:gridCol w:w="708"/>
        <w:gridCol w:w="1134"/>
        <w:gridCol w:w="2423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1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2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1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говор о правильном питании» конкур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научно –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/>
        <w:t xml:space="preserve"> 1 час в неделю</w:t>
      </w:r>
    </w:p>
    <w:tbl>
      <w:tblPr>
        <w:tblW w:w="10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4 класс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год</w:t>
      </w:r>
    </w:p>
    <w:p>
      <w:pPr>
        <w:pStyle w:val="Style21"/>
        <w:rPr/>
      </w:pPr>
      <w:r>
        <w:rPr/>
        <w:t>Режим занятий: 1 час в неделю</w:t>
      </w:r>
    </w:p>
    <w:tbl>
      <w:tblPr>
        <w:tblW w:w="10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1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1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говор о правильном питании»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 планирование</w:t>
      </w:r>
    </w:p>
    <w:p>
      <w:pPr>
        <w:pStyle w:val="Style21"/>
        <w:tabs>
          <w:tab w:val="clear" w:pos="708"/>
          <w:tab w:val="center" w:pos="4819" w:leader="none"/>
          <w:tab w:val="left" w:pos="888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Style21"/>
        <w:tabs>
          <w:tab w:val="clear" w:pos="708"/>
          <w:tab w:val="center" w:pos="4819" w:leader="none"/>
          <w:tab w:val="left" w:pos="8889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  <w:tab/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шаги к здоровью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а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(33 часа)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1715"/>
        <w:gridCol w:w="1417"/>
        <w:gridCol w:w="1134"/>
      </w:tblGrid>
      <w:tr>
        <w:trPr>
          <w:trHeight w:val="11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реб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россв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</w:t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лиш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ядочи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гически-поиск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у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болезнь победим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реб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россв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лиш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 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ядочи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гически-поиск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рядоч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настроение Передай улыбку по круг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ежлив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гически-поиск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ги сосе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ниторин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ов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 (34часа)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1573"/>
        <w:gridCol w:w="1559"/>
        <w:gridCol w:w="1134"/>
      </w:tblGrid>
      <w:tr>
        <w:trPr>
          <w:trHeight w:val="19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е Здорове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россво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н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лиш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ядочи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ку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даёт нам море»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ири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глый ст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здоро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ребё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рн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ажусь за уроки» Переутомление и ут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себя от болезни.(Выставка рисун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рис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ый здоровый кла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ворческ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 (34 часа)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630"/>
        <w:gridCol w:w="1843"/>
        <w:gridCol w:w="1559"/>
        <w:gridCol w:w="1134"/>
      </w:tblGrid>
      <w:tr>
        <w:trPr>
          <w:trHeight w:val="22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ние, зарис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к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залог физического и психологического здоров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дные микро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удесный сундучок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наши лучшие друзь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 в моих руках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нский «Капризк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- зрение»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атели , вперёд!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это жизн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состяз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рн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свежем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амя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я цветка увле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ку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лучше, чем зло, зависть, жадность. Кукольный спектакль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зная броду, не суйся в воду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4 классов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72"/>
        <w:gridCol w:w="1701"/>
        <w:gridCol w:w="1559"/>
        <w:gridCol w:w="1134"/>
      </w:tblGrid>
      <w:tr>
        <w:trPr>
          <w:trHeight w:val="22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ку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рн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ния повышенной сл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, потехе ча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ние кроссвор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С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ы на воздух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ку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рисун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что похоже, найди ли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рису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ниг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эффективности достижения планируемых результатов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 оценки эффективности занятий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здорового образа 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спользуются следующие показатели:  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ямы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</w:t>
        <w:softHyphen/>
        <w:t>телями   являются   показатели   развития   познавательной сферы  школьников   (степень   расчлененности   восприя</w:t>
        <w:softHyphen/>
        <w:t>тия,  сформированность  мыслительных операций  срав</w:t>
        <w:softHyphen/>
        <w:t>нения, содержательного анализа, установления законо</w:t>
        <w:softHyphen/>
        <w:t>мерностей, внутреннего плана действия, вербально-смыслового анализа, рассуждающего мышления).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</w:t>
        <w:softHyphen/>
        <w:t xml:space="preserve">в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св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й выступают показатели изме</w:t>
        <w:softHyphen/>
        <w:t>нений в мотивационно-личностной сфере учащихся (фор</w:t>
        <w:softHyphen/>
        <w:t>мирование положительного отношения к школе и уче</w:t>
        <w:softHyphen/>
        <w:t>нию, здоровью, нарастание уверенности в себе, повышение уровня развития эмоционально-волевой сферы, стремление от</w:t>
        <w:softHyphen/>
        <w:t>стаивать свое мнение, формирование адекватной само</w:t>
        <w:softHyphen/>
        <w:t>оценки,   повышение интереса ко всем школьным уро</w:t>
        <w:softHyphen/>
        <w:t>кам,   исчезновение   боязни   отвечать   на   уроках,   рост школьной успеваемости).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ascii="Times New Roman" w:hAnsi="Times New Roman" w:cs="Times New Roman"/>
          <w:spacing w:val="-3"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b/>
          <w:kern w:val="2"/>
          <w:sz w:val="24"/>
          <w:szCs w:val="24"/>
          <w:lang w:eastAsia="zh-CN" w:bidi="hi-IN"/>
        </w:rPr>
        <w:t>Контроль и оценка планируемых результатов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jc w:val="both"/>
        <w:rPr>
          <w:rFonts w:ascii="Times New Roman" w:hAnsi="Times New Roman" w:eastAsia="WenQuanYi Micro Hei;MS Mincho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spacing w:val="-3"/>
          <w:kern w:val="2"/>
          <w:sz w:val="24"/>
          <w:szCs w:val="24"/>
          <w:lang w:eastAsia="zh-CN" w:bidi="hi-IN"/>
        </w:rPr>
        <w:t>В основу изучения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ности   оцениваются  по трём уровням.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jc w:val="both"/>
        <w:rPr>
          <w:rFonts w:ascii="Times New Roman" w:hAnsi="Times New Roman" w:eastAsia="WenQuanYi Micro Hei;MS Mincho" w:cs="Times New Roman"/>
          <w:spacing w:val="-3"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  <w:t>Первый уровень результатов</w:t>
      </w:r>
      <w:r>
        <w:rPr>
          <w:rFonts w:eastAsia="WenQuanYi Micro Hei;MS Mincho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 xml:space="preserve"> — </w:t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eastAsia="WenQuanYi Micro Hei;MS Mincho" w:cs="Times New Roman" w:ascii="Times New Roman" w:hAnsi="Times New Roman"/>
          <w:spacing w:val="-3"/>
          <w:kern w:val="2"/>
          <w:sz w:val="24"/>
          <w:szCs w:val="24"/>
          <w:lang w:eastAsia="zh-CN" w:bidi="hi-IN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социальной реальности и повседневной жизни.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jc w:val="both"/>
        <w:rPr>
          <w:rFonts w:ascii="Times New Roman" w:hAnsi="Times New Roman" w:eastAsia="WenQuanYi Micro Hei;MS Mincho" w:cs="Times New Roman"/>
          <w:spacing w:val="-1"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spacing w:val="-3"/>
          <w:kern w:val="2"/>
          <w:sz w:val="24"/>
          <w:szCs w:val="24"/>
          <w:lang w:eastAsia="zh-CN" w:bidi="hi-IN"/>
        </w:rPr>
        <w:t>Для достижения данного уровня результатов особое значе</w:t>
        <w:softHyphen/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ние имеет взаимодействие ученика со своими учителями </w:t>
      </w:r>
      <w:r>
        <w:rPr>
          <w:rFonts w:eastAsia="WenQuanYi Micro Hei;MS Mincho" w:cs="Times New Roman" w:ascii="Times New Roman" w:hAnsi="Times New Roman"/>
          <w:spacing w:val="-1"/>
          <w:kern w:val="2"/>
          <w:sz w:val="24"/>
          <w:szCs w:val="24"/>
          <w:lang w:eastAsia="zh-CN" w:bidi="hi-IN"/>
        </w:rPr>
        <w:t xml:space="preserve"> как значимыми </w:t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для него носителями положительного социального знания и повседневного опыта.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WenQuanYi Micro Hei;MS Mincho" w:cs="Times New Roman" w:ascii="Times New Roman" w:hAnsi="Times New Roman"/>
          <w:b/>
          <w:i/>
          <w:iCs/>
          <w:spacing w:val="-2"/>
          <w:kern w:val="2"/>
          <w:sz w:val="24"/>
          <w:szCs w:val="24"/>
          <w:lang w:eastAsia="zh-CN" w:bidi="hi-IN"/>
        </w:rPr>
        <w:t>Второй уровень результатов</w:t>
      </w:r>
      <w:r>
        <w:rPr>
          <w:rFonts w:eastAsia="WenQuanYi Micro Hei;MS Mincho" w:cs="Times New Roman" w:ascii="Times New Roman" w:hAnsi="Times New Roman"/>
          <w:i/>
          <w:iCs/>
          <w:spacing w:val="-2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WenQuanYi Micro Hei;MS Mincho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— получение школьником </w:t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eastAsia="WenQuanYi Micro Hei;MS Mincho" w:cs="Times New Roman" w:ascii="Times New Roman" w:hAnsi="Times New Roman"/>
          <w:spacing w:val="-3"/>
          <w:kern w:val="2"/>
          <w:sz w:val="24"/>
          <w:szCs w:val="24"/>
          <w:lang w:eastAsia="zh-CN" w:bidi="hi-IN"/>
        </w:rPr>
        <w:t>мир, знания, труд, культура), ценностного отношения к со</w:t>
        <w:softHyphen/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циальной реальности в целом.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WenQuanYi Micro Hei;MS Mincho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>Для достижения данного уровня результатов особое значе</w:t>
        <w:softHyphen/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ние имеет взаимодействие школьников между собой на уровне класса, школы, то есть   в защищенной, дружественной про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eastAsia="WenQuanYi Micro Hei;MS Mincho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  <w:t>Третий уровень результатов</w:t>
      </w:r>
      <w:r>
        <w:rPr>
          <w:rFonts w:eastAsia="WenQuanYi Micro Hei;MS Mincho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Style20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, система контролирующих</w:t>
      </w:r>
    </w:p>
    <w:p>
      <w:pPr>
        <w:pStyle w:val="Style20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 для оценки планируемых результатов освоения</w:t>
      </w:r>
    </w:p>
    <w:p>
      <w:pPr>
        <w:pStyle w:val="Style20"/>
        <w:spacing w:lineRule="atLeast" w:line="2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Основы здорового образа жизни», предполагает обучение на двух основных уровнях: первый –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0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0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0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0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21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suppressLineNumbers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left="644" w:hanging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lang w:eastAsia="zh-CN" w:bidi="hi-IN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программы «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» необходима материально-техническая база: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Учебные пособия: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измерительные приборы: весы, часы и их модели.</w:t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компьюте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DVD</w:t>
      </w:r>
      <w:r>
        <w:rPr>
          <w:rFonts w:cs="Times New Roman" w:ascii="Times New Roman" w:hAnsi="Times New Roman"/>
          <w:color w:val="170E02"/>
          <w:sz w:val="24"/>
          <w:szCs w:val="24"/>
        </w:rPr>
        <w:t>, и др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е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WenQuanYi Micro Hei;MS Mincho" w:cs="Lohit Hindi;MS Mincho" w:ascii="Times New Roman" w:hAnsi="Times New Roman"/>
          <w:kern w:val="2"/>
          <w:sz w:val="24"/>
          <w:szCs w:val="24"/>
          <w:lang w:eastAsia="zh-CN" w:bidi="hi-IN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lang w:eastAsia="zh-CN" w:bidi="hi-IN"/>
        </w:rPr>
        <w:t>Д</w:t>
      </w:r>
      <w:r>
        <w:rPr>
          <w:rFonts w:eastAsia="WenQuanYi Micro Hei;MS Mincho" w:cs="Lohit Hindi;MS Mincho" w:ascii="Times New Roman" w:hAnsi="Times New Roman"/>
          <w:kern w:val="2"/>
          <w:sz w:val="24"/>
          <w:szCs w:val="24"/>
          <w:lang w:eastAsia="zh-CN" w:bidi="hi-IN"/>
        </w:rPr>
        <w:t xml:space="preserve"> – демонстрационный экземпляр (не менее одного на класс)</w:t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lang w:eastAsia="zh-CN" w:bidi="hi-IN"/>
        </w:rPr>
        <w:t>К</w:t>
      </w:r>
      <w:r>
        <w:rPr>
          <w:rFonts w:eastAsia="WenQuanYi Micro Hei;MS Mincho" w:cs="Lohit Hindi;MS Mincho" w:ascii="Times New Roman" w:hAnsi="Times New Roman"/>
          <w:kern w:val="2"/>
          <w:sz w:val="24"/>
          <w:szCs w:val="24"/>
          <w:lang w:eastAsia="zh-CN" w:bidi="hi-IN"/>
        </w:rPr>
        <w:t xml:space="preserve"> – полный комплект (на каждого ученика класса)</w:t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lang w:eastAsia="zh-CN" w:bidi="hi-IN"/>
        </w:rPr>
        <w:t>Ф</w:t>
      </w:r>
      <w:r>
        <w:rPr>
          <w:rFonts w:eastAsia="WenQuanYi Micro Hei;MS Mincho" w:cs="Lohit Hindi;MS Mincho" w:ascii="Times New Roman" w:hAnsi="Times New Roman"/>
          <w:kern w:val="2"/>
          <w:sz w:val="24"/>
          <w:szCs w:val="24"/>
          <w:lang w:eastAsia="zh-CN" w:bidi="hi-IN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lang w:eastAsia="zh-CN" w:bidi="hi-IN"/>
        </w:rPr>
        <w:t>П</w:t>
      </w:r>
      <w:r>
        <w:rPr>
          <w:rFonts w:eastAsia="WenQuanYi Micro Hei;MS Mincho" w:cs="Lohit Hindi;MS Mincho" w:ascii="Times New Roman" w:hAnsi="Times New Roman"/>
          <w:kern w:val="2"/>
          <w:sz w:val="24"/>
          <w:szCs w:val="24"/>
          <w:lang w:eastAsia="zh-CN" w:bidi="hi-IN"/>
        </w:rPr>
        <w:t xml:space="preserve"> – комплект для работы в группах (один на 5-6 учащихся)</w:t>
      </w:r>
    </w:p>
    <w:p>
      <w:pPr>
        <w:pStyle w:val="Normal"/>
        <w:widowControl w:val="false"/>
        <w:suppressLineNumbers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WenQuanYi Micro Hei;MS Mincho" w:cs="Lohit Hindi;MS Mincho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4"/>
          <w:szCs w:val="24"/>
          <w:u w:val="single"/>
          <w:lang w:eastAsia="zh-CN" w:bidi="hi-IN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614"/>
        <w:gridCol w:w="241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Количество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1.Библиотечный фонд (книгопечатная продукция)</w:t>
            </w:r>
          </w:p>
        </w:tc>
      </w:tr>
      <w:tr>
        <w:trPr>
          <w:trHeight w:val="3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Рабочие тетради «Светофорик»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К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идактические материалы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К</w:t>
            </w:r>
          </w:p>
        </w:tc>
      </w:tr>
      <w:tr>
        <w:trPr>
          <w:trHeight w:val="5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Методические пособия  и книги для учител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2. Печатные пособия</w:t>
            </w:r>
          </w:p>
        </w:tc>
      </w:tr>
      <w:tr>
        <w:trPr>
          <w:trHeight w:val="66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Таблицы в соответствии с основными разделами программы обучен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5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емонстрационный и раздаточный материа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каты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40" w:leader="none"/>
              </w:tabs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ая игра «Азбука питания»- «Просвещение», 2005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 материал Якупова А.М. Безопасность на улицах и дорогах. - М., 2003г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аски Зубкова Б.В. Говорящие картинки. – М., 1988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/П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3. Технические средства обучения</w:t>
            </w:r>
          </w:p>
        </w:tc>
      </w:tr>
      <w:tr>
        <w:trPr>
          <w:trHeight w:val="74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Мультимедийные образовательные ресурсы, соответствующие содержанию обучени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Диски с учебными фильмами и мультфильмам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4. Экранно-звуковые пособия</w:t>
            </w:r>
          </w:p>
        </w:tc>
      </w:tr>
      <w:tr>
        <w:trPr>
          <w:trHeight w:val="3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Видеофрагменты по темам занят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4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Слайды соответствующего содерж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Ресурсы сети Интерн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70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Мультимедийные образовательные ресурсы, соответствующие содержанию обучен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5. Игры и игрушки</w:t>
            </w:r>
          </w:p>
        </w:tc>
      </w:tr>
      <w:tr>
        <w:trPr>
          <w:trHeight w:val="4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Игра «</w:t>
            </w: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Овощи</w:t>
            </w: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»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Игра «</w:t>
            </w: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Здоровое питание</w:t>
            </w: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»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К</w:t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>6. Оборудование класса</w:t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Ученические столы двухместные с комплектом стулье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Стол учительски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Шкафы для хранения учебников, дидактических материалов, пособи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4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Настенная доска</w:t>
            </w: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, интерактивная дос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u w:val="single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eastAsia="zh-CN" w:bidi="hi-IN"/>
              </w:rPr>
              <w:t>Мобильный клас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WenQuanYi Micro Hei;MS Mincho" w:cs="Lohit Hindi;MS Minch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WenQuanYi Micro Hei;MS Mincho" w:cs="Lohit Hindi;MS Mincho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й материа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    Тест «Правильно ли Вы питаетесь?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 течение дня Вы питаетесь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ва раз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ин раз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сегда ли Вы завтракаете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г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е всег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з чего состоит Ваш завтрак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ша и ча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ясное блюдо и ча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ай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Часто ли Вы перекусываете между завтраком и обедом, обедом</w:t>
        <w:br/>
      </w:r>
      <w:r>
        <w:rPr>
          <w:rFonts w:cs="Times New Roman" w:ascii="Times New Roman" w:hAnsi="Times New Roman"/>
          <w:b/>
          <w:sz w:val="24"/>
          <w:szCs w:val="24"/>
        </w:rPr>
        <w:t>ужино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и боле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овощи, фрукты, салат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ва-три раза в неделю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жареную пищу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выпечку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  <w:tab/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Что Вы намазываете на хлеб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ргарин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сло с маргарин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масло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раз в неделю Вы едите рыбу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 раз и реж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хлебобулочные изделия?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нее трёх раз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3 до 6 раз в недел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каждой едой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чашек чая или кофе выпиваете за день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у-дв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трёх до пят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Шесть и боле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рать весь жир;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рать часть жи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тавить весь жир.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люч: </w:t>
      </w:r>
      <w:r>
        <w:rPr>
          <w:rFonts w:cs="Times New Roman" w:ascii="Times New Roman" w:hAnsi="Times New Roman"/>
          <w:sz w:val="24"/>
          <w:szCs w:val="24"/>
        </w:rPr>
        <w:t>а - 2 балла, 6-1 балл, в - 0 балл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умму баллов. Если Вы набрал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3 </w:t>
      </w:r>
      <w:r>
        <w:rPr>
          <w:rFonts w:cs="Times New Roman" w:ascii="Times New Roman" w:hAnsi="Times New Roman"/>
          <w:spacing w:val="-4"/>
          <w:sz w:val="24"/>
          <w:szCs w:val="24"/>
        </w:rPr>
        <w:t>баллов - будьте внимательны, есть опасность для здоровь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-17 баллов - надо улучшить пита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8 - 24 балла - отличный режим и качество питания</w:t>
      </w:r>
    </w:p>
    <w:p>
      <w:pPr>
        <w:pStyle w:val="Style21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 диагностика «Что мы знаем о здоровье»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особая чувствительность к некоторым вещества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екц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пидем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рг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е передаются кишечных заболеваний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грязными рукам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вредит здоровью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ы на свежем воздух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ние, катание на лыжах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то не вредит здоровью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ение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аливание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ртно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передаются возбудители инфекционных заболеваний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водой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заболевание не относится к инфекционны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пп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ентер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рянк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вещество разрушает организм и, в конце концов, убивает человек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ти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тик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е поможет организму стать сильнее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нятие спорто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али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кусная пищ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питание нельзя назвать здоровы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спешк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нообраз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 (1 бал -1 правильный ответ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9 баллов- ты хорошо осведомлён о здоровь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баллов – тебе надо задуматься о здоровь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5 – твоё здоровье в опасности 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  Тест «Ваше здоровье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ед из трёх блюд и скромный ужин. А какой режим питания у Вас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менно такой, к тому же Вы едите много овощей и фрукт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ногда бывает, что Вы обходитесь без завтрака или обе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ы вообще не придерживаетесь никакого режим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ите ли В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, но лишь 1 -2 сигареты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урите по целой пачке в день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масла, яиц, сливо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ло фруктов и овощей;</w:t>
      </w:r>
    </w:p>
    <w:p>
      <w:pPr>
        <w:pStyle w:val="Style2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сахара, пирожных, варень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ьёте ли Вы кофе?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)         Очень редко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ьёте, но не больше 1 -2 чашек в ден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не можете обойтись без кофе, пьёте его очень много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Регулярно ли Вы делаете зарядку?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для Вас это необходимо.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отели бы делать, но не всегда удаётся себя застави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т, не делает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Вам доставляет удовольствие ходить в школу?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Вы идёте обычно с удовольствием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Школа Вас в общем-то устраивает.</w:t>
      </w:r>
    </w:p>
    <w:p>
      <w:pPr>
        <w:pStyle w:val="Style2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идёте без особой охоты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ринимаете ли Вы постоянно какие-то лекарств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олько при острой необходимости.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а, принимаете каждый день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Страдаете ли Вы от какого-то хронического заболевания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трудняетесь ответи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4"/>
          <w:szCs w:val="24"/>
        </w:rPr>
        <w:t>боты, туризма, занятия спортом?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а иногда и оба дня.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только когда есть возможност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т, заниматься предпочитаете домашним хозяйством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Как Вы предпочитаете проводить свои каникулы?</w:t>
      </w:r>
    </w:p>
    <w:p>
      <w:pPr>
        <w:pStyle w:val="Style2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Активно занимаясь спортом.</w:t>
      </w:r>
    </w:p>
    <w:p>
      <w:pPr>
        <w:pStyle w:val="Style2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приятной весёлой компании.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ас это - проблем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>Есть ли что-то, что постоянно раздражает Вас в школе или дом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Вы стараетесь избежать этог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Д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2. Есть ли у Вас чувство юмор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ши близкие и друзья говорят, что ест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4"/>
          <w:szCs w:val="24"/>
        </w:rPr>
        <w:t>ств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ответ «а» Вы получаете 4 очка, за «б» - 2 очка, за </w:t>
      </w:r>
      <w:r>
        <w:rPr>
          <w:rFonts w:cs="Times New Roman" w:ascii="Times New Roman" w:hAnsi="Times New Roman"/>
          <w:spacing w:val="-2"/>
          <w:sz w:val="24"/>
          <w:szCs w:val="24"/>
        </w:rPr>
        <w:t>«в» - 0 очков.</w:t>
      </w:r>
    </w:p>
    <w:p>
      <w:pPr>
        <w:pStyle w:val="Style2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38 до 56 очков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4"/>
          <w:szCs w:val="24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2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4"/>
          <w:szCs w:val="24"/>
        </w:rPr>
        <w:t>вье!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 19 до 37 очков.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4"/>
          <w:szCs w:val="24"/>
        </w:rPr>
        <w:t>Вашу жизнь разнообразной.</w:t>
      </w:r>
    </w:p>
    <w:p>
      <w:pPr>
        <w:pStyle w:val="Style2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4"/>
          <w:szCs w:val="24"/>
        </w:rPr>
        <w:t>нии, но и на теннисном корте, стадионе, в походе.</w:t>
      </w:r>
    </w:p>
    <w:p>
      <w:pPr>
        <w:pStyle w:val="Style2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0 до 18 очков. Ваше здоровье зависит, прежде всего, от Вас. </w:t>
      </w:r>
      <w:r>
        <w:rPr>
          <w:rFonts w:cs="Times New Roman" w:ascii="Times New Roman" w:hAnsi="Times New Roman"/>
          <w:sz w:val="24"/>
          <w:szCs w:val="24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4"/>
          <w:szCs w:val="24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 xml:space="preserve"> Анкета «Умеете ли Вы вести здоровый образ жизни?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утром надо вставать пораньше, Вы: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заводите будильник;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доверяете внутреннему голосу;</w:t>
      </w:r>
    </w:p>
    <w:p>
      <w:pPr>
        <w:pStyle w:val="Style2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лагаетесь на случай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роснувшись утром, Вы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сразу встаёте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стаёте не спеша, затем - гимнастика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ещё немного нежитесь под одеялом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аш завтрак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кофе или чай с бутербродом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ясное блюдо и чай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завтракаете не дома, а на работ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Какой вариант рабочего распорядка Вы бы предпочли?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риход в школу в одно и тоже время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 диапазоне плюс-минус 30 минут.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ибкий график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Вы бы предпочли за обед: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успеть поесть в столовой;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есть не торопясь;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есть не торопясь и немного отдохнуть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ение:</w:t>
      </w:r>
    </w:p>
    <w:p>
      <w:pPr>
        <w:pStyle w:val="Style2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курящий;</w:t>
      </w:r>
    </w:p>
    <w:p>
      <w:pPr>
        <w:pStyle w:val="Style2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енее 5 сигарет в день или периодически курите;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курите регулярн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курите очень много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2"/>
          <w:sz w:val="24"/>
          <w:szCs w:val="24"/>
        </w:rPr>
        <w:t>10 сигарет в день (за каждые 10 сигарет в день сверх этого до</w:t>
      </w:r>
      <w:r>
        <w:rPr>
          <w:rFonts w:cs="Times New Roman" w:ascii="Times New Roman" w:hAnsi="Times New Roman"/>
          <w:sz w:val="24"/>
          <w:szCs w:val="24"/>
        </w:rPr>
        <w:t>бавляйте по 5 очков)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Как Вы разрешаете конфликтные ситуации?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Долгими дискуссиями.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Уходите от споров.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Ясно излагаете свою позицию и уходите от спор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Надолго ли Вы задерживаетесь после учёбы?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 больше чем на 20 мину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До час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час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Чему Вы обычно посвящаете свободное время?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Общественной работ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Хобби.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машним делам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Что означают для Вас встречи с друзьями?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озможность отвлечься от забот.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теря времени.</w:t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избежное зло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ак Вы ложитесь спать?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Всегда в одно врем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По настроению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 окончании всех дел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много масла, яиц, сливок;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ало фруктов и овощей;</w:t>
      </w:r>
    </w:p>
    <w:p>
      <w:pPr>
        <w:pStyle w:val="Style21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ного сахара, пирожных, варенья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Какое место занимает спорт в Вашей жизн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Роль болельщика.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Делаете зарядку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статочно рабочей и физической нагрузки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За последние 14 дней Вы хотя бы раз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танцевали;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занимались спортом;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рошли пешком порядка 4 км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Как Вы проводите летние каникулы?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ассивно отдыхаете.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Физически трудитес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уляете и занимаетесь спортом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Ваше честолюбие проявляется в том, что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любой ценой стремитесь достичь своег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надеетесь, что Ваше усердие принесёт свои плоды;</w:t>
      </w:r>
    </w:p>
    <w:p>
      <w:pPr>
        <w:pStyle w:val="Style2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амекаете окружающим на Вашу истинную цену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, подсчитайте сумму балл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0-280 баллов – необходимо пересмотреть свои взгляды на здоровье;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90 – 390 баллов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зервы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>баллов - Вы очень хорошо организованы по режиму труда  и отдых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Courier New" w:hAnsi="OpenSymbol;Courier New" w:cs="OpenSymbol;Courier New"/>
    </w:rPr>
  </w:style>
  <w:style w:type="character" w:styleId="WW8Num19z3">
    <w:name w:val="WW8Num19z3"/>
    <w:qFormat/>
    <w:rPr>
      <w:rFonts w:ascii="Symbol" w:hAnsi="Symbol" w:cs="OpenSymbol;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5z3">
    <w:name w:val="WW8Num25z3"/>
    <w:qFormat/>
    <w:rPr>
      <w:rFonts w:ascii="Symbol" w:hAnsi="Symbol" w:cs="OpenSymbol;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;Courier New" w:hAnsi="OpenSymbol;Courier New" w:cs="OpenSymbol;Courier New"/>
    </w:rPr>
  </w:style>
  <w:style w:type="character" w:styleId="WW8Num35z3">
    <w:name w:val="WW8Num35z3"/>
    <w:qFormat/>
    <w:rPr>
      <w:rFonts w:ascii="Symbol" w:hAnsi="Symbol" w:cs="OpenSymbol;Courier New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53:00Z</dcterms:created>
  <dc:creator>Голубятникова</dc:creator>
  <dc:description/>
  <cp:keywords/>
  <dc:language>en-US</dc:language>
  <cp:lastModifiedBy>user</cp:lastModifiedBy>
  <cp:lastPrinted>2016-10-14T19:38:00Z</cp:lastPrinted>
  <dcterms:modified xsi:type="dcterms:W3CDTF">2017-10-12T09:44:00Z</dcterms:modified>
  <cp:revision>23</cp:revision>
  <dc:subject/>
  <dc:title/>
</cp:coreProperties>
</file>