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МИНИСТЕРСТВО ОБРАЗОВАНИЯ И НАУКИ РЕСПУБЛИКИ БУР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«КИЖИНГ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138430</wp:posOffset>
                </wp:positionV>
                <wp:extent cx="5874385" cy="635"/>
                <wp:effectExtent l="0" t="0" r="0" b="0"/>
                <wp:wrapNone/>
                <wp:docPr id="1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37.35pt;margin-top:10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СУЛХАРИНСКАЯ СРЕДНЯЯ ОБЩЕОБРАЗОВАТЕЛЬНАЯ ШК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671452 РБ Кижингинский р-н, с. Сулхара, ул. Школьная, б/н тел:8-301-41-36-9-10 e-mail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sulharaso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2018@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jc w:val="center"/>
        <w:outlineLvl w:val="1"/>
        <w:rPr>
          <w:rFonts w:ascii="Times New Roman" w:hAnsi="Times New Roman" w:eastAsia="Times New Roman" w:cs="Times New Roman"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32"/>
          <w:szCs w:val="32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caps/>
          <w:color w:val="000000"/>
          <w:sz w:val="28"/>
          <w:szCs w:val="28"/>
          <w:lang w:eastAsia="ru-RU"/>
        </w:rPr>
        <w:t>оклад на Педагогический Совет</w:t>
      </w:r>
    </w:p>
    <w:p>
      <w:pPr>
        <w:pStyle w:val="Normal"/>
        <w:numPr>
          <w:ilvl w:val="0"/>
          <w:numId w:val="0"/>
        </w:numPr>
        <w:spacing w:lineRule="auto" w:line="360" w:before="48" w:after="48"/>
        <w:outlineLvl w:val="1"/>
        <w:rPr>
          <w:rFonts w:ascii="Times New Roman" w:hAnsi="Times New Roman" w:eastAsia="Times New Roman" w:cs="Times New Roman"/>
          <w:bCs/>
          <w:cap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outlineLvl w:val="1"/>
        <w:rPr>
          <w:rFonts w:ascii="Times New Roman" w:hAnsi="Times New Roman" w:eastAsia="Times New Roman" w:cs="Times New Roman"/>
          <w:bCs/>
          <w:cap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caps/>
          <w:color w:val="000000"/>
          <w:sz w:val="28"/>
          <w:szCs w:val="28"/>
          <w:lang w:eastAsia="ru-RU"/>
        </w:rPr>
        <w:t>Тема: «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ектная деятельность на уроках биологии</w:t>
      </w:r>
      <w:r>
        <w:rPr>
          <w:rFonts w:eastAsia="Times New Roman" w:cs="Times New Roman" w:ascii="Times New Roman" w:hAnsi="Times New Roman"/>
          <w:bCs/>
          <w:caps/>
          <w:color w:val="000000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360" w:before="48" w:after="48"/>
        <w:outlineLvl w:val="1"/>
        <w:rPr>
          <w:rFonts w:ascii="Times New Roman" w:hAnsi="Times New Roman" w:eastAsia="Times New Roman" w:cs="Times New Roman"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right"/>
        <w:outlineLvl w:val="1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 xml:space="preserve">Выполнила: учитель биолог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contextualSpacing/>
        <w:jc w:val="right"/>
        <w:outlineLvl w:val="1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 xml:space="preserve">МБОУ Сулхаринская СОШ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contextualSpacing/>
        <w:jc w:val="right"/>
        <w:outlineLvl w:val="1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Афанасьева С.А.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contextualSpacing/>
        <w:jc w:val="right"/>
        <w:outlineLvl w:val="1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Учитель первой квалификационной категории</w:t>
      </w:r>
    </w:p>
    <w:p>
      <w:pPr>
        <w:pStyle w:val="Normal"/>
        <w:numPr>
          <w:ilvl w:val="0"/>
          <w:numId w:val="0"/>
        </w:numPr>
        <w:spacing w:lineRule="auto" w:line="360" w:before="48" w:after="48"/>
        <w:ind w:left="3540" w:firstLine="708"/>
        <w:jc w:val="right"/>
        <w:outlineLvl w:val="1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ind w:left="3540" w:firstLine="708"/>
        <w:jc w:val="right"/>
        <w:outlineLvl w:val="1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ind w:left="3540" w:firstLine="708"/>
        <w:jc w:val="right"/>
        <w:outlineLvl w:val="1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ind w:left="3540" w:firstLine="708"/>
        <w:outlineLvl w:val="1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ind w:left="3540" w:firstLine="708"/>
        <w:outlineLvl w:val="1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ind w:left="3540" w:firstLine="708"/>
        <w:outlineLvl w:val="1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48" w:after="48"/>
        <w:ind w:left="3540" w:firstLine="708"/>
        <w:outlineLvl w:val="1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2020</w:t>
      </w:r>
    </w:p>
    <w:p>
      <w:pPr>
        <w:pStyle w:val="Normal"/>
        <w:numPr>
          <w:ilvl w:val="0"/>
          <w:numId w:val="0"/>
        </w:numPr>
        <w:spacing w:lineRule="auto" w:line="360" w:before="48" w:after="48"/>
        <w:ind w:left="3540" w:firstLine="708"/>
        <w:outlineLvl w:val="1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с. Сулха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самых доступных и проверенных практикой путей совершенствования эффективности урока является соответствующая организация самостоятельной учебной работы. Она занимает исключительное место на современном уроке, потому что ученик приобретает знания только в процессе личной самостоятельной деятельности.  Как же эффективнее учить школьников? Задача учителя – не дать знания в готовом виде, а научить их самостоятельно добывать эти знания. «Скажи мне, и я забуду, покажи мне, и я, может быть, запомню, вовлеки меня, и я пойму» (Конфуций, 450 г. до н.э.). Именно учитель создает условия для самостоятельной работы, обучает учащихся методам и приемам творческой работы. В результате деятельности самого ребенка происходит овладение им знаниями, умениями и навык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ункции самостоятельной работы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владение знаниями и умениями, их углубление, закрепление и повторение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практических умений и навыков, доведение их до уровня автоматизма, придание им творческого характер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учащихся к самостоятельной трудовой деятельности и продолжению образовани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 учащихся самостоятельности, познавательной активности, ответственности, активной жизненной позици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мыслительных умений и навыков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биологии возможно при использовании активных форм и методов обучения, где различные виды самостоятельных работ занимают важное место. Прочно и надолго усваивается то, что добыто собственным трудом. Данный вид работы сначала вынуждает, а потом приучает ученика искать ответ на вопрос, читать дополнительную литературу, думать, искать, выдвигать гипотезы, то есть в конечном итоге добывать знания. Учебный материал должен быть доступным для самостоятельного изучения его учащимися. Самостоятельная работа – это любая организованная деятельность учащихся, направленная на выполнение поставленной дидактической цели в специально отведенное для этого время: поиск знаний, их осмысление, закрепление, формирование и развитие умений и навыков, обобщение и систематизация знаний (Кропотова, 2001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ы самостоятельной работы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книгой: анализ рисунка, графика, поиск ответа на вопрос, конспектирование, пересказ, составление плана ответ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упражне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и практические работы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ые работы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, рефераты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и групповые задания при проведении экскурси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лабораторные работы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зентаци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летних задани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ое «написание» книги и др.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пыта использования некоторых видов самостоятельных работ на уроках биологии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писание книги»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вид групповой самостоятельной работы мне показался интересным. Учащиеся заранее получают примерное название будущей книги и её глав, ищут дополнительный материал, оформляют на листах формата А-4 в одинаковом стиле, делают рисунки или подбирают иллюстрации, а потом защищают публично свои страницы, все материалы объединяются в одну книгу. Например, книга на тему «Человек»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1 «Кто ты, человек?» (стихи, размышления)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2 Гипотезы о происхождении человека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3 Ископаемые предки человека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4 Социальные и биологические факторы антропогенеза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5 Раса, нация и народность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6 Расизм, социальный дарвинизм. Национальная политика на современном этапе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7 Будущее человека (эволюционирует ли современный человек, каким он будет в будущем?)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ение летних заданий, оформление отчета по ним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учебного года ученики получают как традиционные летние задания, предложенные авторами учебников, так и выходящие за рамки этого списка. В сентябре на первых уроках они проводят презентации своих работ. Интересными оказались работы, связанные с озеленением города, например, «Виды растений, используемых в ландшафтном дизайне города», подкрепленных красивыми фотографиями видов. Ученики узнают и запоминают названия растений, выращиваемых в парках, скверах, клумба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идактического материала для проведения самостоятельных работ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виды карточек (карточки – задания, карточки – помощники,  разноуровневые карточки)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 биологических диктантов с пропущенными словами, терминами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индивидуальной работы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мые» рисунки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ченные схемы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урока на которых используется метод самостоятельной работы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усвоению новых знаний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ных видов самостоятельной деятельности учащихся повышает качество их знаний, умений и навыков, а также эффективность учебно  – воспитательного проце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одические материалы к цифровой лаборатории по       биологии и хим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линова Т.С., Мягкова А.Н. Методика обучения биологии. – М., 1989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ропотова Л.А. Проектирование и анализ современного урока. – Новокузнецк, 2001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узнецов И.Н. Настольная книга преподавателя. – Минск, 200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Падалко Н.В. Методика обучения ботанике. – М., 1982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Розенштейн А.М. Самостоятельные работы учащихся по   биологии. – М., 1998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harasoh201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55:00Z</dcterms:created>
  <dc:creator>User</dc:creator>
  <dc:description/>
  <cp:keywords/>
  <dc:language>en-US</dc:language>
  <cp:lastModifiedBy>slevin</cp:lastModifiedBy>
  <cp:lastPrinted>2011-03-24T20:12:00Z</cp:lastPrinted>
  <dcterms:modified xsi:type="dcterms:W3CDTF">2020-12-05T09:13:00Z</dcterms:modified>
  <cp:revision>4</cp:revision>
  <dc:subject/>
  <dc:title/>
</cp:coreProperties>
</file>