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окоренные сл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rPr/>
      </w:pPr>
      <w:r>
        <w:rPr>
          <w:sz w:val="28"/>
          <w:szCs w:val="28"/>
        </w:rPr>
        <w:t>фи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аконч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оренными называются слова, которые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кажи строчку, в которой записаны родственные( однокоренны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нь, конкурс, коньки;</w:t>
      </w:r>
    </w:p>
    <w:p>
      <w:pPr>
        <w:pStyle w:val="Normal"/>
        <w:rPr/>
      </w:pPr>
      <w:r>
        <w:rPr>
          <w:sz w:val="28"/>
          <w:szCs w:val="28"/>
        </w:rPr>
        <w:t>б) лес, лесенка, лес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ор, дворник, двор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одобрать однокоренные слова, выделить в них коре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ль -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 -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-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Подчеркнуть в каждой строке  «лишнее»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, гусиный, густой, гусыня.</w:t>
      </w:r>
    </w:p>
    <w:p>
      <w:pPr>
        <w:pStyle w:val="Normal"/>
        <w:rPr/>
      </w:pPr>
      <w:r>
        <w:rPr>
          <w:sz w:val="28"/>
          <w:szCs w:val="28"/>
        </w:rPr>
        <w:t>Слеза, прослезился, слезинка, сле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, левша, левый, на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, луговой, лужа, л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 Записать от каких слов образованы данные слова.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як -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ник -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кторист -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к -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инка -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 Вставить пропущенные буквы. Подчеркнуть однокоренные слова, выделить в них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плясали по сн_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ежные м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_гири  сн_гов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ню просв_стел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окоренные сл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/>
      </w:pPr>
      <w:r>
        <w:rPr>
          <w:sz w:val="28"/>
          <w:szCs w:val="28"/>
        </w:rPr>
        <w:t>фи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аконч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- это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 Укажи строчку, в которой записаны родственные( однокоренны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ол, половник, поль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д, садовод, сад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ручка, ручей, ру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одобрать однокоренные слова, выделить в них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Подчеркнуть в каждой строке  «лишнее»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тчик, летать, лето, летучий.</w:t>
      </w:r>
    </w:p>
    <w:p>
      <w:pPr>
        <w:pStyle w:val="Normal"/>
        <w:rPr/>
      </w:pPr>
      <w:r>
        <w:rPr>
          <w:sz w:val="28"/>
          <w:szCs w:val="28"/>
        </w:rPr>
        <w:t>Пятно, пятнистый, пять, пятнышко.</w:t>
      </w:r>
    </w:p>
    <w:p>
      <w:pPr>
        <w:pStyle w:val="Normal"/>
        <w:rPr/>
      </w:pPr>
      <w:r>
        <w:rPr>
          <w:sz w:val="28"/>
          <w:szCs w:val="28"/>
        </w:rPr>
        <w:t>Горный, гора, гористый, го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лея, алый, алеют, заал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Записать от каких слов образованы данные слова.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ица -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ушка -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ник  -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к  -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ратишка  -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ставить пропущенные буквы. Подчеркнуть однокоренные слова, выделить в них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засн_женной  р_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нежном переу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онко носятся сн_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жут лёд сн_г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8:15:00Z</dcterms:created>
  <dc:creator>User</dc:creator>
  <dc:description/>
  <cp:keywords/>
  <dc:language>en-US</dc:language>
  <cp:lastModifiedBy>Admin</cp:lastModifiedBy>
  <cp:lastPrinted>2011-03-14T18:30:00Z</cp:lastPrinted>
  <dcterms:modified xsi:type="dcterms:W3CDTF">2020-12-06T18:15:00Z</dcterms:modified>
  <cp:revision>2</cp:revision>
  <dc:subject/>
  <dc:title>Проверочная работа по теме «Однокоренные слова»</dc:title>
</cp:coreProperties>
</file>