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  <w:shd w:fill="FFFFFF" w:val="clear"/>
        </w:rPr>
        <w:t>Предмет работы: Религиове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Сказка в семье – нравственное воспитание с «пеленок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bookmarkStart w:id="0" w:name="__RefHeading___Toc494459473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/>
          </w:pPr>
          <w:r>
            <w:fldChar w:fldCharType="begin"/>
          </w:r>
          <w:r>
            <w:rPr>
              <w:sz w:val="28"/>
              <w:i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494459473">
            <w:r>
              <w:rPr>
                <w:b/>
                <w:i/>
                <w:sz w:val="28"/>
                <w:szCs w:val="28"/>
                <w:lang w:val="en-US" w:eastAsia="en-US"/>
              </w:rPr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9445947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94459476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 xml:space="preserve">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Значение религия в воспитании детей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94459477">
            <w:r>
              <w:rPr>
                <w:rStyle w:val="IndexLink"/>
                <w:sz w:val="28"/>
                <w:szCs w:val="28"/>
                <w:lang w:val="en-US" w:eastAsia="en-US"/>
              </w:rPr>
              <w:t>2 Сказка в семье – нравственное воспитание с «пеленок»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9445947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9445948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08"/>
          <w:tab w:val="left" w:pos="450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tabs>
          <w:tab w:val="clear" w:pos="708"/>
          <w:tab w:val="left" w:pos="450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" w:name="__RefHeading___Toc494459474"/>
      <w:bookmarkEnd w:id="1"/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</w:r>
      <w:bookmarkStart w:id="2" w:name="__RefHeading___Toc494459476"/>
      <w:bookmarkStart w:id="3" w:name="__RefHeading___Toc494459476"/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Отношение коренных малочисленных народов к человеку как части животного мира неразрывно связано с их религиозными взглядами. В фольклоре ненецких и хантыйских сказках заложена мудрость народа, в различных жанрах отражены те нравственные ценности, которые должны формироваться у ребенка в семье с самого раннего детства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Актуальность темы состоит в том, что проблема нравственного воспитания  в семье в широком смысле слова относится к числу проблем, поставленных всем ходом развития человечества, и разрешение этой проблемы требует поиска наиболее эффективных путей или переосмысления уже известны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Объект данного исследования - процесс нравственного воспитания детей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Предмет исследования - сказка как средство нравственного воспитания с «пеленок»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Целью данной работы является определение возможности   ненецких и хантыйских сказках в формировании нравственных качеств детей с пеленок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В связи с поставленной целью определены следующие задачи: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- охарактеризовать значение религия в воспитании;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- показать роль сказки как средство нравственного воспитания с «пеленок»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Гипотеза:  влияние сказок и религии на нравственное воспитание ребенка в семье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Новизна состоит в том, что ранее не рассматривалась взаимосвязь влияния сказок и религии на нравственное воспитание ребенк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Практическая значимость работы  состоит в том, что ее материал может использоваться как в семье, так во внеурочной деятельности на уроках литературного чтения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При проведении данного исследования  были использованы  анализ,  сравнение, обобщение. </w:t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1</w:t>
      </w:r>
      <w:r>
        <w:rPr>
          <w:i w:val="false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начение религия в воспитании детей</w:t>
      </w:r>
      <w:bookmarkEnd w:id="3"/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ультура народов Ямала,</w:t>
      </w:r>
      <w:r>
        <w:rPr>
          <w:color w:val="000000"/>
          <w:sz w:val="28"/>
          <w:szCs w:val="28"/>
          <w:shd w:fill="FFFFFF" w:val="clear"/>
        </w:rPr>
        <w:t xml:space="preserve"> ненецких</w:t>
      </w:r>
      <w:r>
        <w:rPr>
          <w:sz w:val="28"/>
          <w:szCs w:val="28"/>
        </w:rPr>
        <w:t xml:space="preserve"> и хантыйских, развивалась под влиянием религии. Ведь религия была нравственным стержнем этих народов. С ней были связаны все праздники, обряды, традиции, быт.</w:t>
      </w:r>
      <w:r>
        <w:rPr>
          <w:sz w:val="28"/>
          <w:szCs w:val="28"/>
          <w:shd w:fill="FFFFFF" w:val="clear"/>
        </w:rPr>
        <w:t xml:space="preserve"> После семьи религия является важным фактором формирования духовности [2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Несомненно, во всех религиях мира можно найти общие принципы духовного воспитания, нравственные ценности, так как именно религии разных народов содержат мудрость многих людей и поколений,  именно они выдержали испытание временем, поэтому с полным правом можно говорить о существовании общечеловеческих идеалов и ценност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ный потенциал традиционных религиозных учений огромен, он гласи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>- будь добрым и чутким к людям. Помогай слабым и беззащитным. Помогай товарищу в беде. Не причиняй людям зла. Уважай и почитай мать и отца - они дали тебе жизнь, они воспитывают тебя, они хотят, чтобы ты стал честным гражданином, человеком с добрым сердцем и чистой душо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>- будь неравнодушен к злу. Борись против зла, обмана, несправедливости. Будь непримиримым к тому, кто стремится жить за счет других людей, причиняет зло другим людям, обкрадывает общество [6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>Овладевая этими постулатами, которые проповедует религия, дети постигают сущность добра и зла, чести и бесчестия, справедливости и несправедливости [1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инная вера должна быть в душе, в поступках и помыслах. Поэтому эта тема очень сложная и важная. Сложность ее обостряется неоднозначными взглядами на религию и ее влияние на воспитание личности. Религия близка и к такому суммирующему, своего рода итоговому фактору воспитания, как пример-идеал, пример-символ, что можно увидеть и прочесть  в сказках [3].</w:t>
      </w:r>
      <w:r>
        <w:br w:type="page"/>
      </w:r>
    </w:p>
    <w:p>
      <w:pPr>
        <w:pStyle w:val="Heading2"/>
        <w:tabs>
          <w:tab w:val="clear" w:pos="708"/>
          <w:tab w:val="left" w:pos="4500" w:leader="none"/>
        </w:tabs>
        <w:spacing w:lineRule="auto" w:line="360" w:before="0" w:after="0"/>
        <w:jc w:val="center"/>
        <w:rPr/>
      </w:pPr>
      <w:bookmarkStart w:id="4" w:name="__RefHeading___Toc494459477"/>
      <w:bookmarkEnd w:id="4"/>
      <w:r>
        <w:rPr>
          <w:rFonts w:cs="Times New Roman" w:ascii="Times New Roman" w:hAnsi="Times New Roman"/>
          <w:b w:val="false"/>
          <w:i w:val="false"/>
        </w:rPr>
        <w:t>2 Сказка в семье – нравственное воспитание с «пеленок»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Многие ученые считают, что первобытные религии, основывающиеся на одушевлении животных, растений и сил природы в значительной степени давали пищу для формирования духовности. Это было как бы «детство» всех религий. И соответственно человек в своем физическом детстве может легко воспринять основы религиозного мировоззрения, в частности, признание двух миров – видимого и невидимого - становится для ребенка привычным [8]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Это явление, видимо, может быть использовано как метод воспитания первоначальной религиозности у детей в семье. К тому же такой метод приобщения детей к религии будет способствовать развитию у них творческой фантазии, художественного мышления, утончению эстетических чувст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ним из эффективных методов нравственного, таким образом, и религиозного воспитания, зачатками чувства возвышенного, священного в детской душе может явиться принятие сказочного, фантастического, «сверхестественного» как реального, т.е. сказки. Слушая чтение старших в семье, малыш интуитивно чувствует, что сказки нереальны, но в то же время допускает, что это могло происходить и в действительности. Так появляется действительность литературных переживаний ребенка: ощущение сказочности в реальном, обыденном и реального в сказочном, волшебном[4; 7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shd w:fill="FFFFFF" w:val="clear"/>
        </w:rPr>
        <w:t>ненецких</w:t>
      </w:r>
      <w:r>
        <w:rPr>
          <w:sz w:val="28"/>
          <w:szCs w:val="28"/>
        </w:rPr>
        <w:t xml:space="preserve"> и хантыйских народов испокон веков сказки знали как взрослые, так и дети. Основное содержание сказок о животных – воспевание силы, ума, ловкости, хитрости животных. Сказки этого жанра носят воспитательный характер. У этих народов  не принято наказывать детей или грубо понуждать к работе. Идейное содержание сказок не навязывается читателям или слушателям: они сами должны сделать соответствующие выводы по собственному уму-разуму [5]. 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bookmarkStart w:id="5" w:name="__RefHeading___Toc494459479"/>
      <w:bookmarkEnd w:id="5"/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Чтобы ребенок вырос хорошим человеком, с ним необходимо работать в семье, начиная с раннего детства. Дети еще могут сочувствовать, сопереживать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лигиозные взгляды коренных народов Ямала оказывают значительное воздействие на их собственную жизнь. Здесь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ннего возраста</w:t>
        </w:r>
      </w:hyperlink>
      <w:r>
        <w:rPr>
          <w:sz w:val="28"/>
          <w:szCs w:val="28"/>
        </w:rPr>
        <w:t xml:space="preserve"> идет формирование и развитие нравственных качеств ребенка,</w:t>
      </w:r>
      <w:r>
        <w:rPr>
          <w:sz w:val="28"/>
          <w:szCs w:val="28"/>
          <w:shd w:fill="FFFFFF" w:val="clear"/>
        </w:rPr>
        <w:t xml:space="preserve"> соответственно то, что ребенок  в своем физическом детстве может легко воспринять основы религиозного мировоззрения, в частности, признание двух миров – видимого и невидимого - становится  привычным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семьи – не дать задавить эти ростки реальностью жесткой жизни, а делать все необходимое, чтоб они проросли, глубоко проросли в душе и сердце ребе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Это явление, видимо, может быть использовано как метод воспитания первоначальной религиозности у детей в семье. К тому же такой метод приобщения детей к религии будет способствовать развитию у них творческой фантазии, художественного мышления, утончению эстетических чувст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bookmarkStart w:id="6" w:name="__RefHeading___Toc494459480"/>
      <w:bookmarkEnd w:id="6"/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textAlignment w:val="baseline"/>
        <w:rPr/>
      </w:pPr>
      <w:r>
        <w:rPr>
          <w:sz w:val="28"/>
          <w:szCs w:val="28"/>
        </w:rPr>
        <w:t>Булатова, Н.Д. Воспитание человека как высшей ценности общества: ценностный подход в современном образовании [Текст] //Продуктивные технологии образовательного процесса в подготовке специалистов: сборник трудов международной научно-методической конференции преподавателей вузов, ученых, специалистов. Шуя: Изд-во ГОУ ВПО «Шуйский государственный педагогический университет»,2008. – 239 с.- С. 18-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textAlignment w:val="baseline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ультура народов Ямала: Учебник. 5-7 классы [Текст]  / Борко Т.И., Галкин В.Т. – Тюмень: Изд-во Института проблем освоения Севера СО РАН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ир сказок [Электронный ресурс]. 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mirckazok.ru/view_post.php?id=5598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еверное сияние. Хантыйские сказки [Электронный ресурс].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northlights.ru/text.php?group=9&amp;page=1</w:t>
        </w:r>
      </w:hyperlink>
      <w:r>
        <w:rPr>
          <w:sz w:val="28"/>
          <w:szCs w:val="28"/>
        </w:rPr>
        <w:t>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ольклор народов Крайнего Севера и Дальнего Востока России [Текст] /Сост. Е.Р. Акбальян. – М.: Северные просторы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Хантыйские сказки [Электронный ресурс]. 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rodon.org/other/hs2.htm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textAlignment w:val="baseline"/>
        <w:rPr/>
      </w:pPr>
      <w:r>
        <w:rPr>
          <w:sz w:val="28"/>
          <w:szCs w:val="28"/>
        </w:rPr>
        <w:t>Харючи, С. Н. Социальные нормы коренных малочисленных народов Севера России. Обряды, обычаи, ритуалы, традиции, мифы, нормы морали, нормы права: монография[Текст]  /С. Н. Харючи, К. Г. Филант, И. Ю. Антонов. - Москва : ЮНИТИ-ДАНА: Закон и право, 2009. - 27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 xml:space="preserve">Шульгина, О. А. Главные персонажи хантыйских сказок [Текст] / О. А. Шульгина // Осенний школьный марафон : материалы IV Междунар. науч.-практ. конф. школьников (Чебоксары, 30 нояб. 2016 г.) / редкол.: О. Н. Широков [и др.]. - Чебоксары: ЦНС «Интерактив плюс», 2016. - С. 112–116. 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ind w:left="4119" w:hanging="1008"/>
      </w:pPr>
      <w:rPr/>
    </w:lvl>
    <w:lvl w:ilvl="5">
      <w:start w:val="1"/>
      <w:numFmt w:val="decimal"/>
      <w:lvlText w:val="%1.%2.%3.%4.%5.%6"/>
      <w:lvlJc w:val="left"/>
      <w:pPr>
        <w:ind w:left="3975" w:hanging="1152"/>
      </w:pPr>
      <w:rPr/>
    </w:lvl>
    <w:lvl w:ilvl="6">
      <w:start w:val="1"/>
      <w:numFmt w:val="decimal"/>
      <w:lvlText w:val="%1.%2.%3.%4.%5.%6.%7"/>
      <w:lvlJc w:val="left"/>
      <w:pPr>
        <w:ind w:left="3831" w:hanging="1296"/>
      </w:pPr>
      <w:rPr/>
    </w:lvl>
    <w:lvl w:ilvl="7">
      <w:start w:val="1"/>
      <w:numFmt w:val="decimal"/>
      <w:lvlText w:val="%1.%2.%3.%4.%5.%6.%7.%8"/>
      <w:lvlJc w:val="left"/>
      <w:pPr>
        <w:ind w:left="3687" w:hanging="1440"/>
      </w:pPr>
      <w:rPr/>
    </w:lvl>
    <w:lvl w:ilvl="8">
      <w:start w:val="1"/>
      <w:numFmt w:val="decimal"/>
      <w:lvlText w:val="%1.%2.%3.%4.%5.%6.%7.%8.%9"/>
      <w:lvlJc w:val="left"/>
      <w:pPr>
        <w:ind w:left="3543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0">
    <w:name w:val="Основной текст (10)_"/>
    <w:qFormat/>
    <w:rPr>
      <w:rFonts w:ascii="Book Antiqua" w:hAnsi="Book Antiqua" w:cs="Book Antiqua"/>
      <w:sz w:val="17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Т"/>
    <w:basedOn w:val="Heading1"/>
    <w:qFormat/>
    <w:pPr>
      <w:numPr>
        <w:ilvl w:val="0"/>
        <w:numId w:val="2"/>
      </w:numPr>
      <w:autoSpaceDE w:val="false"/>
      <w:spacing w:lineRule="auto" w:line="36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СтильТТ"/>
    <w:basedOn w:val="Heading1"/>
    <w:qFormat/>
    <w:pPr>
      <w:numPr>
        <w:ilvl w:val="0"/>
        <w:numId w:val="0"/>
      </w:numPr>
      <w:spacing w:lineRule="auto" w:line="360"/>
      <w:ind w:hanging="0"/>
    </w:pPr>
    <w:rPr>
      <w:rFonts w:ascii="Times New Roman" w:hAnsi="Times New Roman" w:cs="Times New Roman"/>
      <w:bCs w:val="false"/>
    </w:rPr>
  </w:style>
  <w:style w:type="paragraph" w:styleId="Style15">
    <w:name w:val="СтильТТТ"/>
    <w:basedOn w:val="Style13"/>
    <w:qFormat/>
    <w:pPr>
      <w:numPr>
        <w:ilvl w:val="0"/>
        <w:numId w:val="0"/>
      </w:numPr>
      <w:ind w:hanging="0"/>
    </w:pPr>
    <w:rPr>
      <w:b w:val="false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/>
      <w:jc w:val="both"/>
    </w:pPr>
    <w:rPr>
      <w:rFonts w:ascii="Book Antiqua" w:hAnsi="Book Antiqua" w:cs="Book Antiqua"/>
      <w:sz w:val="17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rannij-vozrast" TargetMode="External"/><Relationship Id="rId3" Type="http://schemas.openxmlformats.org/officeDocument/2006/relationships/hyperlink" Target="http://mirckazok.ru/view_post.php?id=5598" TargetMode="External"/><Relationship Id="rId4" Type="http://schemas.openxmlformats.org/officeDocument/2006/relationships/hyperlink" Target="http://www.northlights.ru/text.php?group=9&amp;page=1" TargetMode="External"/><Relationship Id="rId5" Type="http://schemas.openxmlformats.org/officeDocument/2006/relationships/hyperlink" Target="http://www.rodon.org/other/hs2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20:58:00Z</dcterms:created>
  <dc:creator>Титульный владелец</dc:creator>
  <dc:description/>
  <cp:keywords/>
  <dc:language>en-US</dc:language>
  <cp:lastModifiedBy>Пользователь</cp:lastModifiedBy>
  <dcterms:modified xsi:type="dcterms:W3CDTF">2017-10-03T19:20:00Z</dcterms:modified>
  <cp:revision>30</cp:revision>
  <dc:subject/>
  <dc:title>Тема Религия Ямала </dc:title>
</cp:coreProperties>
</file>