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.И. Назарова </w:t>
      </w:r>
    </w:p>
    <w:p>
      <w:pPr>
        <w:pStyle w:val="Style15"/>
        <w:shd w:fill="FFFFFF" w:val="clear"/>
        <w:spacing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ДОУ «Детский сад комбинированного</w:t>
      </w:r>
    </w:p>
    <w:p>
      <w:pPr>
        <w:pStyle w:val="Style15"/>
        <w:shd w:fill="FFFFFF" w:val="clear"/>
        <w:spacing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ида № 28 п. Разумное», старший воспитатель</w:t>
      </w:r>
    </w:p>
    <w:p>
      <w:pPr>
        <w:pStyle w:val="Style15"/>
        <w:shd w:fill="FFFFFF" w:val="clear"/>
        <w:spacing w:before="0" w:after="0"/>
        <w:ind w:firstLine="540"/>
        <w:jc w:val="right"/>
        <w:rPr/>
      </w:pPr>
      <w:r>
        <w:rPr>
          <w:i/>
          <w:sz w:val="28"/>
          <w:szCs w:val="28"/>
        </w:rPr>
        <w:t>(Белгородский р-н п. Разумное)</w:t>
      </w:r>
    </w:p>
    <w:p>
      <w:pPr>
        <w:pStyle w:val="Style15"/>
        <w:shd w:fill="FFFFFF" w:val="clear"/>
        <w:spacing w:before="0" w:after="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ИНТЕГРИРОВАННОГО КУРСА «БЕЛГОРОДОВЕДЕНИЕ» 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РОЕКТНОЙ ДЕЯТЕЛЬНОСТИ.</w:t>
      </w:r>
    </w:p>
    <w:p>
      <w:pPr>
        <w:pStyle w:val="Style15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происходящие в обществе определяют новые требования к системе образования. Важнейшей задачей учебно-воспитательного процесса становится успешная социализация личности. В связи с этим перед воспитателями дошкольных образовательных учреждений стоят непростые задачи воспитания гражданских чувств у детей и их социальной компетентности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Формирование гражданственности неразрывно связано с патриотическим воспитанием. Одним из приоритетных направлений гражданского и патриотического воспитания в системе образования является краеведение. Воспитание любви к природе, к семье, к родному краю начинается с дошкольного возраста. Для успешной организации воспитательно-образовательного процесса в данном направлении  в нашем дошкольном учреждении реализуется интегрированная программа «Белгородоведение», разработанная ОГАОУ ДПО «БелИРО». Данная программа направлена на развитие чувства патриотизма у детей дошкольного возраста и обогащение их представлений об истории, культуре, природе родного кра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психологические особенности дошкольников построение образовательной деятельности по патриотическому воспитанию базируется на использовании таких педагогических технологий, как игровая, музейная педагогики, метод проектов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стеме формирования  краеведческих представлений у дошкольников особое место занимают дидактические средства  метода проектирования, которые способствуют приобщению детей к культуре и истории родного края, знакомству с бытом и традициями своего народа, развитию познавательных интересов дошкольников, формированию любви к родному краю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уть метода проектов - стимулировать интерес детей к определенным проблемам, предполагающим владение некоторой суммой знаний, и через проектную деятельность, предусматривающую решение одной или целого ряда проблем, показать практическое применение полученных знаний.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бота над проектами социально-нравственной  направленности имеет большое значение для развития познавательных интересов дошкольников к природе, истории, достопримечательностям родного края, формированию любви к родному кра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Проектная деятельность носит характер сотрудничества, в котором принимают участие дети и педагоги ДОУ, а также вовлекаются родители воспитанников и социальные институты. Родители могут быть не только источниками информации, но и стать непосредственными участниками разработки мероприятий по возрождению отечественных традиций и обычаев на основе изучения культуры и истории своего на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т метод затрагивает  не столько интеллектуальную сферу детей, сколько их  чувства, эмоции, отношение к окружающему миру, свои ценностные ориентации. Ребенок идет к постижению ценностей через эмоционально – образное принятие исторических событий, личностное переживание их значимости, развитие положительного отношения к истории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образовательного процесса в детском саду по краеведческой деятельности  на основе изучения истории, культуры и природы Белогорья в пособии «Белгородоведение» представлена  содержательными модулями «Моя Родина», «Семья» и т.д. В зависимости от темы модуля можно предложить следующую типологию и тематику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Игра – путешествие по родному городу (поселку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троим город будуще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ама, папа, я – спортивная семь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месте играем и поем да старинушку Белгородскую узнае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Тайны моего имен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ой дом, моя улиц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утешествие в прошлое моего города (поселка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ы друзья ле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ельзя об этом забыва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родные промыслы Белгородчи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имволы нашего края»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Темы проектов могут быть самыми различными, главное их условие – интерес детей, что обеспечивает мотивацию к успешному обучению. Проектная деятельность включает разнообразные формы и методы работы с детьми, которые обеспечивают эффективное развитие чувств патриотизма у детей дошкольного возраста и приобщает их к традициям Белгородского края, к традициям России, к традициям семь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Например, в рамках реализац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екта «Моя  семья»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можно использовать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овместно с родителями «Генеалогического древа»;                                  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фотовыставки «Наша дружная семейка»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рассказов о своей семье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исование с детьми «Моя семья»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заключительный этап - совместное с родителями  соревнование «Мы строим дом»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от проект поможет родителям  лучше познакомиться друг с другом, поделиться опытом семейного воспитания, активизировать творческое общение родителей с детьм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проектом «Защитники Отечества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можно знакомить детей с историей, культурой, традициями нашей армии, воспитывать патриотические чувства относительно своей Родины; приобщать к духовным и историческим ценностям своего народа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включает в себя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исование рисунков «Мой папа, самый, самый»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уск с детьми стенгазеты ко дню Защитников Отечества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  альбома «Защитники Отечества»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одарков для пап и дедушек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ртивное развлечение «Богатыри земли Русской»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Метод проектов может быть адаптирован ко всем возрастным группам, необходимо только учитывать психолого-физиологические особенности детей, понимать интересы дошкольников на данном этапе. Так с детьми средней группы проекты носят краткосрочный характер. Как правило, это игровые и творческие проекты. К подготовительной к школе группе доминирующим методом, используемым в работе над проектами  выступает познавательно-исследовательская деятельность. Проекты могут быть разной продолжительности, при реализации которых дети совместно с педагогами и родителями собирают, изучают различные  факты и события из истории, культуры и природы родного кра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 ребенка, в том числе и патриотических, с первых лет жизни является важной задачей. Ребенок не рождается  добрым или злым, нравственным или безнравственным. Какие качества разовьются у ребенка, зависит  от родителей и окружающих его взрослых. От того, какими  впечатлениями и знаниями его обогатят.   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й составляющей патриотического воспитания является воспитание любви и уважения к родной семье, родному городу, народу, стране. Чтобы воспитать патриотов родной страны, надо её знать. Важными для воспитания патриотических чувств являются и исторические знания. Знание истории необходимо для формирования гражданской позиции растущего человека, воспитания любви к «малой» Родине и Отечеству, гордости за людей, трудами и талантами которых славна Россия, чувства сопричастности к прошлому, настоящему и будущему своего народ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спользование технологии проектирования помогает в работе по данному направлению, так как является эффективным способом развивающего, личностно-ориентированного взаимодействия взрослого и ребенка. Проектная деятельность обеспечивает развитие творческой инициативы и самостоятельности участников проекта; открывает возможности для формирования собственного жизненного опыта общения с окружающим миром; реализует принцип сотрудничества детей и взрослых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 работе с дошкольниками по приобщению к традициям своего народа  — это оптимальный, инновационный и перспективный метод, который должен занять свое достойное место в системе дошкольного образовани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7:57:00Z</dcterms:created>
  <dc:creator>Customer</dc:creator>
  <dc:description/>
  <cp:keywords/>
  <dc:language>en-US</dc:language>
  <cp:lastModifiedBy>Методист</cp:lastModifiedBy>
  <cp:lastPrinted>2015-11-12T21:01:00Z</cp:lastPrinted>
  <dcterms:modified xsi:type="dcterms:W3CDTF">2015-11-13T07:38:00Z</dcterms:modified>
  <cp:revision>18</cp:revision>
  <dc:subject/>
  <dc:title/>
</cp:coreProperties>
</file>