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ценарий Пасхи в детском с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ая разновозрастная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 музыку в оформленный зал  входит ведущая с детьми, здороваются с Хозяюшкой: </w:t>
      </w:r>
      <w:r>
        <w:rPr>
          <w:rFonts w:cs="Times New Roman" w:ascii="Times New Roman" w:hAnsi="Times New Roman"/>
          <w:sz w:val="24"/>
          <w:szCs w:val="24"/>
        </w:rPr>
        <w:t>«Христос Воскрес!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ЗЯЮШКА:  Воистину воскрес!–</w:t>
      </w:r>
      <w:r>
        <w:rPr>
          <w:rFonts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 праздник всех мы приглаш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узей улыбками встреча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усаживаются на стульч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ЗЯЮШКА:          Здравствуйте, ребята дорогие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ленькие и большие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равствуйте, гости, милости просим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асху открыва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раздник начинаем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1:    Верба, верба, верба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ерба зацвел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Это значит верно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 весна пришл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Это значит верно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 зиме коне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Самый, самый первый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етел скворец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Вес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ЕСНА:    Я превращаю почк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зеленые листочки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ревья одеваю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севы полива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х разбудила ото сн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как зовут меня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- </w:t>
      </w:r>
      <w:r>
        <w:rPr>
          <w:rFonts w:cs="Times New Roman" w:ascii="Times New Roman" w:hAnsi="Times New Roman"/>
          <w:bCs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>:   Знаю ждут меня повсюду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ем на свете я нужн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ошу я радость людям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зовут меня </w:t>
      </w:r>
      <w:r>
        <w:rPr>
          <w:rFonts w:cs="Times New Roman" w:ascii="Times New Roman" w:hAnsi="Times New Roman"/>
          <w:bCs/>
          <w:sz w:val="24"/>
          <w:szCs w:val="24"/>
        </w:rPr>
        <w:t>Весна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луга, поля, дубравы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Щедро лью тепло и свет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 росли хлеба и трав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сады усыпал цв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анец с ленточками «Весн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ЕНОК 2:        Проснулась я и слышу –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на стучит в окно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пель несётся с крыши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зде светло-светло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кажется – не птицы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Ангелы летят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 том, что скоро Пасха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ни нам возвестят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ют песню дети старшей разновозрастной 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ствуй, лучик солнечн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. Е. Матвиенко, муз. М. Быстр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закончилась зи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сха к нам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ыбнулись солны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ышко весе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ько подмиг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о-расчуде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миг произ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ют вороб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звенит кап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лучик солне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асхальн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ба-вербочка цве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роснулся ш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ится дет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олет весь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ышко весе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лько подмиг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о-расчуде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миг произ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глянут подснежн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цветёт сир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равствуй, лучик солне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асхальн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А:     В канун отрадной светлой </w:t>
      </w:r>
      <w:r>
        <w:rPr>
          <w:rFonts w:cs="Times New Roman" w:ascii="Times New Roman" w:hAnsi="Times New Roman"/>
          <w:bCs/>
          <w:sz w:val="24"/>
          <w:szCs w:val="24"/>
        </w:rPr>
        <w:t>Пасх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все – единая семья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олнце не жалеет ласки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обуждается зем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Солнышко под песню «Солнечные лучик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: Я, солнышко лучистое на праздник к вам прищ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вербочку с собою вам я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ЕНОК 3:     Распустила ветки верб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есни ласточек слыш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аздник света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Cs/>
          <w:sz w:val="24"/>
          <w:szCs w:val="24"/>
        </w:rPr>
        <w:t>праздник ве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сть у ласковой вес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: Ребята, посмотрите какую веточку вербы принесло нам Солнышко. А знаете ли  вы, что с этими веточками делают в Вербное воскресень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ди возвращались с храма с освященными вербовыми веточками, то они легонько били друг-друга веточками и приговаривали: «Не я бью – верба бьет! Расти большим, красивым, здоровым и счастливым!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на и Солнышко обходят с веточками всех дете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онько похлопывая их верб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ЕНОК 4:   Колокольным перезвоно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лавят люди </w:t>
      </w:r>
      <w:r>
        <w:rPr>
          <w:rFonts w:cs="Times New Roman" w:ascii="Times New Roman" w:hAnsi="Times New Roman"/>
          <w:bCs/>
          <w:sz w:val="24"/>
          <w:szCs w:val="24"/>
        </w:rPr>
        <w:t>праздник то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 добрым словом и поклоном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нимается наро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5:   </w:t>
      </w:r>
      <w:r>
        <w:rPr>
          <w:rFonts w:cs="Times New Roman" w:ascii="Times New Roman" w:hAnsi="Times New Roman"/>
          <w:iCs/>
          <w:sz w:val="24"/>
          <w:szCs w:val="24"/>
        </w:rPr>
        <w:t>«Жив Христос! Христос воскресе!»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осит тёплый ветер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Праздник Пасхи так чудес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рдцу каждому ур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А: Так какой 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здник </w:t>
      </w:r>
      <w:r>
        <w:rPr>
          <w:rFonts w:cs="Times New Roman" w:ascii="Times New Roman" w:hAnsi="Times New Roman"/>
          <w:sz w:val="24"/>
          <w:szCs w:val="24"/>
        </w:rPr>
        <w:t>собрал нас в этом за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bCs/>
          <w:sz w:val="24"/>
          <w:szCs w:val="24"/>
        </w:rPr>
        <w:t>Праздник Пасхи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А:  Верно, ребята! </w:t>
      </w:r>
      <w:r>
        <w:rPr>
          <w:rFonts w:cs="Times New Roman" w:ascii="Times New Roman" w:hAnsi="Times New Roman"/>
          <w:bCs/>
          <w:sz w:val="24"/>
          <w:szCs w:val="24"/>
        </w:rPr>
        <w:t>Пасха, или Светлое Христово Воскресение</w:t>
      </w:r>
      <w:r>
        <w:rPr>
          <w:rFonts w:cs="Times New Roman" w:ascii="Times New Roman" w:hAnsi="Times New Roman"/>
          <w:sz w:val="24"/>
          <w:szCs w:val="24"/>
        </w:rPr>
        <w:t xml:space="preserve"> – самый светлый и радостный </w:t>
      </w:r>
      <w:r>
        <w:rPr>
          <w:rFonts w:cs="Times New Roman" w:ascii="Times New Roman" w:hAnsi="Times New Roman"/>
          <w:bCs/>
          <w:sz w:val="24"/>
          <w:szCs w:val="24"/>
        </w:rPr>
        <w:t>праздник</w:t>
      </w:r>
      <w:r>
        <w:rPr>
          <w:rFonts w:cs="Times New Roman" w:ascii="Times New Roman" w:hAnsi="Times New Roman"/>
          <w:sz w:val="24"/>
          <w:szCs w:val="24"/>
        </w:rPr>
        <w:t xml:space="preserve">, который длится целую неделю. А какие традиции русской </w:t>
      </w:r>
      <w:r>
        <w:rPr>
          <w:rFonts w:cs="Times New Roman" w:ascii="Times New Roman" w:hAnsi="Times New Roman"/>
          <w:bCs/>
          <w:sz w:val="24"/>
          <w:szCs w:val="24"/>
        </w:rPr>
        <w:t>Пасхи вы знает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 Все люди в этот праздник одевают нарядную одежду, ходят в церковь, красят яички, а потом обмениваются ими со словами </w:t>
      </w:r>
      <w:r>
        <w:rPr>
          <w:rFonts w:cs="Times New Roman" w:ascii="Times New Roman" w:hAnsi="Times New Roman"/>
          <w:i/>
          <w:iCs/>
          <w:sz w:val="24"/>
          <w:szCs w:val="24"/>
        </w:rPr>
        <w:t>«Христос Воскрес!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Воистину Воскрес!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А:  Давайте-ка посмотрим, а всё ли у нас готово к </w:t>
      </w:r>
      <w:r>
        <w:rPr>
          <w:rFonts w:cs="Times New Roman" w:ascii="Times New Roman" w:hAnsi="Times New Roman"/>
          <w:bCs/>
          <w:sz w:val="24"/>
          <w:szCs w:val="24"/>
        </w:rPr>
        <w:t>празднованию Пасхи</w:t>
      </w:r>
      <w:r>
        <w:rPr>
          <w:rFonts w:cs="Times New Roman" w:ascii="Times New Roman" w:hAnsi="Times New Roman"/>
          <w:sz w:val="24"/>
          <w:szCs w:val="24"/>
        </w:rPr>
        <w:t xml:space="preserve">? мы с вами нарядно </w:t>
      </w:r>
      <w:r>
        <w:rPr>
          <w:rFonts w:cs="Times New Roman" w:ascii="Times New Roman" w:hAnsi="Times New Roman"/>
          <w:bCs/>
          <w:sz w:val="24"/>
          <w:szCs w:val="24"/>
        </w:rPr>
        <w:t>одеты</w:t>
      </w:r>
      <w:r>
        <w:rPr>
          <w:rFonts w:cs="Times New Roman" w:ascii="Times New Roman" w:hAnsi="Times New Roman"/>
          <w:sz w:val="24"/>
          <w:szCs w:val="24"/>
        </w:rPr>
        <w:t>, зал украшен, приветствовали всех словами «Христос Воскрес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ЗЯЮШКА: Пришла весна, Весна – Красна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всех гулять зовет он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еселится народ – </w:t>
      </w:r>
      <w:r>
        <w:rPr>
          <w:rFonts w:cs="Times New Roman" w:ascii="Times New Roman" w:hAnsi="Times New Roman"/>
          <w:bCs/>
          <w:sz w:val="24"/>
          <w:szCs w:val="24"/>
        </w:rPr>
        <w:t>праздник Пасхи у ворот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НА: Не случайно весной наступает </w:t>
      </w:r>
      <w:r>
        <w:rPr>
          <w:rFonts w:cs="Times New Roman" w:ascii="Times New Roman" w:hAnsi="Times New Roman"/>
          <w:bCs/>
          <w:sz w:val="24"/>
          <w:szCs w:val="24"/>
        </w:rPr>
        <w:t>праздник Пасхи</w:t>
      </w:r>
      <w:r>
        <w:rPr>
          <w:rFonts w:cs="Times New Roman" w:ascii="Times New Roman" w:hAnsi="Times New Roman"/>
          <w:sz w:val="24"/>
          <w:szCs w:val="24"/>
        </w:rPr>
        <w:t>. Весной радость от этого ещё больше, потому что Весна – это символ возрождения к жизни, когда оживает вся при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исполняют песню «Пасху радостно встреча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EFEFE" w:val="clear"/>
        <w:spacing w:lineRule="auto" w:line="240" w:before="0" w:after="280"/>
        <w:rPr>
          <w:rFonts w:ascii="Times New Roman" w:hAnsi="Times New Roman" w:cs="Times New Roman"/>
          <w:i/>
          <w:i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  <w:lang w:eastAsia="ru-RU"/>
        </w:rPr>
        <w:t>Пасху радостно встречаем,</w:t>
        <w:br/>
        <w:t>И поем «Христос воскрес!»</w:t>
        <w:br/>
        <w:t>Мы все дружно отвечаем:</w:t>
        <w:br/>
        <w:t>«Он воистину воскрес!»</w:t>
      </w:r>
    </w:p>
    <w:p>
      <w:pPr>
        <w:pStyle w:val="Normal"/>
        <w:shd w:fill="FEFEFE" w:val="clear"/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рипев:</w:t>
      </w:r>
      <w:r>
        <w:rPr>
          <w:rFonts w:cs="Times New Roman" w:ascii="Times New Roman" w:hAnsi="Times New Roman"/>
          <w:i/>
          <w:color w:val="222222"/>
          <w:sz w:val="24"/>
          <w:szCs w:val="24"/>
          <w:lang w:eastAsia="ru-RU"/>
        </w:rPr>
        <w:t> Он воскрес! (2 р)</w:t>
        <w:br/>
        <w:t>Он воистину воскрес!</w:t>
        <w:br/>
        <w:t>Он воскрес!</w:t>
        <w:br/>
        <w:t>Он воистину воскрес!</w:t>
      </w:r>
    </w:p>
    <w:p>
      <w:pPr>
        <w:pStyle w:val="Normal"/>
        <w:shd w:fill="FEFEFE" w:val="clear"/>
        <w:spacing w:lineRule="auto" w:line="240" w:before="0" w:after="280"/>
        <w:rPr>
          <w:rFonts w:ascii="Times New Roman" w:hAnsi="Times New Roman" w:cs="Times New Roman"/>
          <w:i/>
          <w:i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  <w:lang w:eastAsia="ru-RU"/>
        </w:rPr>
        <w:t>Всюду радость и объятья,</w:t>
        <w:br/>
        <w:t>Брат, сестра: «Христос воскрес!»</w:t>
        <w:br/>
        <w:t>Ад разрушен, нет проклятья:</w:t>
        <w:br/>
        <w:t>«Он воистину воскрес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ЮШКА:    </w:t>
      </w:r>
      <w:r>
        <w:rPr>
          <w:rFonts w:cs="Times New Roman" w:ascii="Times New Roman" w:hAnsi="Times New Roman"/>
          <w:bCs/>
          <w:sz w:val="24"/>
          <w:szCs w:val="24"/>
        </w:rPr>
        <w:t>Праздник Светлого Христового  Воскресения - Пасхи длится целую неделю</w:t>
      </w:r>
      <w:r>
        <w:rPr>
          <w:rFonts w:cs="Times New Roman" w:ascii="Times New Roman" w:hAnsi="Times New Roman"/>
          <w:sz w:val="24"/>
          <w:szCs w:val="24"/>
        </w:rPr>
        <w:t>. В эти дни люди ходят в церковь, совершают добрые поступки, во всех церквях звонят колоко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озапись "Колокольный звон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6</w:t>
      </w:r>
      <w:r>
        <w:rPr>
          <w:rFonts w:cs="Times New Roman" w:ascii="Times New Roman" w:hAnsi="Times New Roman"/>
          <w:i/>
          <w:sz w:val="24"/>
          <w:szCs w:val="24"/>
        </w:rPr>
        <w:t>:   обходит зал с колокольчиком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всюду колокольный звон гудит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 всех церквей народ вали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ря глядит уже с небес –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ристос Воскрес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ристос Воскре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ЮШКА: Колокольный звон оповестил о великом </w:t>
      </w:r>
      <w:r>
        <w:rPr>
          <w:rFonts w:cs="Times New Roman" w:ascii="Times New Roman" w:hAnsi="Times New Roman"/>
          <w:bCs/>
          <w:sz w:val="24"/>
          <w:szCs w:val="24"/>
        </w:rPr>
        <w:t>празднике Христова Воскресения - Пасх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ещё одна интересная традиция:— На </w:t>
      </w:r>
      <w:r>
        <w:rPr>
          <w:rFonts w:cs="Times New Roman" w:ascii="Times New Roman" w:hAnsi="Times New Roman"/>
          <w:bCs/>
          <w:sz w:val="24"/>
          <w:szCs w:val="24"/>
        </w:rPr>
        <w:t>празднике Пасхи люди обмениваются пасхальными яйц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А почему в </w:t>
      </w:r>
      <w:r>
        <w:rPr>
          <w:rFonts w:cs="Times New Roman" w:ascii="Times New Roman" w:hAnsi="Times New Roman"/>
          <w:bCs/>
          <w:sz w:val="24"/>
          <w:szCs w:val="24"/>
        </w:rPr>
        <w:t>Пасху</w:t>
      </w:r>
      <w:r>
        <w:rPr>
          <w:rFonts w:cs="Times New Roman" w:ascii="Times New Roman" w:hAnsi="Times New Roman"/>
          <w:sz w:val="24"/>
          <w:szCs w:val="24"/>
        </w:rPr>
        <w:t xml:space="preserve"> мы дарим друг другу яйца?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Яичко олицетворяет начало новой жизни. Несет курочка яичко, и оно похоже на камушек – словно неживое, а в нем жизнь. Живой цыпленочек, который вылупится из гнез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СНА:   Яйцо – символ солнца, любви и надеж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рядим яйцо в </w:t>
      </w:r>
      <w:r>
        <w:rPr>
          <w:rFonts w:cs="Times New Roman" w:ascii="Times New Roman" w:hAnsi="Times New Roman"/>
          <w:bCs/>
          <w:sz w:val="24"/>
          <w:szCs w:val="24"/>
        </w:rPr>
        <w:t>пасхальные одежды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Украсим яйц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мольберта с прикрепленными белыми яйцами из бумаги. Украшаем цветными маркер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этого из большого бутафорского яйца раздаётся негромкий стук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 яйце прорывается скорлупка, выходит цыплёнок, все аплодиру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ЫПЛЁНОК:      Я маленький цыплёнок, мамы курицы ребёнок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авайте </w:t>
      </w:r>
      <w:r>
        <w:rPr>
          <w:rFonts w:cs="Times New Roman" w:ascii="Times New Roman" w:hAnsi="Times New Roman"/>
          <w:bCs/>
          <w:sz w:val="24"/>
          <w:szCs w:val="24"/>
        </w:rPr>
        <w:t>праздник продолжать</w:t>
      </w:r>
      <w:r>
        <w:rPr>
          <w:rFonts w:cs="Times New Roman" w:ascii="Times New Roman" w:hAnsi="Times New Roman"/>
          <w:sz w:val="24"/>
          <w:szCs w:val="24"/>
        </w:rPr>
        <w:t>, давайте петь и танцеват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средней группы. исполняют танец «Цыпля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ЗЯЮШКА</w:t>
      </w:r>
      <w:r>
        <w:rPr>
          <w:rFonts w:cs="Times New Roman" w:ascii="Times New Roman" w:hAnsi="Times New Roman"/>
          <w:sz w:val="24"/>
          <w:szCs w:val="24"/>
        </w:rPr>
        <w:t>:        И правда, пора и нам песни пе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хороводы водить, весело пляса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Пасху прославл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скоморо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МОРОХ: Пришла матушка Весна, отворяй-ка ворота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арт прошёл, всех детей провёл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 апрель отворил окно и дверь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сти </w:t>
      </w:r>
      <w:r>
        <w:rPr>
          <w:rFonts w:cs="Times New Roman" w:ascii="Times New Roman" w:hAnsi="Times New Roman"/>
          <w:bCs/>
          <w:sz w:val="24"/>
          <w:szCs w:val="24"/>
        </w:rPr>
        <w:t>Пасху привёл</w:t>
      </w:r>
      <w:r>
        <w:rPr>
          <w:rFonts w:cs="Times New Roman" w:ascii="Times New Roman" w:hAnsi="Times New Roman"/>
          <w:sz w:val="24"/>
          <w:szCs w:val="24"/>
        </w:rPr>
        <w:t>, сколько радости принёс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м деткам — угощенье, старичкам — разговленье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Пасху и куличек</w:t>
      </w:r>
      <w:r>
        <w:rPr>
          <w:rFonts w:cs="Times New Roman" w:ascii="Times New Roman" w:hAnsi="Times New Roman"/>
          <w:sz w:val="24"/>
          <w:szCs w:val="24"/>
        </w:rPr>
        <w:t>, красное яичко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Христос Воскрес»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ОТВЕЧАЮТ: </w:t>
      </w:r>
      <w:r>
        <w:rPr>
          <w:rFonts w:cs="Times New Roman" w:ascii="Times New Roman" w:hAnsi="Times New Roman"/>
          <w:iCs/>
          <w:sz w:val="24"/>
          <w:szCs w:val="24"/>
        </w:rPr>
        <w:t>«Воистину Воскрес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КОМОРОХ: В </w:t>
      </w:r>
      <w:r>
        <w:rPr>
          <w:rFonts w:cs="Times New Roman" w:ascii="Times New Roman" w:hAnsi="Times New Roman"/>
          <w:bCs/>
          <w:sz w:val="24"/>
          <w:szCs w:val="24"/>
        </w:rPr>
        <w:t>пасхальный день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Христовый день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играть не лень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детвора, играть мы буд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: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ОМОРОХ:   Самые быстрые! Самые ловкие!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у-ка, похвалитесь своею сноровкою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ше задание очень несложное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любого вполне возможно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ерёшь яйцо, кладёшь в ложку и пробегись с ним немножко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то первый прибежал, тот победителем ст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Бег с яйцом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быстрее пробежит с яичком в ложечке. Детям в каждой команде раздают ложку и яйцо. Задача ребят - пронести в ложке яйцо, чтобы оно не упало на пол, вернуться к команде и передать следующему игро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ЮШКА:  А теперь моя </w:t>
      </w:r>
      <w:r>
        <w:rPr>
          <w:rFonts w:cs="Times New Roman" w:ascii="Times New Roman" w:hAnsi="Times New Roman"/>
          <w:b/>
          <w:i/>
          <w:sz w:val="24"/>
          <w:szCs w:val="24"/>
        </w:rPr>
        <w:t>игра "Отведи сестрёнку в храм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и  одевают девочкам платочки и ведут по залу под звон колоко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ОРОХ: У меня ещё  игра - Не устала детвор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Раскручивание яиц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ебята по команде раскручивают крашеные яйца-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ьё яйцо дольше прокрутится, тот и победи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ЗЯЮШКА: Молодцы ребята. Как быстро справились с заданием.А теперь послушайте сказ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Кукольный театр «Золотое яичко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Хозяюш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Жили-были дед да баба, была у них курочка Ряба. Снесла курочка яичко. Не простое? Золот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Эй, старик, проснись 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олки что ли у дверей? Ты чего шумишь, старух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мотри, что я нашла: наша курочка пеструха под кустом яйцо снесл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А тебе что за беда? Ведь яйцо-то хоть куд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а, яйцо-то не простое, а гляди-ка золотое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олотое, в самом деле? Мы с тобой разбогате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х, горит, слепит глаз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удес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удес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Ты в сундук запри его.  </w:t>
      </w:r>
      <w:r>
        <w:rPr>
          <w:rFonts w:eastAsia="Calibri" w:cs="Times New Roman" w:ascii="Times New Roman" w:hAnsi="Times New Roman"/>
          <w:i/>
          <w:sz w:val="24"/>
          <w:szCs w:val="24"/>
        </w:rPr>
        <w:t>(слышен стук в двер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ту дома никого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ы пойди, запри засов. Да спустить бы надо п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 (возвратившись)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среду в город я по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ам базар бывает в среду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Богатеев много там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 яичко и прода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т обновок накуплю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ных юбок 40 шт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шаль в цветочках голубую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 краёв набью сунду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ты мелешь небыли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шь, сыскалась молодиц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яжаться в разный хла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т уж, если мы бога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я построю вместо хаты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ёхэтажные палаты и беседки по угл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Наказанье с глупым мужем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то ты, старый, не блажи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ы живём других не хуж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и к чему нам этажи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Я хозяин, или нет?             </w:t>
      </w:r>
      <w:r>
        <w:rPr>
          <w:rFonts w:eastAsia="Calibri" w:cs="Times New Roman" w:ascii="Times New Roman" w:hAnsi="Times New Roman"/>
          <w:i/>
          <w:sz w:val="24"/>
          <w:szCs w:val="24"/>
        </w:rPr>
        <w:t>(яйцо подает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Баба (плача)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х, яичко покатилось, покатилось и разбилос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Успокойся, хватит, баба!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несёт яиц нам Ряб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ы раскрасим яйца э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 вручим на Пасху дет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дают корзину с писанками хозяюшк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ЮШКА:  А теперь отгадайте мои загад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дружно во дворе зазвенели птич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– на столе Красные … </w:t>
      </w:r>
      <w:r>
        <w:rPr>
          <w:rFonts w:cs="Times New Roman" w:ascii="Times New Roman" w:hAnsi="Times New Roman"/>
          <w:i/>
          <w:iCs/>
          <w:sz w:val="24"/>
          <w:szCs w:val="24"/>
        </w:rPr>
        <w:t>(яички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день глядит в оконце. Радостно как в сказк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скает землю солнце. Наступила …. 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асха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ы трубят о чуде от земли и до небес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Радуйтесь, ликуйте, люди, Знайте же: Христос … </w:t>
      </w:r>
      <w:r>
        <w:rPr>
          <w:rFonts w:cs="Times New Roman" w:ascii="Times New Roman" w:hAnsi="Times New Roman"/>
          <w:i/>
          <w:iCs/>
          <w:sz w:val="24"/>
          <w:szCs w:val="24"/>
        </w:rPr>
        <w:t>(Воскре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ЮШКА:  Молодцы, ребята! Дружно играли, все загадки отгадали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: А я для вас еще одну игру припасла! Давайте сделаем большой дружный хоров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асхальный разгуля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 музыка звучит, передаём яичко по к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ЮШКА: Катись, катись, яичк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нашему кружочку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йди-найди, яичко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себя дружоч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круг дружочки выходите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вдвоем для нас спляши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КОМОРОХ:  Хорошо весной гулять, </w:t>
      </w:r>
      <w:r>
        <w:rPr>
          <w:rFonts w:cs="Times New Roman" w:ascii="Times New Roman" w:hAnsi="Times New Roman"/>
          <w:bCs/>
          <w:sz w:val="24"/>
          <w:szCs w:val="24"/>
        </w:rPr>
        <w:t>Пасху встреч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есню запев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Поселились птицы в гнёзд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селились птицы в гнез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нег растаял как све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ахнет сладким духом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олотого кули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ждик солнечный зака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этот день святых чуд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меня целуя, ма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оворит: «Христос Воскрес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истину воскре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т подснежник синеглаз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проталине расц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 любимый детский праз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каждый дом опять при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ждик солнечный зака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этот день святых чуд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 меня целуя, ма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оворит: «Христос Воскрес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истину воскр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ХОЗЯЮШКА: Вот и подходит к концу наш </w:t>
      </w:r>
      <w:r>
        <w:rPr>
          <w:rFonts w:cs="Times New Roman" w:ascii="Times New Roman" w:hAnsi="Times New Roman"/>
          <w:bCs/>
          <w:sz w:val="24"/>
          <w:szCs w:val="24"/>
        </w:rPr>
        <w:t>праздник</w:t>
      </w:r>
      <w:r>
        <w:rPr>
          <w:rFonts w:cs="Times New Roman" w:ascii="Times New Roman" w:hAnsi="Times New Roman"/>
          <w:sz w:val="24"/>
          <w:szCs w:val="24"/>
        </w:rPr>
        <w:t xml:space="preserve">, но </w:t>
      </w:r>
      <w:r>
        <w:rPr>
          <w:rFonts w:cs="Times New Roman" w:ascii="Times New Roman" w:hAnsi="Times New Roman"/>
          <w:bCs/>
          <w:sz w:val="24"/>
          <w:szCs w:val="24"/>
        </w:rPr>
        <w:t>пасхальная</w:t>
      </w:r>
      <w:r>
        <w:rPr>
          <w:rFonts w:cs="Times New Roman" w:ascii="Times New Roman" w:hAnsi="Times New Roman"/>
          <w:sz w:val="24"/>
          <w:szCs w:val="24"/>
        </w:rPr>
        <w:t xml:space="preserve"> радость пусть длится весь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ЕНОК 7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столе кулич душист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ка крашеных яиц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этот праздник, светлый, чис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увидишь хмурых ли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ЮШКА: А мы приглашаем всех детишек в группу – там вас ждет праздничный пасхальный стол с теплым чаем и душистыми куличами! </w:t>
      </w:r>
      <w:r>
        <w:rPr>
          <w:rFonts w:cs="Times New Roman" w:ascii="Times New Roman" w:hAnsi="Times New Roman"/>
          <w:i/>
          <w:sz w:val="24"/>
          <w:szCs w:val="24"/>
        </w:rPr>
        <w:t>(под музыку дети строятся парами и заходят в группы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22:00Z</dcterms:created>
  <dc:creator>ААКС</dc:creator>
  <dc:description/>
  <cp:keywords/>
  <dc:language>en-US</dc:language>
  <cp:lastModifiedBy>Admin</cp:lastModifiedBy>
  <cp:lastPrinted>2019-04-22T00:26:00Z</cp:lastPrinted>
  <dcterms:modified xsi:type="dcterms:W3CDTF">2020-04-01T17:33:00Z</dcterms:modified>
  <cp:revision>12</cp:revision>
  <dc:subject/>
  <dc:title/>
</cp:coreProperties>
</file>