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i/>
          <w:i/>
          <w:color w:val="00B0F0"/>
          <w:sz w:val="28"/>
          <w:szCs w:val="28"/>
        </w:rPr>
      </w:pPr>
      <w:r>
        <w:rPr>
          <w:rFonts w:cs="Times New Roman" w:ascii="Times New Roman" w:hAnsi="Times New Roman"/>
          <w:b/>
          <w:i/>
          <w:color w:val="00B0F0"/>
          <w:sz w:val="28"/>
          <w:szCs w:val="28"/>
        </w:rPr>
        <w:t>«Театрализованная деятельность как средство всестороннего развития детей раннего возра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нотация: в нашей статье говорится о том, как с помощью театральных игр можно научить ребенка выделять прекрасное, отличать добро и зло. С помощью сказок у ребенка развивается культура речи, активизируется словарь, память и мышл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лючевые слова: театрализованная деятельность, дошкольники, ранний возраст, игра, эмоциональное выражение.</w:t>
      </w:r>
    </w:p>
    <w:p>
      <w:pPr>
        <w:pStyle w:val="Normal"/>
        <w:spacing w:lineRule="auto" w:line="360" w:before="0" w:after="0"/>
        <w:ind w:firstLine="708"/>
        <w:jc w:val="both"/>
        <w:rPr/>
      </w:pPr>
      <w:r>
        <w:rPr>
          <w:rFonts w:cs="Times New Roman" w:ascii="Times New Roman" w:hAnsi="Times New Roman"/>
          <w:sz w:val="28"/>
          <w:szCs w:val="28"/>
        </w:rPr>
        <w:t>Ранний возраст - наиболее благоприятный период всестороннего развития ребенка. В раннем возрасте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ранний возра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ликий педагог В. А.Сухомлинский сказал: «Дети должны жить в мире красоты, игры, сказки, музыки, рисунка, фантазии, творчества. От того, как будет чувствовать себя ребенок, поднимаясь на первую ступеньку лестницы познания, что он будет переживать, зависит весь его дальнейший путь к знани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гра - наиболее доступный ребенку, интересный способ переработки и выражения эмоций, впечатлений, переживаний (А. В. Запорожец, А. Н. Леонтьев, А. Р. Лурия, Д. Б. Элькони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ременной психологии и педагогике отмечается влияние игры на психическое развитие ребенка: формирование мотивационно – потребностной сферы, способностей, преодоление эгоцентризма, формирование нравственных норм и правил поведения в сознании ребенка, произвольного поведения, эмоциональное развитие (Л. А. Венгер, О. А. Карабанова). Большинство педагогов и психологов отмечают особую роль театрализованных игр как необыкновенно насыщенной в эмоциональном отношении деятельности, в которой дети допускают руководство взрослого, не замечая его, поскольку желание поиграть, поиграть в сказку огромно, доставляет радость и удивление – истоки творчества. Театрализованная деятельность является источником развития чувств, глубоких переживаний ребенка, приобщает его к духовным ценност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атрализованная деятельность – это самый распространённый вид детского творчества. Она близка и понятна ребёнку, потому что связана с игрой. Эта деятельность развивает личность ребёнка, прививает интерес к литературе, музыке, побуждает к созданию новых образов, к мышлению, совершенствует навык воплощаться в игр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атр радует детей, развлекает и развивает их. Именно поэтому театрализованную деятельность так любят дети, а педагоги всего мира широко используют её в решении многих задач, связанных с образованием, воспитанием и развитием ребё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этим, при работе с детьми дошкольного возраста нельзя недооценивать силу театрализованной деятельности. Данная деятельность занимает особое место среди разнообразных форм обучения, воспитания и всестороннего развития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ство – это радость, игра, слияние с природой. Театр – волшебный край, в котором ребенок радуется, играя, а в игре он познает мир. Если в дошкольном образовательном учреждении есть театр – значит, там сосредоточен феномен детства: радость, удивление, восторг, фантазия, творчество. Театр выступает своего рода маркером, критерием творческой деятельностной позиции педагогического коллектива и устойчивого развития детского са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ти раннего возраста любят заниматься, но произвольное внимание и память у них несовершенны. Ребенок с трудом сосредоточивается на том, что ему не интересно, что его не удивило, не принесло радости. Поэтому, планируя занятие с детьми, необходимо тщательно продумывать, чему учить малышей и как это лучше делать. Дети третьего года жизни склонны к подражанию (и воспитателю, и сверстникам, героям знакомых сказок, животным и т. д.). Театрализованная игра как нельзя лучше подходит для того, чтобы разносторонне развивать личность малыша. В такой игре дети знакомятся с чувствами, настроениями героев, осваивают способы эмоционального выражения, самореализуются, самовыражаются, знакомятся с окружающим миром через образы, краски, звуки, которые способствуют развитию психических процессов, качеств и свойств личности – воображения, самостоятельности, инициативности, эмоциональной отзывчивости, речевое развитие. Не секрет, что маленькие дети лучше воспринимают обращенную к ним речь,если она подкреплена наглядными предметами: картинками, игрушк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атрализованные игры также позволяют формировать опыт социаль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ов поведения благодаря тому, что каждое литературное произведение</w:t>
      </w:r>
    </w:p>
    <w:p>
      <w:pPr>
        <w:pStyle w:val="Normal"/>
        <w:spacing w:lineRule="auto" w:line="360" w:before="0" w:after="0"/>
        <w:jc w:val="both"/>
        <w:rPr/>
      </w:pPr>
      <w:r>
        <w:rPr>
          <w:rFonts w:cs="Times New Roman" w:ascii="Times New Roman" w:hAnsi="Times New Roman"/>
          <w:sz w:val="28"/>
          <w:szCs w:val="28"/>
        </w:rPr>
        <w:t>или сказка для детей раннего возраста всегда имеют нравственную направленность. Любимые герои становятся образцами для подражания 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ождествления. Именно способность ребенка к такой идентификации с полюбившимся образом оказывает позитивное влияние на форм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 личности. Кроме того, театрализованная деятельность позволяет ребенку решать многие проблемные ситуации опосредованно от лица ка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бо персонажа. Это помогает преодолевать робость, неуверенность в с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стенчив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ство детей раннего возраста с разными видами театров помогает детям расслабиться, снять напряжение, создает радостную атмосферу, воспитывает доброту. Рассказывая и показывая детям сказки, изменяя голос и интонацию в соответствии с героем, можно отметить, что малыши, играя с мелкими игрушками, могут разыгрывать хорошо знакомые им русские народные сказ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етей раннего возраста самым доступным видом театра является кукольный театр. Игра с куклами оказывает непрямое и незаметное всестороннее 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куклотерапии, т. 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етском саду используются разнообразные кукольные театры (бибабо, теневой, пальчиковый, настольный, а также обычные игрушки для инсценировки знакомых детям стихов и сказок ("Репка", "Теремок", "Колобок", "Курочка Ряба" и др.). Педагоги привлекают детей к участию в инсценировках, обсуждают с ними увиденное. Детям раннего возраста сложно произнести текст роли полностью, поэтому они проговаривают некоторые фразы, изображая жестами действия персонажей, выражая эмоциональные переживания. Например, при инсценировании сказки "Репка" малыши "тянут" репку, при разыгрывании сказки "Курочка Ряба" изображают плач деда и бабы, показывают, как мышка хвостиком махнула и пищат за неё. Малыши могут не только сами исполнять некоторые роли, но и действовать кукольными персонажами. В процессе таких игр-инсценировок, действуя вместе с взрослым и подражая ему, малыши учатся понимать и использовать язык мимики и жестов, совершенствуют свою речь, в которой важными составляющими являются эмоциональная окраска и интонация. Очень важно само желание ребёнка участвовать в игре-инсценировке, его эмоциональное состояние. Стремление детей показать, что испытывает персонаж, помогает им осваивать азбуку взаимоотношений. Сопереживание героям инсценировок развивает чувства ребёнка, представления о плохих и хороших человеческих качеств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тская театрализация является в своем роде видом и досуговой и образовательной деятельности, и потому может повысить уровень аспектов образовательной деятельности в области художественное творчество, удержать внимание детей раннего возраста на более долгое время, а также принести им удовольствие, сделать процесс обучения увлекатель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в заключении отметим, что театр – одно из ярких эмоциональных средств, формирующих вкус детей. Он воздействует на воображение ребенка различными средствами: словом, действием, изобразительным искусством, музыкой. Театр формирует у детей целеустремленность, собранность, взаимовыручку, взаимозаменяемость. 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 Можно утвержд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Это – конкретный, зримый результ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2:47:00Z</dcterms:created>
  <dc:creator>Admin</dc:creator>
  <dc:description/>
  <dc:language>en-US</dc:language>
  <cp:lastModifiedBy>Admin</cp:lastModifiedBy>
  <dcterms:modified xsi:type="dcterms:W3CDTF">2020-12-06T12:50:00Z</dcterms:modified>
  <cp:revision>3</cp:revision>
  <dc:subject/>
  <dc:title/>
</cp:coreProperties>
</file>