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хнология опытно - экспериментальной деятельности в ДОУ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мельченко Ирина Сергеевна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МБОУ д/с №50, «Жар-птица»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ая система образования в детском саду все больше стремится отходить от способа передачи детям знаний информационным методом (прямая передача от педагога — воспитаннику). Согласно ФГОС, педагогическая задача состоит в создании оптимальных условий, при которых каждый ребёнок мог раскрыть и совершенствовать способности в открытии особенностей и свойств объектов окружающей действительности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достоинство детского экспериментирования заключается в том, что оно дает детям самостоятельно получать реальные представления о различных сторонах изучаемого объекта, о его взаимоотношениях с другими объектами и со средой обитания. В процессе экспериментирования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 и экстраполяции. Необходимость делиться увиденным, формулировать обнаруженные закономерности и выводы стимулирует развитие речи. Дошкольникам присуще наглядно-действенное и наглядно-образное мышление, поэтому экспериментирование, как никакой другой вид деятельности соответствует этим возрастным особенностям. В дошкольном возрасте он является ведущим, а первые три года - практически единственным способом познания мира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считаем, что детское экспериментирование                            как специально организованная деятельность способствует становлению целостной картины мира ребенка дошкольного возраста и основ культурного познания им окружающего мира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ленная работа с детьми по формированию их познавательной сферы способствовала разработке и внедрению в образовательный процесс нашего ДОУ </w:t>
      </w:r>
      <w:r>
        <w:rPr>
          <w:rFonts w:cs="Times New Roman" w:ascii="Times New Roman" w:hAnsi="Times New Roman"/>
          <w:i/>
          <w:sz w:val="28"/>
          <w:szCs w:val="28"/>
        </w:rPr>
        <w:t>педагогической технологии</w:t>
      </w:r>
      <w:r>
        <w:rPr>
          <w:rFonts w:cs="Times New Roman" w:ascii="Times New Roman" w:hAnsi="Times New Roman"/>
          <w:sz w:val="28"/>
          <w:szCs w:val="28"/>
        </w:rPr>
        <w:t xml:space="preserve"> по детскому экспериментированию.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еоретико-методологической основой технологии 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ются труды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области психологии В.Н. Мясищева, С.Л. Рубинштейна,                                 А.И. Савенкова; В.С Юркевича.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области педагогики Г.И. Щукиной, А.И. Ивановой, Н.А. Коротковой Иванова, С.Н. Николаевой, Н.Р. Морозовой, Н.Н. Поддъякова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cs="Times New Roman"/>
          <w:b/>
          <w:bCs/>
          <w:i/>
          <w:iCs/>
          <w:color w:val="000000"/>
          <w:sz w:val="27"/>
          <w:szCs w:val="27"/>
          <w:lang w:eastAsia="ru-RU"/>
        </w:rPr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Расскажи - и я забуду,</w:t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Покажи – и я запомню,</w:t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Дай попробовать – и я пойму</w:t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итайская пословица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педагогической технологии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основ целостного мировидения детей, а также развитие познавательной активности и исследовательских навы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детского экспериментирования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Формирование представления о предметах, их свойствах и качествах </w:t>
      </w:r>
      <w:r>
        <w:rPr>
          <w:rFonts w:cs="Times New Roman" w:ascii="Times New Roman" w:hAnsi="Times New Roman"/>
          <w:sz w:val="28"/>
          <w:szCs w:val="28"/>
        </w:rPr>
        <w:t xml:space="preserve">(свет, температура воздуха и её изменчивость; вода-переход в различные состояния: жидкое, твердое, газообразное их отличие друг от друга; воздух — его давление и сила; почва — состав, влажность, сухость, твердость, мягкость, сыпучесть, вязкость, плавучесть, растворимость), </w:t>
      </w:r>
      <w:r>
        <w:rPr>
          <w:rFonts w:cs="Times New Roman" w:ascii="Times New Roman" w:hAnsi="Times New Roman"/>
          <w:iCs/>
          <w:sz w:val="28"/>
          <w:szCs w:val="28"/>
        </w:rPr>
        <w:t xml:space="preserve">и явлениях </w:t>
      </w:r>
      <w:r>
        <w:rPr>
          <w:rFonts w:cs="Times New Roman" w:ascii="Times New Roman" w:hAnsi="Times New Roman"/>
          <w:sz w:val="28"/>
          <w:szCs w:val="28"/>
        </w:rPr>
        <w:t>(отражение, преломление света, магнитное притяжение)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ширять представление об использовании человеком факторов природной среды: солнце, земля, воздух, вода, растения и животные - для удовлетворения своих потребностей, о значимости воды и воздуха в жизни челове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Формирование опыта применения правил техники безопасности                            при проведении физических эксперимент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Развивать у детей умение наблюдать, сравнивать, анализировать, описывать, строить предположения и предполагать способы их проверки, устанавливать причинно-следственные связи между предметами и явлениями, умения делать выводы, открыти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 Развитие мелкой моторики и координации движений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Развитие визуального, слухового, сенсорного восприятия;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 Развитие внимания и памяти, речевых способностей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Создание положительной мотивации к самостоятельному экспериментированию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Создание дружеской атмосферы в группе во время проведения исследований, воспитание умения работать в коллективе, чувства взаимопомощи;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0.  Воспитание самостоятельности и аккуратности в процессе поведения опытов и приобретении знаний.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ование основ целостного мировидения детей, развитие познавательной активности в процессе детского экспериментирования основывается 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и последовательного системного подхода в процессе формирования у детей основ целостного мировидения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м сотрудничестве педагога и ребенка, построенном на проявлении оптимизма, веры в силы воспитанника и его поддержке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и предметно-развивающей среды, соответствующей возрасту и запросам ребенка.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й результат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явление познавательного интереса к занятиям, улучшение речевого развития. навыков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формированность эмоционально-ценностного отношения                                   к окружающему миру, основ диалектического мышления, коммуникативных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глубление знаний, умений, навыков, предусмотренных программой воспитания и обучения в детском саду «От рождения до школы»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воение основ целостного видения окружающего мира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планировании работы по организации детского экспериментирования, учитывается то, что в процессе экспериментальной деятельности ребенок должен приобретать опыт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ческий: учиться управлять своим телом и определенными органами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родоведческий: знакомиться с реальным окружающим миром,                  со свойствами объектов и причинно-следственными связями, действующими в мире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циальный: практиковаться во взаимодействии как с группой детей, так и индивидуальной работе (сверстника и взрослого)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навательный: тренировать мыслительные процессы, осваивать разнообразные мыслительные операции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нгвистический: заниматься словотворчеством, обсуждать итоги эксперимента, играть в словесные игры, то есть экспериментировать                                 со словом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левой: запоминать, как он сам может влиять на других людей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чностный: узнавать свои личностные возможност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веденческий: моделировать свое поведение в различных ситуациях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нятия организуются на принципах: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стно-ориентированного взаимодействия и творческого сотрудничества детей и педагог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и предлагаемого материал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и и постепенности предлагаемого детям материал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иативности и проблемности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я с семьей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ринципы организации детского экспериментирования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теории с практикой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й характер воспитания и обучения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изация и гуманизация образования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осообразность - акцент на психолого-возрастные особенности дошкольников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остность и системность обучающего процесс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трех факторов: детский сад, семья, общество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пешность технологии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по этой технологии может каждый, так как это интересно                          и детям, и взрослым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-исследователь с рождения, но осознанно что-то делает с 5лет,          а готовить ребенка к этой деятельности можно с раннего возраста. Способность к интеллектуальным усилиям, исследовательские умения, логика и смекалка сами по себе не окрепнут. Тут могут помочь и родители и педагоги.</w:t>
      </w:r>
    </w:p>
    <w:p>
      <w:pPr>
        <w:pStyle w:val="Style16"/>
        <w:kinsoku w:val="false"/>
        <w:overflowPunct w:val="false"/>
        <w:spacing w:lineRule="auto" w:line="276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ды работы: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а уровня развития познавательной активности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ерспективного плана и картотеки по экспериментальной деятельности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ерии экспериментов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организационно-педагогических условий для детского экспериментирования в групповом помещении и дома; 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овместных с детьми опытов и исследовани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вристических бесед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нформации об изучаемом объекте с помощью различных методов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я познавательных задач и проблемных ситуаций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родителями: консультации по экспериментальной деятельности детей; параллельного взаимодействия в сферах: воспитатель — родитель; воспитатель — ребенок — родитель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 работы:</w:t>
      </w:r>
      <w:r>
        <w:rPr>
          <w:rFonts w:cs="Times New Roman" w:ascii="Times New Roman" w:hAnsi="Times New Roman"/>
          <w:sz w:val="28"/>
          <w:szCs w:val="28"/>
        </w:rPr>
        <w:t xml:space="preserve"> занятия со всеми детьми, с подгруппой, индивидуально. Проводится в виде игры, как организованная образовательная деятельность                и во время прогулки под наблюдением воспитателя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ясь с дошкольниками экспериментированием, не стоит забывать               о том, что главным является не приобретение ребенком зазубренных знаний,      а формирование у него бережного, эмоционального отношения                                              к окружающему миру и навыков экологически грамотного поведения.                        Не нужно стремиться к тому, чтобы дети запоминали как можно больше разных названий. Можно всегда обойтись и без употреблений сложных и                   не понятных для ребенка терминов. Гораздо важнее воспитать у ребят познавательный интерес к объектам природы, желание и умение наблюдать, экспериментировать, понимать, что в окружающем мире все взаимосвязано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зультаты технологии</w:t>
      </w:r>
      <w:r>
        <w:rPr>
          <w:rFonts w:cs="Times New Roman" w:ascii="Times New Roman" w:hAnsi="Times New Roman"/>
          <w:sz w:val="28"/>
          <w:szCs w:val="28"/>
        </w:rPr>
        <w:t>: обобщая материал по экспериментированию                      с дошкольниками, можно сделать вывод, что экспериментирование –                            это эффективный способ обучения детей исследовательской деятельности                во всех его формах и видах и является методом повышения самостоятельности ребенка. Дает предпосылки к деятельному развитию познавательного интереса, к целенаправленному восприятию окружающего мира и является ведущим видом деятельности в обучении. Экспериментальная работа вызывает у детей интерес к исследованию природы, развивает мыслительные операции (анализ, синтез, классификацию, обобщение), стимулирует познавательную активность и любознательность ребенка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и условия экспериментальной деятельности дошкольников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детском саду в каждой группе оборудованы зоны                                        для проведения экспериментов. Экспериментальная зона создается                            для развития у детей познавательного интереса, повышение интереса                              к исследовательской деятельности и способствует формированию основ научного мировоззрения. Мини лаборатория – это база для специфической игровой деятельности ребенка. Работа с детьми начинается со знакомства                       с оборудованием и их назначением, правилами поведения.                            Экспериментальная зоне предполагает превращение детей в «ученых», которые проводят опыты, эксперименты, наблюдения по разной тематике. «Расскажи - и я забуду, покажи - и я запомню, дай попробовать - и я пойму». Данная китайская мудрость является основополагающей в работе с детьми. Эксперименты предоставляют ребенку возможность самому найти ответы на вопросы «как?» и «почему?». Овладение дошкольниками разными способами познания способствует развитию активной, самостоятельной, творческой личности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Особенности руководства экспериментальной деятельностью дошкольника. </w:t>
      </w:r>
      <w:r>
        <w:rPr>
          <w:sz w:val="28"/>
          <w:szCs w:val="28"/>
        </w:rPr>
        <w:t>Роль педагога в экспериментировании является ведущей                           в любом возрасте. Педагог непосредственно участвует в эксперименте таким образом, чтобы быть для детей равноправным партнером, руководить экспериментом так, чтобы у детей сохранялось чувство самостоятельности открыт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дготовка к проведению экспериментов начинается с определения педагогом текущих дидактических задач. Затем выбирается объект, соответствующий требованиям. </w:t>
      </w:r>
    </w:p>
    <w:p>
      <w:pPr>
        <w:pStyle w:val="TextBody"/>
        <w:spacing w:lineRule="auto" w:line="276"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 знакомится с ним заранее –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рактике, и по литературе. Одновременно он осваивает технику экспериментирования, если та ему незнакома.</w:t>
      </w:r>
    </w:p>
    <w:p>
      <w:pPr>
        <w:pStyle w:val="TextBody"/>
        <w:spacing w:lineRule="auto" w:line="276"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процессе экспериментирования нет строгой регламентации времени    и возможно варьирование заранее намеченного плана, так как непредсказуемы предложения и предложения детей. Продолжительность эксперимента определяется и особенностями изучаемого явления, и наличием свободного времени, и состоянием детей, их отношением к данному виду деятельности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редлагая детям поставить опыт, воспитатель сообщает им цель                         или задачу, которая должна быть решена, дает время на обдумывание и затем привлекает детей к обсуждению методики и хода эксперимента. Нежелательно заранее предсказывать конечный результат: у детей теряется ценное ощущение первооткрывателей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Во время работы не следует требовать от детей идеальной тишины: работая с увлечением, они должны быть раскрепощены. Воспитатель постоянно должен стимулировать детское любопытство, быть готовым                         к вопросам детей, не сообщать знания в готовом виде, а помочь в ответ                         на вопрос ребенка получить их самостоятельно, поставив небольшой опыт. Желательно проверить все предложения детей, позволить им на практике убедиться в верности или неверности своих предположений (безусловно, если при этом никому не будет нанесен вред – ни объекту наблюдений, ни ребенку)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воспитатель поощряет детей, ищущих собственные способы решения задачи, варьирующих ход эксперимента                                                      и экспериментальные действия. В то же время он не выпускает из поля зрения тех, кто работает медленно, по какой-то причине отстает и теряет основную мысль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Заключительным этапом эксперимента является подведение итогов             и формулирование выводов. При формулировании выводов необходимо стимулировать развитие речи детей путем постановки неповторяющихся                           по содержанию вопросов, требующих от детей развернутого ответа.                       При анализе и фиксировании полученных результатов необходимо помнить,                   что непредусмотренный результат не является неправильным.                                После эксперимента дети должны самостоятельно привести в порядок рабочее место – почистить и спрятать оборудование, протереть столы, убрать мусор и вымыть руки с мылом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правильной организации работы у старших дошкольников формируется устойчивая привычка задавать вопросы и пытаться самостоятельно искать на них ответы. Теперь инициатива по проведению экспериментов переходит в руки детей</w:t>
      </w:r>
      <w:r>
        <w:rPr>
          <w:sz w:val="28"/>
          <w:szCs w:val="28"/>
          <w:lang w:val="ru-RU"/>
        </w:rPr>
        <w:t xml:space="preserve">, сопровождаясь </w:t>
      </w:r>
      <w:r>
        <w:rPr>
          <w:sz w:val="28"/>
          <w:szCs w:val="28"/>
        </w:rPr>
        <w:t xml:space="preserve">просьбами к воспитателю : «Давайте сделаем так…», «Давайте посмотрим, что будет, если…»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спитател</w:t>
      </w:r>
      <w:r>
        <w:rPr>
          <w:sz w:val="28"/>
          <w:szCs w:val="28"/>
          <w:lang w:val="ru-RU"/>
        </w:rPr>
        <w:t>ь выступает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умного друга и советчика. Он не навязывает своих советов и рекомендаций, а ждет, когда ребенок, испробовав разные варианты, сам обратится за помощью. </w:t>
      </w:r>
      <w:r>
        <w:rPr>
          <w:sz w:val="28"/>
          <w:szCs w:val="28"/>
          <w:lang w:val="ru-RU"/>
        </w:rPr>
        <w:t>Отв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тоит построить так, чтобы </w:t>
      </w:r>
      <w:r>
        <w:rPr>
          <w:sz w:val="28"/>
          <w:szCs w:val="28"/>
        </w:rPr>
        <w:t>постарат</w:t>
      </w:r>
      <w:r>
        <w:rPr>
          <w:sz w:val="28"/>
          <w:szCs w:val="28"/>
          <w:lang w:val="ru-RU"/>
        </w:rPr>
        <w:t>ься</w:t>
      </w:r>
      <w:r>
        <w:rPr>
          <w:sz w:val="28"/>
          <w:szCs w:val="28"/>
        </w:rPr>
        <w:t xml:space="preserve"> разбудить самостоятельную мысль детей, с помощью наводящих вопросов направить рассуждения в нужное русло. 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Однако такой стиль поведения будет эффективным лишь в том случае,                          если у детей уже выработан вкус к экспериментированию и сформирована культура работы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группе проведение экспериментов должна стать нормой жизни. Их надо рассматривать не как самоцель и не как развлечение, а как наиболее успешный путь ознакомления детей с окружающим миром               и наиболее эффективный способ развития мыслительных процессов. Эксперименты позволяют объединить все виды деятельности и все стороны воспитания. Инициатива по их проведению распределяется равномерно между воспитателем и детьми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да необходимо помнить о соблюдении правил безопасности. Например, все незнакомые сложные процедуры осваиваются в определенной последовательности: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казывает педагог;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вторяет или показывает кто-нибудь из детей, причем тот, который заведомо совершит его неверно, что даст возможность сконцентрировать внимание на типичной ошибке;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огда ошибку сознательно совершает сам педагог: с помощью такого методического приема он дает возможность детям сконцентрировать внимание на ошибке, вероятность совершения которой велика;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вторяет ребенок, который не допустит ошибки;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осуществляют все вместе в медленном темпе, чтобы педагог имел возможность проконтролировать работу каждого ребенка;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- действие стало знакомым, и дети совершают его в обычном темпе.                  При работе с живым объектом ведущим принципом работы является принцип: «Не навреди». При выборе объекта надо учитывать его максимальное соответствие целям и задачам, решаемым в ходе эксперимента, отдавая предпочтение тому, у кого данный признак выражен ярче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то дает экспериментальная деятельность? </w:t>
      </w:r>
      <w:r>
        <w:rPr>
          <w:sz w:val="28"/>
          <w:szCs w:val="28"/>
        </w:rPr>
        <w:t>Ребенок, почувствовавший себя исследователем, овладевший искусством эксперимента, побеждает нерешительность и неуверенность в себе. У него просыпаются инициатива, способность преодолевать трудности, переживать неудачи и достигать успеха, умение оценивать и восхищаться достижением товарища и готовность прийти ему на помощь. Опыт собственных открытий - одна из лучших школ характера. Главное, создать воображение ребенка целостные живые образы разных уголков Земли и окружающего мира. В ходе работы в специально подготовленной среде, дети проявляют активный интерес к предметам и явлениям, лежащим за пределами конкретной ситуации; задают вопросы: «Почему?», «Зачем?», «Как?»; стремятся объяснить факты, связи, использу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ечи обороты «потому что…»; проявляют интерес к познавательной литературе; умеют выражать свои мысли, формулировать пред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 окружающем мире, событиях; пробуют самостоятельно составлять схемы и зарисовывать опыты; применяют свои знания в жизни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i/>
          <w:sz w:val="28"/>
          <w:szCs w:val="28"/>
        </w:rPr>
        <w:t xml:space="preserve">Оснащение детской лаборатории: </w:t>
      </w:r>
      <w:r>
        <w:rPr>
          <w:sz w:val="28"/>
          <w:szCs w:val="28"/>
        </w:rPr>
        <w:t>приборы – помощники: микроскоп, увеличительные стекла, чашечные весы, песочные часы, компасы и магниты; прозрачные и не прозрачные сосуды разной конфигурации и разного объема: пластиковые бутылки, стаканы, ведерки, воронки; природные материалы: камешки разного цвета и формы, минералы, глина, земля, крупный и мелкий песок (разный по цвету), птичьи перышки, ракушки, шишки, скорлупа орехов, кусочки коры деревьев, сухие листья, веточки, пух, мох, семена фруктов и овощей, шерсть; бросовый материал: кусочки кожи, меха, лоскутки ткани, пробки, поволока, деревянные, пластмасса, металлические предметы и деревянные катушки; разные виды бумаг: обычная, альбомная, тетрадная, калька, наждачная; красители: ягодный сироп, акварельные краски; медицинские материалы: пипетки, колбы, пробирки, мензурки, вата, воронки, мерные ложечки; прочие материалы: зеркала, воздушные шары, деревянные зубочистки, мука, соль, цветные и прозрачные стекла, формочки, стейки, нитк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оложительной мотивации деятельности дошкольников используются различные стимулы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(новизна, необычность объекта)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йна, сюрприз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 помощи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знавательный мотив (почему так)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итуация выбора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ИСОК ИСПОЛЬЗОВАННОЙ ЛИТЕРАТУРЫ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. Иванова А.И. Методика организации экологических наблюдений и экспериментов в детском саду. М., 2004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. Иванова А.И. Живая экология. М.,2006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3. Короткова Н.А. Познавательно-исследовательская деятельность старших дошкольников //Ребенок в детском саду. 2003.№3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4. Короткова Н.А. Образовательный процесс в группах детей старшего дошкльного возраста. - ЛИНКА-ПРЕСС, 2007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5. Морозова Н.Г. Учителю о Познавательном интересе. М.: Значение, серия Педагогика и психология»,1979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6. Николаева С.Н. Теория и методика экологического образования детей. М., 2002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7. Николаева С.Н. Методика экологического воспитания в детском саду. М.,2002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8. Программа воспитания и обучения детей в детском саду «От рождения до школы» / Отв.ред. Н.Е. Веракса. М., 2007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9. Поддъяков Н.Н. Особенности психического развития детей дошкольного возраста. - М., 1996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0. Рубинштейн С. Л. Вопросы общей психологии. - М., 1985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1. Чехонина О. Экспериментирование как основной вид поисковой деятельности // Дошкольное воспитание, 2007. №6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2. Щукина Г.И. Проблема познавательного интереса в педагогике. М..1971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3. Щукина Г.И. Актуальные вопросы формирования интереса в обучении. М.,1975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jc w:val="left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49:00Z</dcterms:created>
  <dc:creator>мВидео</dc:creator>
  <dc:description/>
  <cp:keywords/>
  <dc:language>en-US</dc:language>
  <cp:lastModifiedBy>Пользователь</cp:lastModifiedBy>
  <dcterms:modified xsi:type="dcterms:W3CDTF">2020-12-06T17:38:00Z</dcterms:modified>
  <cp:revision>7</cp:revision>
  <dc:subject/>
  <dc:title/>
</cp:coreProperties>
</file>