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СТ № 1. Вариант 1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лив на 3 меньше, чем груш. Груш 7. Сколько слив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10 слив;</w:t>
        <w:tab/>
        <w:t xml:space="preserve">   2) 4 сливы;</w:t>
        <w:tab/>
        <w:t xml:space="preserve">     3) 3 сливы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парке растут 12 берёз и 8 рябин. На сколько берёз больше, чем рябин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 на 20;         2) на 6;             3) на 4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одном ящике 7 кг печенья, а в другом на 3 кг меньше. Сколько кг печенья в двух ящиках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4 кг;</w:t>
        <w:tab/>
        <w:tab/>
        <w:t>2) 10 кг;</w:t>
        <w:tab/>
        <w:tab/>
        <w:t>3) 11 кг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меньшаемое 16, вычитаемое 8. Чему равна разность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8;</w:t>
        <w:tab/>
        <w:tab/>
        <w:tab/>
        <w:t>2) 9;</w:t>
        <w:tab/>
        <w:tab/>
        <w:tab/>
        <w:t>3) 7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рвое слагаемое 6, сумма 15. Чему равно второе слагаемо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5;</w:t>
        <w:tab/>
        <w:tab/>
        <w:tab/>
        <w:t>2) 9;</w:t>
        <w:tab/>
        <w:tab/>
        <w:tab/>
        <w:t>3) 21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умма каких  двух чисел равна 14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4 и 8;</w:t>
        <w:tab/>
        <w:tab/>
        <w:t>2) 7 и 6;</w:t>
        <w:tab/>
        <w:tab/>
        <w:t>3) 9 и 5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ата_______ Фамилия____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СТ № 1. Вариант 2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ампочек на 4 больше, чем фонариков. Фонариков 6. Сколько лампочек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1) 10;</w:t>
        <w:tab/>
        <w:tab/>
        <w:t>2) 14;</w:t>
        <w:tab/>
        <w:tab/>
        <w:t>3) 2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36"/>
          <w:szCs w:val="36"/>
        </w:rPr>
        <w:t>В пакете 7  шоколадных конфет и  15 ирисок. На сколько больше ирисок, чем шоколадных конфет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1) на 5;</w:t>
        <w:tab/>
        <w:tab/>
        <w:t>2) на 8;</w:t>
        <w:tab/>
        <w:tab/>
        <w:t>3) на 10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ама купила 6 кг яблок, а груш на 3 кг меньше. Сколько всего кг овощей купила мама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1) 3 кг; </w:t>
        <w:tab/>
        <w:tab/>
        <w:t xml:space="preserve">2) 9 кг; </w:t>
        <w:tab/>
        <w:tab/>
        <w:t>3) 12 кг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меньшаемое 15, вычитаемое 9. Чему равна разность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1) 4;</w:t>
        <w:tab/>
        <w:tab/>
        <w:tab/>
        <w:t>2) 6;</w:t>
        <w:tab/>
        <w:tab/>
        <w:tab/>
        <w:t>3) 7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торое слагаемое 7, сумма 12. Чему равно первое слагаемо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1) 4;</w:t>
        <w:tab/>
        <w:tab/>
        <w:tab/>
        <w:t>2) 5;</w:t>
        <w:tab/>
        <w:tab/>
        <w:tab/>
        <w:t>3) 19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зность каких двух чисел равна 8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1) 18 и 9;</w:t>
        <w:tab/>
        <w:tab/>
        <w:t>2) 12 и 7;</w:t>
        <w:tab/>
        <w:tab/>
        <w:t>3) 11 и 3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Дата______ Фамилия_______________</w:t>
      </w:r>
    </w:p>
    <w:sectPr>
      <w:type w:val="nextPage"/>
      <w:pgSz w:orient="landscape" w:w="16838" w:h="11906"/>
      <w:pgMar w:left="709" w:right="678" w:gutter="0" w:header="0" w:top="379" w:footer="0" w:bottom="240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6:04:00Z</dcterms:created>
  <dc:creator/>
  <dc:description/>
  <cp:keywords/>
  <dc:language>en-US</dc:language>
  <cp:lastModifiedBy>User</cp:lastModifiedBy>
  <cp:lastPrinted>2015-05-05T19:14:00Z</cp:lastPrinted>
  <dcterms:modified xsi:type="dcterms:W3CDTF">2015-05-05T15:20:00Z</dcterms:modified>
  <cp:revision>2</cp:revision>
  <dc:subject/>
  <dc:title/>
</cp:coreProperties>
</file>