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дночлены   7 класс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Приведите одночлен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4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cs="Times New Roman" w:ascii="Times New Roman" w:hAnsi="Times New Roman"/>
          <w:sz w:val="24"/>
          <w:szCs w:val="24"/>
        </w:rPr>
        <w:t xml:space="preserve"> к стандартному вид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,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2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,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3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4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Выполните умножение  одночленов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,1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,3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2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3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,3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4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,3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Выполните возведение одночлена в степень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2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3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4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Представьте выражение в виде одночлена стандартного вид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2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3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4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Упростите выражени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3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4"/>
          <w:szCs w:val="24"/>
        </w:rPr>
        <w:t xml:space="preserve"> Ответ: ______________________________________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Найдите значение выражения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, есл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4"/>
          <w:szCs w:val="24"/>
        </w:rPr>
        <w:t>Ответ: __________________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дночлены   7 класс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Приведите одночлен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 к стандартному вид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2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,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3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,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4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,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Выполните умножение  одночленов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2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3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,1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4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,1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Выполните возведение одночлена в степень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2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3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4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Представьте выражение в виде одночлена стандартного вид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2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8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3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4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8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Упростите выражени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4"/>
          <w:szCs w:val="24"/>
        </w:rPr>
        <w:t xml:space="preserve"> Ответ: ______________________________________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Найдите значение выражения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, есл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4"/>
          <w:szCs w:val="24"/>
        </w:rPr>
        <w:t>Ответ: __________________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дночлены   7 класс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Приведите одночлен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4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cs="Times New Roman" w:ascii="Times New Roman" w:hAnsi="Times New Roman"/>
          <w:sz w:val="24"/>
          <w:szCs w:val="24"/>
        </w:rPr>
        <w:t xml:space="preserve"> к стандартному вид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,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2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,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3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4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Выполните умножение  одночленов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,1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,3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2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3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,3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4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,3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Выполните возведение одночлена в степень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2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3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4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Представьте выражение в виде одночлена стандартного вид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2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3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4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Упростите выражени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3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4"/>
          <w:szCs w:val="24"/>
        </w:rPr>
        <w:t xml:space="preserve"> Ответ: ______________________________________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Найдите значение выражения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, есл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4"/>
          <w:szCs w:val="24"/>
        </w:rPr>
        <w:t>Ответ: __________________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дночлены   7 класс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Приведите одночлен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 к стандартному вид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2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,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3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,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4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,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Выполните умножение  одночленов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2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3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,1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4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,1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Выполните возведение одночлена в степень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2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3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4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Представьте выражение в виде одночлена стандартного вид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2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8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3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4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8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Упростите выражени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4"/>
          <w:szCs w:val="24"/>
        </w:rPr>
        <w:t xml:space="preserve"> Ответ: ______________________________________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Найдите значение выражения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, есл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4"/>
          <w:szCs w:val="24"/>
        </w:rPr>
        <w:t>Ответ: __________________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дночлены   7 класс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Приведите одночлен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4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cs="Times New Roman" w:ascii="Times New Roman" w:hAnsi="Times New Roman"/>
          <w:sz w:val="24"/>
          <w:szCs w:val="24"/>
        </w:rPr>
        <w:t xml:space="preserve"> к стандартному вид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,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2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,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3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4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Выполните умножение  одночленов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,1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,3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2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3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,3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4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,3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Выполните возведение одночлена в степень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2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3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4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Представьте выражение в виде одночлена стандартного вид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2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3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4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Упростите выражени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3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4"/>
          <w:szCs w:val="24"/>
        </w:rPr>
        <w:t xml:space="preserve"> Ответ: ______________________________________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Найдите значение выражения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, есл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4"/>
          <w:szCs w:val="24"/>
        </w:rPr>
        <w:t>Ответ: __________________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дночлены   7 класс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Приведите одночлен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 к стандартному вид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2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,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3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,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4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,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Выполните умножение  одночленов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2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3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,1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4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,1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Выполните возведение одночлена в степень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2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3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4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Представьте выражение в виде одночлена стандартного вид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2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8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3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4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8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Упростите выражени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4"/>
          <w:szCs w:val="24"/>
        </w:rPr>
        <w:t xml:space="preserve"> Ответ: ______________________________________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Найдите значение выражения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, есл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4"/>
          <w:szCs w:val="24"/>
        </w:rPr>
        <w:t>Ответ: __________________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1:53:00Z</dcterms:created>
  <dc:creator>User</dc:creator>
  <dc:description/>
  <dc:language>en-US</dc:language>
  <cp:lastModifiedBy>User</cp:lastModifiedBy>
  <dcterms:modified xsi:type="dcterms:W3CDTF">2010-12-17T12:18:00Z</dcterms:modified>
  <cp:revision>1</cp:revision>
  <dc:subject/>
  <dc:title/>
</cp:coreProperties>
</file>