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теме «Пропорц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Какие из чисел являются  средними членами пропор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3 и 7                2)5 и 8                3)5 и 7            4)3 и 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Какие из пропорций верн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Б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6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В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только А         2)только В            3)А и Б                4)Б и 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Найдите неизвестный член пропор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2)5  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Металлический брусок объемом 2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меет массу  12г. Какую массу имеет брусок из этого же металла объемом 3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2г           2)18г        3)2г           4)16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При каком значен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на пропор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/>
        </w:rPr>
        <w:t xml:space="preserve">      2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/>
        </w:rPr>
        <w:t xml:space="preserve">      3)22      4)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Каким будет расстояние между двумя пунктами на карте масштаба 1: 200000, если расстояние на местности между ними 10 км? (Ответ дайте в сантиметр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теме «Пропорц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Какие из чисел являются  средними членами пропор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3 и 7                2)5 и 2                3)5 и 7            4)3 и 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Какие из пропорций верн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Б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В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только А         2)только Б            3)А и В                4)А и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Найдите неизвестный член пропор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7       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В 3одинаковых банках 12 кг варенья. Сколько варенья в 8 таких же банках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2 кг    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кг       3)24 кг           4)32 к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При каком значен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на пропор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2)11        3)3           4)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Найдите расстояние на местности между двумя пунктами, если на карте масштаба 1 : 25000 это расстояние равно 4 см. (Ответ дайте в километр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6:20:00Z</dcterms:created>
  <dc:creator>User</dc:creator>
  <dc:description/>
  <dc:language>en-US</dc:language>
  <cp:lastModifiedBy>User</cp:lastModifiedBy>
  <dcterms:modified xsi:type="dcterms:W3CDTF">2020-12-05T07:00:00Z</dcterms:modified>
  <cp:revision>2</cp:revision>
  <dc:subject/>
  <dc:title/>
</cp:coreProperties>
</file>