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Степень и ее свойства»   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произвед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в виде степ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произведения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числ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)464           2)482          3)  518        4) - 10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83           2)33          3)  -16        4) – 17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степени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Степень и ее свойства»   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произвед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в виде степ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произведения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числ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43           2)107          3)  -43        4) - 1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)-1           2)-19          3)  -31        4) 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степени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Степень и ее свойства»   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произвед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в виде степ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произведения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числ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464           2)482          3)  518        4) - 10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83           2)33          3)  -16        4) – 17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степени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Степень и ее свойства»   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произвед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в виде степ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произведения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числ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43           2)107          3)  -43        4) - 1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)-1           2)-19          3)  -31        4) 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степени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Степень и ее свойства»   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произвед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в виде степ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произведения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числ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464           2)482          3)  518        4) - 10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83           2)33          3)  -16        4) – 17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степени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Степень и ее свойства»   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произвед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в виде степ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произведения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числ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43           2)107          3)  -43        4) - 1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)-1           2)-19          3)  -31        4) 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степени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3:42:00Z</dcterms:created>
  <dc:creator>User</dc:creator>
  <dc:description/>
  <dc:language>en-US</dc:language>
  <cp:lastModifiedBy>User</cp:lastModifiedBy>
  <dcterms:modified xsi:type="dcterms:W3CDTF">2010-12-12T14:01:00Z</dcterms:modified>
  <cp:revision>1</cp:revision>
  <dc:subject/>
  <dc:title/>
</cp:coreProperties>
</file>