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Вынесение множителя из-под знака корня. Внесение множителя под знак корня»   8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Вынесите множитель из под знака корн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После вынесения множителя из-под знака корня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имеет вид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Учитывая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вынесите множитель из-под знака  корня в выраже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Внесите множитель под знак корня в выраже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Сравните значения выражений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4)нельзя срав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ыражение в виде произвед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Внесите множитель под знак корн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 Ответ: 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Вынесение множителя из-под знака корня. Внесение множителя под знак корня»   8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Вынесите множитель из под знака корн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После вынесения множителя из-под знака корня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имеет вид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Учитывая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вынесите множитель из-под знака  корня в выраже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Внесите множитель под знак корня в выраже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Сравните значения выражений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>4)нельзя срав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Представьте выражение в виде произвед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Внесите множитель под знак корн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 Ответ: 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6:00Z</dcterms:created>
  <dc:creator>User</dc:creator>
  <dc:description/>
  <dc:language>en-US</dc:language>
  <cp:lastModifiedBy>User</cp:lastModifiedBy>
  <dcterms:modified xsi:type="dcterms:W3CDTF">2010-12-10T11:51:00Z</dcterms:modified>
  <cp:revision>3</cp:revision>
  <dc:subject/>
  <dc:title/>
</cp:coreProperties>
</file>