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 xml:space="preserve">                                              </w:t>
      </w:r>
      <w:r>
        <w:rPr>
          <w:rStyle w:val="StrongEmphasis"/>
          <w:b w:val="false"/>
          <w:bCs w:val="false"/>
          <w:sz w:val="24"/>
          <w:szCs w:val="24"/>
        </w:rPr>
        <w:t>"Вода в жизни человека"</w:t>
      </w:r>
    </w:p>
    <w:p>
      <w:pPr>
        <w:pStyle w:val="Heading6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Конспект  открытого занятия</w:t>
      </w:r>
      <w:r>
        <w:rPr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</w:rPr>
        <w:t>по ознакомлению с окружающим и развитию речи в</w:t>
      </w:r>
      <w:r>
        <w:rPr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</w:rPr>
        <w:t>старшей группе.</w:t>
      </w:r>
    </w:p>
    <w:p>
      <w:pPr>
        <w:pStyle w:val="Style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2"/>
        </w:numPr>
        <w:spacing w:before="0" w:after="0"/>
        <w:ind w:left="450" w:right="105" w:hanging="360"/>
        <w:rPr>
          <w:color w:val="666666"/>
        </w:rPr>
      </w:pPr>
      <w:r>
        <w:rPr>
          <w:color w:val="666666"/>
        </w:rPr>
        <w:t xml:space="preserve">Совершенствовать знания детей о значении воды в жизни человека: вода источник жизни, необходима для поддержания жизни и обеспечения здоровья человека; о свойствах воды: прозрачная, без цвета и запаха, растворитель, имеет три агрегатных состояния - твердая (снег, лед), жидкая, газообразная - пар. </w:t>
      </w:r>
    </w:p>
    <w:p>
      <w:pPr>
        <w:pStyle w:val="Normal"/>
        <w:numPr>
          <w:ilvl w:val="0"/>
          <w:numId w:val="2"/>
        </w:numPr>
        <w:spacing w:before="0" w:after="0"/>
        <w:ind w:left="450" w:right="105" w:hanging="360"/>
        <w:rPr>
          <w:color w:val="666666"/>
        </w:rPr>
      </w:pPr>
      <w:r>
        <w:rPr>
          <w:color w:val="666666"/>
        </w:rPr>
        <w:t xml:space="preserve">Объяснить детям, почему вода иногда нуждается в очистке, дать элементарные представления о процессе фильтрации. </w:t>
      </w:r>
    </w:p>
    <w:p>
      <w:pPr>
        <w:pStyle w:val="Normal"/>
        <w:numPr>
          <w:ilvl w:val="0"/>
          <w:numId w:val="2"/>
        </w:numPr>
        <w:spacing w:before="0" w:after="0"/>
        <w:ind w:left="450" w:right="105" w:hanging="360"/>
        <w:rPr>
          <w:color w:val="666666"/>
        </w:rPr>
      </w:pPr>
      <w:r>
        <w:rPr>
          <w:color w:val="666666"/>
        </w:rPr>
        <w:t> </w:t>
      </w:r>
      <w:r>
        <w:rPr>
          <w:color w:val="666666"/>
        </w:rPr>
        <w:t xml:space="preserve">Развивать у детей фонематический слух: умение слышать и определять звук в слове. </w:t>
      </w:r>
    </w:p>
    <w:p>
      <w:pPr>
        <w:pStyle w:val="Normal"/>
        <w:numPr>
          <w:ilvl w:val="0"/>
          <w:numId w:val="2"/>
        </w:numPr>
        <w:spacing w:before="0" w:after="280"/>
        <w:ind w:left="450" w:right="105" w:hanging="360"/>
        <w:rPr>
          <w:color w:val="666666"/>
        </w:rPr>
      </w:pPr>
      <w:r>
        <w:rPr>
          <w:color w:val="666666"/>
        </w:rPr>
        <w:t xml:space="preserve">Воспитывать социальные навыки: умение работать в группе, договариваться, учитывать мнение партнера, доказывать свою правоту. </w:t>
      </w:r>
    </w:p>
    <w:p>
      <w:pPr>
        <w:pStyle w:val="Style13"/>
        <w:jc w:val="left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Активизация и обогащение словаря</w:t>
      </w:r>
      <w:r>
        <w:rPr>
          <w:rFonts w:cs="Times New Roman" w:ascii="Times New Roman" w:hAnsi="Times New Roman"/>
          <w:sz w:val="24"/>
          <w:szCs w:val="24"/>
        </w:rPr>
        <w:t xml:space="preserve"> детей существительными, прилагательными и глаголами по теме занятия.</w:t>
      </w:r>
    </w:p>
    <w:p>
      <w:pPr>
        <w:pStyle w:val="Style13"/>
        <w:jc w:val="left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Материал для занятия:</w:t>
      </w:r>
      <w:r>
        <w:rPr>
          <w:rFonts w:cs="Times New Roman" w:ascii="Times New Roman" w:hAnsi="Times New Roman"/>
          <w:sz w:val="24"/>
          <w:szCs w:val="24"/>
        </w:rPr>
        <w:t xml:space="preserve"> рисунки по теме "Вода", схема "Вода в организме человека" и "Опорных картинок для подведения итога занятия",детские халаты, кроссворд, глобус; пластмассовые стаканчики и воронки, вата для фильтрации; речной песок, сахар, соль, масло растительное и сливочное, гуашь, лед.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Ход занятия.</w:t>
      </w:r>
      <w:r>
        <w:rPr>
          <w:rFonts w:cs="Times New Roman" w:ascii="Times New Roman" w:hAnsi="Times New Roman"/>
          <w:sz w:val="24"/>
          <w:szCs w:val="24"/>
        </w:rPr>
        <w:br/>
        <w:t>-Ребята, сегодня у нас необычное занятие. Во-первых: мы в белых халатах. Во-вторых , сегодня утром на столе я обнаружила вот такой кроссворд и листочки с вопросами. Если мы с вами правильно отгадаем кроссворд, то узнаем тему нашего занятия.</w:t>
        <w:br/>
        <w:t>1.В первой клеточке живет буква, которая спряталась в слове "Совок" и стоит в нем на третьем месте.( В)</w:t>
        <w:br/>
        <w:t>2. Во второй клеточке живет буква, которая спряталась в слове "Гром" и стоит также на третьем месте.( О)</w:t>
        <w:br/>
        <w:t>3. В третьей клеточке буква с которой начинается слово "Дорога" (Д)</w:t>
        <w:br/>
        <w:t>4. В четвертой клеточке  вторая буква из слова "Рама" ( А)</w:t>
        <w:br/>
        <w:t>Какое слово  у нас получилось?.. Правильно, "Вода".Сегодня мы с вами поговорим о воде и ее значении в жизни человека. Для чего нужна вода человеку? (пить, умываться, купаться, мыть посуду, готовить еду, стирать белье и поливать растения)..</w:t>
        <w:br/>
        <w:t>Правильно, а сейчас представьте себе, что на планете вдруг не осталось ни одной капли воды. Что тогда произойдет? Почему?.. Все живое на Земле погибнет, планета останется без живых существ. Ученые установили: человек без еды может прожить 3-4 недели, а без воды 3-4 дня, затем он погибнет.            Вы слыхали о воде?</w:t>
        <w:br/>
        <w:t>Говорят она везде!</w:t>
        <w:br/>
        <w:t xml:space="preserve">В луже, в море, в океане. </w:t>
        <w:br/>
        <w:t>И  в водопроводном кране.</w:t>
        <w:br/>
        <w:t>Как сосулька замерзает,</w:t>
        <w:br/>
        <w:t>В лес туманом заползает,</w:t>
        <w:br/>
        <w:t xml:space="preserve">На плите у вас кипит, </w:t>
        <w:br/>
        <w:t xml:space="preserve">Паром чайника шипит. </w:t>
        <w:br/>
        <w:t xml:space="preserve">Без нее Вам не умыться, </w:t>
        <w:br/>
        <w:t xml:space="preserve">Не наесться, не напиться! </w:t>
        <w:br/>
        <w:t xml:space="preserve">Смею вам я доложить: </w:t>
        <w:br/>
        <w:t>Без воды вам не прожить!</w:t>
        <w:br/>
        <w:t>Посмотрите, какую интересную схему я вам принесла. Человек на 80 % состоит из воды.(схема)</w:t>
        <w:br/>
        <w:t>Да, ребята, на земле воды много, она везде. Скажите, какая модель земли есть у нас в группе? Какой видят космонавты  нашу Землю из космоса?.. Правильно, моря и океаны окрашивают нашу планету в голубой цвет. Поэтому нашу планету называют "Голубой планетой".</w:t>
        <w:br/>
        <w:t>Как называются все моря и океаны на Земле?.. Правильно, вся вода на Земле составляет единый Мировой океан.</w:t>
        <w:br/>
        <w:t>Давайте поиграем в игру "Какая бывает вода"( воспитатель бросает детям мячик и они говорят о свойствах воды и использовании ее в жизни человека).</w:t>
        <w:br/>
        <w:t>А сейчас мы с вами пройдем в нашу  лабораторию и  продолжим разговор  о воде. Скажите, что обозначает слово лаборатория? Почему лаборанты работают в белых халатах?...</w:t>
        <w:br/>
        <w:t>ОпытN1 "Определение цвета воды"</w:t>
        <w:br/>
        <w:t>Опыт N2 "Имеет ли вода запах"</w:t>
        <w:br/>
        <w:t>Опыт N3 "Вода мутная или прозрачная?"</w:t>
        <w:br/>
        <w:t>Опыт N4 "Вода растворитель, но не все вещества в ней растворяются"</w:t>
        <w:br/>
        <w:t xml:space="preserve">Опыт N5 "Снег, лед - твердая вода" </w:t>
        <w:br/>
        <w:t xml:space="preserve">Опыт N6 " Не вся вода пригодна для питья, ее надо очистить или профильтровать, после чего использовать как питьевую. Морская и океаническая вода соленная, для питья не пригодна." </w:t>
        <w:br/>
        <w:t>Подвести детей к выводу:</w:t>
      </w:r>
    </w:p>
    <w:p>
      <w:pPr>
        <w:pStyle w:val="Normal"/>
        <w:numPr>
          <w:ilvl w:val="0"/>
          <w:numId w:val="3"/>
        </w:numPr>
        <w:spacing w:before="0" w:after="0"/>
        <w:ind w:left="450" w:right="105" w:hanging="360"/>
        <w:rPr>
          <w:color w:val="666666"/>
        </w:rPr>
      </w:pPr>
      <w:r>
        <w:rPr>
          <w:color w:val="666666"/>
        </w:rPr>
        <w:t xml:space="preserve">Соль, сахар в воде растворяются, при этом вода остается прозрачной. </w:t>
      </w:r>
    </w:p>
    <w:p>
      <w:pPr>
        <w:pStyle w:val="Normal"/>
        <w:numPr>
          <w:ilvl w:val="0"/>
          <w:numId w:val="3"/>
        </w:numPr>
        <w:spacing w:before="0" w:after="0"/>
        <w:ind w:left="450" w:right="105" w:hanging="360"/>
        <w:rPr>
          <w:color w:val="666666"/>
        </w:rPr>
      </w:pPr>
      <w:r>
        <w:rPr>
          <w:color w:val="666666"/>
        </w:rPr>
        <w:t xml:space="preserve">Речной песок не растворяется, оседает на дно стакана. </w:t>
      </w:r>
    </w:p>
    <w:p>
      <w:pPr>
        <w:pStyle w:val="Normal"/>
        <w:numPr>
          <w:ilvl w:val="0"/>
          <w:numId w:val="3"/>
        </w:numPr>
        <w:spacing w:before="0" w:after="0"/>
        <w:ind w:left="450" w:right="105" w:hanging="360"/>
        <w:rPr>
          <w:color w:val="666666"/>
        </w:rPr>
      </w:pPr>
      <w:r>
        <w:rPr>
          <w:color w:val="666666"/>
        </w:rPr>
        <w:t xml:space="preserve">Гуашь растворяется в воде, при этом меняет цвет воды. </w:t>
      </w:r>
    </w:p>
    <w:p>
      <w:pPr>
        <w:pStyle w:val="Normal"/>
        <w:numPr>
          <w:ilvl w:val="0"/>
          <w:numId w:val="3"/>
        </w:numPr>
        <w:spacing w:before="0" w:after="0"/>
        <w:ind w:left="450" w:right="105" w:hanging="360"/>
        <w:rPr>
          <w:color w:val="666666"/>
        </w:rPr>
      </w:pPr>
      <w:r>
        <w:rPr>
          <w:color w:val="666666"/>
        </w:rPr>
        <w:t xml:space="preserve">Масло не растворяется в воде, плавает в виде желтых капелек или растекается по ее поверхности тонкой пленкой. </w:t>
      </w:r>
    </w:p>
    <w:p>
      <w:pPr>
        <w:pStyle w:val="Normal"/>
        <w:numPr>
          <w:ilvl w:val="0"/>
          <w:numId w:val="3"/>
        </w:numPr>
        <w:spacing w:before="0" w:after="0"/>
        <w:ind w:left="450" w:right="105" w:hanging="360"/>
        <w:rPr>
          <w:color w:val="666666"/>
        </w:rPr>
      </w:pPr>
      <w:r>
        <w:rPr>
          <w:color w:val="666666"/>
        </w:rPr>
        <w:t xml:space="preserve">Лет и снег- твердое агрегатное состояние воды, в тепле превращается в жидкое состояние, если нагреть станет паром. </w:t>
      </w:r>
    </w:p>
    <w:p>
      <w:pPr>
        <w:pStyle w:val="Normal"/>
        <w:numPr>
          <w:ilvl w:val="0"/>
          <w:numId w:val="3"/>
        </w:numPr>
        <w:spacing w:before="0" w:after="280"/>
        <w:ind w:left="450" w:right="105" w:hanging="360"/>
        <w:rPr>
          <w:color w:val="666666"/>
        </w:rPr>
      </w:pPr>
      <w:r>
        <w:rPr>
          <w:color w:val="666666"/>
        </w:rPr>
        <w:t xml:space="preserve">Если вода грязная, после фильтрации на фильтре остается грязь( следы гуаши, масла и грязи после снега). </w:t>
      </w:r>
    </w:p>
    <w:p>
      <w:pPr>
        <w:pStyle w:val="Normal"/>
        <w:rPr/>
      </w:pPr>
      <w:r>
        <w:rPr/>
        <w:t xml:space="preserve">Подвести по опорным картинкам итог: вода прозрачная, без запаха, растворитель, бывает в трех состояниях - жидкость, лед, пар. </w:t>
        <w:br/>
        <w:t>Умницы! Мы сегодня с вами хорошо потрудились и узнали много о значении воды в жизни человека, ее свойствах. Предложить детям лимонад.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21:00Z</dcterms:created>
  <dc:creator>Loner-XP</dc:creator>
  <dc:description/>
  <cp:keywords/>
  <dc:language>en-US</dc:language>
  <cp:lastModifiedBy>Loner-XP</cp:lastModifiedBy>
  <dcterms:modified xsi:type="dcterms:W3CDTF">2009-11-19T10:29:00Z</dcterms:modified>
  <cp:revision>1</cp:revision>
  <dc:subject/>
  <dc:title>                                              "Вода в жизни человека"</dc:title>
</cp:coreProperties>
</file>