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rStyle w:val="StrongEmphasis"/>
          <w:b w:val="false"/>
          <w:bCs w:val="false"/>
          <w:sz w:val="24"/>
          <w:szCs w:val="24"/>
        </w:rPr>
        <w:t>"Волшебное электричество".</w:t>
      </w:r>
    </w:p>
    <w:p>
      <w:pPr>
        <w:pStyle w:val="Heading6"/>
        <w:rPr/>
      </w:pPr>
      <w:r>
        <w:rPr>
          <w:rStyle w:val="StrongEmphasis"/>
          <w:b w:val="false"/>
          <w:bCs w:val="false"/>
          <w:sz w:val="24"/>
          <w:szCs w:val="24"/>
        </w:rPr>
        <w:t>Конспект комплексного занятия по ознакомлению с окружающим и  экспериментированию  для детей 6лет</w:t>
      </w:r>
      <w:r>
        <w:rPr>
          <w:sz w:val="24"/>
          <w:szCs w:val="24"/>
        </w:rPr>
        <w:t>.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ное содержание</w:t>
      </w:r>
      <w:r>
        <w:rPr>
          <w:rFonts w:cs="Times New Roman" w:ascii="Times New Roman" w:hAnsi="Times New Roman"/>
          <w:sz w:val="24"/>
          <w:szCs w:val="24"/>
        </w:rPr>
        <w:t>: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Образовательные задачи</w:t>
      </w:r>
      <w:r>
        <w:rPr>
          <w:rFonts w:cs="Times New Roman" w:ascii="Times New Roman" w:hAnsi="Times New Roman"/>
          <w:sz w:val="24"/>
          <w:szCs w:val="24"/>
        </w:rPr>
        <w:t>:</w:t>
        <w:br/>
        <w:t>-обобщать знания детей об электричестве,</w:t>
        <w:br/>
        <w:t>-расширять представления о том, где "живет" электричество и как оно помогает человеку,</w:t>
        <w:br/>
        <w:t>-познакомить детей с причиной проявления статического электричества,</w:t>
        <w:br/>
        <w:t>-закрепить правила безопасного поведения в обращении с электроприборами в быту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Развивающие задачи</w:t>
      </w:r>
      <w:r>
        <w:rPr>
          <w:rFonts w:cs="Times New Roman" w:ascii="Times New Roman" w:hAnsi="Times New Roman"/>
          <w:sz w:val="24"/>
          <w:szCs w:val="24"/>
        </w:rPr>
        <w:t>:</w:t>
        <w:br/>
        <w:t>-развивать стремление к поисково-познавательной деятельности,</w:t>
        <w:br/>
        <w:t>-способствовать овладению приемами практического взаимодействия с окружающими предметами,</w:t>
        <w:br/>
        <w:t>-развивать мыслительную активность, умение наблюдать, анализировать, делать выводы,</w:t>
        <w:br/>
        <w:t>-развивать волевую готовность к школе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Воспитательные задачи</w:t>
      </w:r>
      <w:r>
        <w:rPr>
          <w:rFonts w:cs="Times New Roman" w:ascii="Times New Roman" w:hAnsi="Times New Roman"/>
          <w:sz w:val="24"/>
          <w:szCs w:val="24"/>
        </w:rPr>
        <w:t>:</w:t>
        <w:br/>
        <w:t>-воспитывать интерес к познанию окружающего мира.</w:t>
        <w:br/>
        <w:t>-вызывать радость открытий, полученных из опытов,</w:t>
        <w:br/>
        <w:t>-воспитывать умение работать в коллективе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</w:t>
        <w:br/>
        <w:t>-две игрушки: одна с батарейкой, вторая без батарейки (руль),</w:t>
        <w:br/>
        <w:t>-пластмассовые палочки по количеству детей.</w:t>
        <w:br/>
        <w:t>-кусочки шерстяной ткани, шелка,</w:t>
        <w:br/>
        <w:t>-дидактическая игра "Собери предмет",</w:t>
        <w:br/>
        <w:t>-карточки "Правила пользования электроприборами",</w:t>
        <w:br/>
        <w:t>-кукла Золушка,</w:t>
        <w:br/>
        <w:t>-цветные шары,</w:t>
        <w:br/>
        <w:t>-пластмассовая расческа.</w:t>
        <w:br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>:</w:t>
        <w:br/>
        <w:t>Воспитатель читает стихотворение, в руках кукла Золушка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Про бедную Золушку сказку читаю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Но как ей помочь, к сожалению, не знаю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Не справиться девушке с тяжкой работо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А на балу оказаться охот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Никто не оценит бедняжки старани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Ей так не хватает машины стирально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Приходится Золушке дом убира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Но где пылесос, чтобы ей помогать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ак трудно тарелок огромную груд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Помыть без машины, что моет посуд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А надо еще приготовить обед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ак жаль, что электроплиты в доме не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Присела бедняжка - всего не успе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Сейчас телевизор бы ей посмотреть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Однако работает, сил не жале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Надеется только на добрую Фею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br/>
        <w:t>-Дети, поможем Золушке? А я вам подскажу, как это можно сделать.</w:t>
        <w:br/>
        <w:t>Электроприборы окружают нас повсюду. Они, как добрые волшебники, помогают нам везде. Без них человеку было бы трудно. Ребята, а у вас дома есть электроприборы? Назовите их.</w:t>
        <w:br/>
        <w:t>Ответы детей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А что же это такое невидимое сидит в розетке и заставляет домашние машины трудиться?</w:t>
        <w:br/>
        <w:t>Ответы детей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Правильно. Электрический ток бежит по проводам и заставляет электрические приборы работать. Электрический ток чем-то похож на реку, только в реке течет вода, а по проводам текут маленькие-премаленькие частицы-электроны. А  подробнее об электричестве вы узнаете на уроках физики, когда пойдете учиться в школу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Дети, а вы хотите, чтобы Золушка попала на бал?</w:t>
        <w:br/>
        <w:t>(Ответы детей.)</w:t>
        <w:br/>
        <w:t>Сейчас каждый из вас сделает Золушке подарок, а какой - вы узнаете, собрав картинку. Собирать надо внимательно, чтобы прибор работал исправно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Дидактическая игра "Собери картинку".</w:t>
      </w:r>
      <w:r>
        <w:rPr>
          <w:rFonts w:cs="Times New Roman" w:ascii="Times New Roman" w:hAnsi="Times New Roman"/>
          <w:sz w:val="24"/>
          <w:szCs w:val="24"/>
        </w:rPr>
        <w:br/>
        <w:t>Дети выкладывают электроприборы из разрезных картинок.</w:t>
        <w:br/>
        <w:t>Воспитатель:</w:t>
        <w:br/>
        <w:t>-Посмотри, Золушка, какие у нас ребята добрые, отзывчивые, старательные. Они всегда готовы помочь в беде. А сейчас, Золушка, дети расскажут тебе,  для чего нужен каждый электроприбор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br/>
        <w:t>-Для чего нужен этот прибор?</w:t>
        <w:br/>
        <w:t>-Что мама хранит в холодильнике?</w:t>
        <w:br/>
        <w:t>-Какая передача у тебя самая любимая?</w:t>
        <w:br/>
        <w:t>Ответы детей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Теперь у тебя, Золушка, есть много приборов-помощников, но ими нужно правильно пользоваться! Наши ребята знают эти правила и научат тебя. Электричество, при помощи которого работают электроприборы опасно для человека. Почему?</w:t>
        <w:br/>
        <w:t>Ответы детей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Сейчас мы пойдем в наш "Уголок безопасности", и вы расскажете Золушке об этом.</w:t>
        <w:br/>
        <w:t>Выберите карточки, которые относятся к электричеству.</w:t>
        <w:br/>
        <w:t>Вопросы к детям:</w:t>
        <w:br/>
        <w:t>1. Что означает эта карточка? (нельзя вставлять в розетку какие-нибудь предметы)</w:t>
        <w:br/>
        <w:t>2. О чем предупреждает эта схема?</w:t>
        <w:br/>
        <w:t>3. О чем рассказывает эта карточка?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Вы знаете стихотворение о розетке. Сейчас мы его расскажем и поиграем. (пальчиковая гимнастика)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Гвоздики и пальчи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В розетку не вставля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Электричество опасно -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Это каждый должен зна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Золушка, теперь ты все знаешь об электроприборах, которые помогут тебе выполнить домашнюю работу и поехать на бал.</w:t>
        <w:br/>
        <w:t>Золушка-кукла  уходит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 xml:space="preserve">-А теперь пришла пора поиграть нам, детвора. 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Игра "Ток бежит по проводам"</w:t>
      </w:r>
      <w:r>
        <w:rPr>
          <w:rFonts w:cs="Times New Roman" w:ascii="Times New Roman" w:hAnsi="Times New Roman"/>
          <w:sz w:val="24"/>
          <w:szCs w:val="24"/>
        </w:rPr>
        <w:t>.</w:t>
        <w:br/>
        <w:t>Ход игры:</w:t>
        <w:br/>
        <w:t>Дети, перехватывая правой и левой рукой узелки на веревке, говорят слова: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Ток бежит по проводам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Свет несет в квартиру на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Чтоб работали прибор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Холодильник, монитор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офемолки, пылесос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Ток энергию принес.</w:t>
      </w:r>
      <w:r>
        <w:rPr>
          <w:rFonts w:cs="Times New Roman" w:ascii="Times New Roman" w:hAnsi="Times New Roman"/>
          <w:sz w:val="24"/>
          <w:szCs w:val="24"/>
        </w:rPr>
        <w:br/>
        <w:t>После игры дети встают  вокруг воспитателя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А есть электричество неопасное, тихое, незаметное. Оно живет повсюду, само по себе, и если его поймать, то  с ним можно очень интересно поиграть. Я приглашаю вас в страну "Волшебных предметов", где мы научимся ловить электричество.</w:t>
        <w:br/>
        <w:t>Надо закрыть глаза, сосчитать до 10 и обратно. Вот мы и в волшебной стране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Опыты.</w:t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На стене висит шарик и на полу разноцветные шарики. Воспитатель предлагает  повесить их на стену. (Дети пытаются повесить их на стену, у них не получается.)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  <w:br/>
        <w:t>-Почему этот шарик висит, а ваши падают? (предположения детей).</w:t>
        <w:br/>
        <w:t>Давайте и наши шарики превратим в волшебные, а я вам покажу, как это надо сделать. Надо шарик потереть о волосы и приложить к стене той стороной, которой натирали. Вот и ваши шарики висят, стали волшебными. Это произошло из-за того, что в наших волосах живет электричество,  и мы его поймали, когда стали шарик тереть о волосы. Он стал электрическим, поэтому притянулся к стенке.</w:t>
        <w:br/>
        <w:t>А когда еще можно увидеть электричество в волосах? (когда расчесываемся).</w:t>
        <w:br/>
        <w:t xml:space="preserve">Что тогда происходит с волосами? (они электризуются, становятся непослушными, торчат в разные стороны).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 в волосах тоже живет электричество.</w:t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А сейчас мы попробуем другие предметы сделать волшебными.</w:t>
        <w:br/>
        <w:t>Возьмите с подноса пластмассовые палочки и прикоснитесь к бумажным бабочкам. Что вы видите? (лежат спокойно).</w:t>
        <w:br/>
        <w:t>Сейчас мы сделаем эти обычные палочки волшебными, электрическими, и они будут к себе притягивать. Возьмите кусочек шерстяного шарфика и натрите им пластмассовую палочку. Медленно поднесите палочку к бабочкам и потихоньку поднимите ее. Бабочки тоже будут подниматься. Почему? Палочки стали электрическими и бабочки прилипли к ним, притянулись. Как палочки стали электрическими? Их натерли кусочком шарфика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электричество живет не только в волосах, но и в одежде.</w:t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У меня в руках руль. Я нажимаю на кнопку, а он молчит. Что случилось? (ответы детей). Действительно, в нем нет батарейки. Сейчас я поставлю батарейку - плюс к плюсу, минус к минусу. Игрушка заработала. Почему?</w:t>
        <w:br/>
        <w:t>Что за сила такая скрывается в батарейках? (ответы детей)</w:t>
        <w:br/>
        <w:t>Когда мы поставили батарейку, через игрушку пошел электрический ток, и она заработала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батарейке живет неопасное электричество. С игрушками на батарейках очень весело и интересно играть.</w:t>
        <w:br/>
        <w:t>-Какие у вас дома есть игрушки на батарейках? (ответы детей).</w:t>
      </w:r>
    </w:p>
    <w:p>
      <w:pPr>
        <w:pStyle w:val="Style13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Ребята, вы молодцы! Сегодня вы научились делать предметы волшебными. Нам пора прощаться с волшебной страной и возвращаться в детский сад. На память об этой стране возьмите шарики.</w:t>
        <w:br/>
        <w:t xml:space="preserve">Сейчас закройте глаза. </w:t>
        <w:br/>
        <w:t xml:space="preserve">Один, два, три, четыре, пять - вот мы в садике опять. </w:t>
        <w:br/>
        <w:t>Посмотрите, Золушка опять у нас. Какая она стала нарядная, красивая! Вы узнали ее? Она прямо с бала пришла поблагодарить вас за то, что при помощи электроприборов она  стала такой ухоженной  и красивой  и попала на бал. У Золушки  прекрасное настроение, и она приглашает вас потанцевать.</w:t>
      </w:r>
    </w:p>
    <w:p>
      <w:pPr>
        <w:pStyle w:val="Style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песня "Добрый жук" из кинофильма "Золушка". Дети  танцуют по показу воспитате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7:00Z</dcterms:created>
  <dc:creator>Loner-XP</dc:creator>
  <dc:description/>
  <cp:keywords/>
  <dc:language>en-US</dc:language>
  <cp:lastModifiedBy>Loner-XP</cp:lastModifiedBy>
  <dcterms:modified xsi:type="dcterms:W3CDTF">2009-11-19T10:13:00Z</dcterms:modified>
  <cp:revision>1</cp:revision>
  <dc:subject/>
  <dc:title>                                                    "Волшебное электричество"</dc:title>
</cp:coreProperties>
</file>