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РОК  ЛИТЕРАТУРНОГО ЧТЕНИЯ с элементами критического мышления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.А.Осеева  «Волшебное сло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Таланова-Шелейко Ю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ласс: 2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УМК: «Школа России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Учебный предмет: литературное чтение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Авторы учебника: Л.Ф. Климанова, В.Г.Горецкий, М.В.Голованова, Л.А.Виноградская, М.В. Бойкина. </w:t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а урока: В.А. Осеева «Волшебное слово»</w:t>
      </w:r>
    </w:p>
    <w:p>
      <w:pPr>
        <w:pStyle w:val="Heading2"/>
        <w:spacing w:before="0" w:after="0"/>
        <w:ind w:left="142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Цели урока в соответствии с ФГОС НОО: 1) познакомить детей с произведением В.А. Осеевой,  </w:t>
      </w:r>
      <w:r>
        <w:rPr>
          <w:rFonts w:cs="Times New Roman" w:ascii="Times New Roman" w:hAnsi="Times New Roman"/>
          <w:b w:val="false"/>
        </w:rPr>
        <w:t>учить детей решать проблему</w:t>
      </w:r>
      <w:r>
        <w:rPr>
          <w:rFonts w:cs="Times New Roman" w:ascii="Times New Roman" w:hAnsi="Times New Roman"/>
          <w:b w:val="false"/>
          <w:i w:val="false"/>
        </w:rPr>
        <w:t>, формировать представление  о добре и отзывчивости;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2) развивать навыки чтения, творческие способности, мышление, речь, развивать коммуникативные навыки общения, социокультурный опыт учащихся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3) воспитывать доброе, вежливое отношение друг к другу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 обучения и формирования УУД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ознавательные: формировать умения осознавать значимость чтения для дальнейшего обучения, понимать цель чтения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Коммуникативные УУД: формировать умение аргументировать  своё предположение убеждать и уступать, формировать умение договариваться, находить общее решение, развивать способности сохранять доброжелательные отношения друг к другу во время работы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Личностные УУД: ориентироваться в нравственном содержании прочитанного, осознавать сущность поведения героев, самостоятельно делать выводы, соотносить героев с нравственными нормам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Тип урока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зучение нового материала</w:t>
      </w:r>
    </w:p>
    <w:p>
      <w:pPr>
        <w:pStyle w:val="Heading2"/>
        <w:spacing w:before="0" w:after="0"/>
        <w:ind w:left="142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Оборудование урока в соответствии с ФГОС НОО: мультимедийная презентация, учебник «литературное чтение» часть 2,  карточки, цветочки –раскраски для детей, портреты писателей, выставка книг. </w:t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руктура (план) урок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Речевая разми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Актуализация опорных зн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Определение темы и цели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Этап усвоения новых знаний и способов действ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Этап первичной проверки понимания изучен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Физкультмину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 Этап закрепления новых зн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 Подведение итога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. Рефлекс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. Информация о домашнем за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Ход урока.  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4"/>
        <w:gridCol w:w="2206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деятельности учащихся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моциональный настрой: Здравствуйте,  дети. Давайте улыбнёмся друг другу и поприветствуем всех. Ведь улыбка помогает нам показать своё доброе отношение, расположение. А когда мы здороваемся, мы желаем окружающим здоровья. В мире существует много форм различных приветствий, например, жители Европы  здороваясь приподнимают шляпу и отдают лёгкий поклон, в Конго в знак приветствия встретившиеся люди протягивают навстречу друг другу обе руки и при этом дуют на них, японцы рукопожатиям предпочитают поклоны, которые тем ниже и длительнее выполняются, чем важнее персона, которой они адресованы. Что ещё, кроме приветствия помогает человеку прибывать в хорошем настроении, что нужно делать каждый день(утром обязательно) </w:t>
            </w:r>
            <w:r>
              <w:rPr>
                <w:i/>
                <w:sz w:val="28"/>
                <w:szCs w:val="28"/>
              </w:rPr>
              <w:t xml:space="preserve">зарядку. </w:t>
            </w:r>
            <w:r>
              <w:rPr>
                <w:sz w:val="28"/>
                <w:szCs w:val="28"/>
              </w:rPr>
              <w:t>Мы сегодня наш урок тоже начнём с зарядки, только для губ, язычка и зубов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, коммуникативны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размин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чтите чистоговорки: (слайд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-ча-ча - горит в комнате св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чу-чу - молоточком я сту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-оч-оч - наступила н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 - было холодно 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-усь-усь - на лугу пасётся гу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ороговорка. (слайд 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роздья рябины на солнце горя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ябит от рябины в глазах у реб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 быстро, медленно, радостно, гр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уточное стихотворение(слайд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м-па-па!-труба игр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а праздник соз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м,бум,БАМ!- вторит бараб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м-па-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-бум –б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скорее детвора!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у вас настроение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опорных знаний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к восприят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мешные слова мы прочи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ие бывают слова:добрые,зл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е друг с другом, назовите слова добрые,хороши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групп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еще добрые слова, вы знаете и часто говорите? Как вы думаете, зачем они нужны людям? А бывают ли слова волшебными? Почему волшебные? А вы хотите узнать, почему они волшебные?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ы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темы и цели урока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сегодня  мы будем читать, чему будем учиться? (предположения дет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годня на уроке мы будем говорить о добрых, красивых словах, которые поднимают настроение, делают нас добрыми, внимательными друг к другу. Эти слова способны творить чудеса? В конце урока мы ответим на этот вопрос. В этом мы сегодня убедимся, познакомившись с одним интересным рассказом. А поможет нам в этом автор. Посмотрите на доску: кого вы узнаёте? Что читали? А чей портрет остался без нашего внимания? Вы хотите узнать кто эт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 вас на партах тексты биографии автора рассказа, который будем сегодня читать. 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узнали о Валентине  Александровне Осеевой? Дополнительная информация об авторе о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узнают и называют знакомых авторов. По авторам группируют названия рассказов, картинки с иллюстрациями книг. Работа с карточками у доски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жужжащим чтением, по цепочк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своения новых знаний и способов действ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егодня на уроке мы будем работать с рассказом Валентины Осеевой «Волшебное слов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 вы думаете, о чём может быть рассказ с таким назв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редлагаю девизом нашего урока взять такие слова:»Волшебное слово помочь всегда готово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 конце занятия проверим, действительно ли это так и волшебное слово всегда готово прийти нам на помощь.</w:t>
            </w:r>
          </w:p>
          <w:p>
            <w:pPr>
              <w:pStyle w:val="Normal"/>
              <w:rPr/>
            </w:pPr>
            <w:r>
              <w:rPr>
                <w:rStyle w:val="Style91"/>
                <w:sz w:val="28"/>
                <w:szCs w:val="28"/>
              </w:rPr>
              <w:t xml:space="preserve"> </w:t>
            </w:r>
            <w:r>
              <w:rPr>
                <w:rStyle w:val="Style91"/>
                <w:sz w:val="28"/>
                <w:szCs w:val="28"/>
              </w:rPr>
              <w:t>Физ.минутка</w:t>
            </w:r>
          </w:p>
          <w:p>
            <w:pPr>
              <w:pStyle w:val="Style13"/>
              <w:rPr>
                <w:rStyle w:val="Style9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Style91"/>
                <w:sz w:val="28"/>
                <w:szCs w:val="28"/>
              </w:rPr>
              <w:t>- Я  предлагаю  вам  послушать  рассказ  В.А. Осеевой . Возможно, он  поможет  вам  ответить на этот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ловарная работа (слайд 5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режде, чем знакомиться с содержанием рассказа, давайте выясним смысл некоторых слов, встречающихся в тексте (слайд презентации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ть не поддал хорошенько - чуть не удари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ряпала - готовила  пищу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тивень - тонкий металлический лист с загнутыми кра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рвичное чтение учителем и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ушайте рассказ и затем ответьте на  вопрос: о каком волшебном слове идет речь в рассказе?   </w:t>
            </w:r>
            <w:r>
              <w:rPr>
                <w:i/>
                <w:sz w:val="28"/>
                <w:szCs w:val="28"/>
              </w:rPr>
              <w:t>Чтение с остановкам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 - работа с информацией; логические - анализ, сравнение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, вместе выполняют упражн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ервичной проверки понимания изученного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Проверка вос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овите главного героя расск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нравился вам мальчик? Почему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ему  сестра, бабушка, брат не хотели выполнять  просьбы Павлика в начале рассказ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помог мальчик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е волшебное слово старик открыл, подарил и как говорил его  мальчик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проблема была у Павлика?Какое слово ему помогло? Можно ли его назвать волшеб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н ли наш девиз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, личностные, регулятивные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физкультминутка для глаз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слайд 6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личностны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крепления новых знаний и способов действ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чками(красного цвета)</w:t>
            </w:r>
          </w:p>
          <w:p>
            <w:pPr>
              <w:pStyle w:val="ListParagraph"/>
              <w:spacing w:before="0" w:after="200"/>
              <w:ind w:left="5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 волшебного заклинания . Распределить по пунктам, правильно, как его нужно произносить. (слайд 7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, логические; регулятивные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работают в парах, оценивают друг друг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ы с вами сегодня познакомились с замечательным рассказом  «Волшеб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берите пословицы и определите  главную мысль рассказа, обьясните их значение (слова перепутан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обрый человек добру и учит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 Вежливость украшает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На добрый привет-добрый отв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ежливость ничего не стоит, но много принос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ебята,  наш урок подошёл к концу. И я предлагаю вам создать свои цветы волшебных слов, которые вы дарите людям. Напишите на лепестках цветов  волшебные слова, которые вы слышите от своих родных и близких, волшебные слова, которые произносите сами. ( цветы вывешиваются на доску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вайте оценим свою работу на уроке(слайд 8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я уважителен и доброжелателен к людям-зелёная карточк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е всегда был уважителен и доброжелателен, но после сегодняшнего урока постараюсь измениться.- си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трудно быть уважительным и вежливым- красная карточ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амостоятельно, творчески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е дети читают стихи про волшебные слов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 читать рассказ «Волшебное слово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ить синквейн о волшебном слов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оссворд из 5 –ти волшебных слов(на выбор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, личност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spacing w:before="0" w:after="0"/>
        <w:ind w:left="142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4"/>
        <w:keepLines/>
        <w:spacing w:before="0" w:after="0"/>
        <w:ind w:left="142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4"/>
        <w:keepLines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4"/>
        <w:keepLines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Л.Ф. Климанова, В.Г.Горецкий, М.В.Голованова, Л.А.Виноградская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.В.   Бойкина  Литературное чтение часть 2. - М.: Просвещение,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Занимательное азбуковедение. Авторы-составители Г.И.Поп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лгоград: Учитель, 2005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.Ф. Дик. Начальная школа от А до Я: Практическое руководство дл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ля.    Ростов  н / Д: Феникс, 2006. – 320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  <w:r>
        <w:rPr>
          <w:b/>
          <w:sz w:val="28"/>
          <w:szCs w:val="28"/>
        </w:rPr>
        <w:drawing>
          <wp:inline distT="0" distB="0" distL="0" distR="0">
            <wp:extent cx="5939790" cy="711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91">
    <w:name w:val="style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27:00Z</dcterms:created>
  <dc:creator>User</dc:creator>
  <dc:description/>
  <cp:keywords/>
  <dc:language>en-US</dc:language>
  <cp:lastModifiedBy>Юлия</cp:lastModifiedBy>
  <dcterms:modified xsi:type="dcterms:W3CDTF">2020-12-06T16:00:00Z</dcterms:modified>
  <cp:revision>9</cp:revision>
  <dc:subject/>
  <dc:title>              ГБОУ СОШ № 585 Кировского района Санкт-Петербурга</dc:title>
</cp:coreProperties>
</file>